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9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ГЛУБЛЕННЫМ ИЗУЧЕНИЕМ ОТДЕЛЬНЫХ ПРЕДМЕТ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                                                                            Утвержда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                                                               Директор школы    И.А. Гриша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1 от ______2019 г.                                    Приказ №_____от _______2019 г.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французскому языку, второй иностранный язык (ФГОС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базовый уровень)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учащихся 8,9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ила: О.М. Задорина. уч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вой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бсуждено на заседании М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учителей  иностранных языков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отокол № 1  от    ______      201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уководитель МО ______  Г.В. Рыку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емерово 20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ланируемые результаты обучения ……………………………………………3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Содержание учебного предмета……………………………………………….. 5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Тематическое планирование……………………………………………….......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  <w:t>Планируемые результаты обучен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основного общего образова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sub_2091"/>
      <w:bookmarkEnd w:id="0"/>
      <w:r>
        <w:rPr>
          <w:rFonts w:cs="Times New Roman" w:ascii="Times New Roman" w:hAnsi="Times New Roman"/>
          <w:bCs/>
          <w:sz w:val="24"/>
          <w:szCs w:val="24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sub_2091"/>
      <w:bookmarkStart w:id="2" w:name="sub_2092"/>
      <w:bookmarkEnd w:id="1"/>
      <w:bookmarkEnd w:id="2"/>
      <w:r>
        <w:rPr>
          <w:rFonts w:cs="Times New Roman" w:ascii="Times New Roman" w:hAnsi="Times New Roman"/>
          <w:bCs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3" w:name="sub_2092"/>
      <w:bookmarkStart w:id="4" w:name="sub_2093"/>
      <w:bookmarkEnd w:id="3"/>
      <w:bookmarkEnd w:id="4"/>
      <w:r>
        <w:rPr>
          <w:rFonts w:cs="Times New Roman" w:ascii="Times New Roman" w:hAnsi="Times New Roman"/>
          <w:bCs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5" w:name="sub_2093"/>
      <w:bookmarkStart w:id="6" w:name="sub_2094"/>
      <w:bookmarkEnd w:id="5"/>
      <w:bookmarkEnd w:id="6"/>
      <w:r>
        <w:rPr>
          <w:rFonts w:cs="Times New Roman" w:ascii="Times New Roman" w:hAnsi="Times New Roman"/>
          <w:bCs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7" w:name="sub_2094"/>
      <w:bookmarkStart w:id="8" w:name="sub_2095"/>
      <w:bookmarkEnd w:id="7"/>
      <w:bookmarkEnd w:id="8"/>
      <w:r>
        <w:rPr>
          <w:rFonts w:cs="Times New Roman" w:ascii="Times New Roman" w:hAnsi="Times New Roman"/>
          <w:bCs/>
          <w:sz w:val="24"/>
          <w:szCs w:val="24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9" w:name="sub_2095"/>
      <w:bookmarkStart w:id="10" w:name="sub_2096"/>
      <w:bookmarkEnd w:id="9"/>
      <w:bookmarkEnd w:id="10"/>
      <w:r>
        <w:rPr>
          <w:rFonts w:cs="Times New Roman" w:ascii="Times New Roman" w:hAnsi="Times New Roman"/>
          <w:bCs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1" w:name="sub_2096"/>
      <w:bookmarkStart w:id="12" w:name="sub_2097"/>
      <w:bookmarkEnd w:id="11"/>
      <w:bookmarkEnd w:id="12"/>
      <w:r>
        <w:rPr>
          <w:rFonts w:cs="Times New Roman" w:ascii="Times New Roman" w:hAnsi="Times New Roman"/>
          <w:bCs/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3" w:name="sub_2097"/>
      <w:bookmarkStart w:id="14" w:name="sub_2098"/>
      <w:bookmarkEnd w:id="13"/>
      <w:bookmarkEnd w:id="14"/>
      <w:r>
        <w:rPr>
          <w:rFonts w:cs="Times New Roman" w:ascii="Times New Roman" w:hAnsi="Times New Roman"/>
          <w:bCs/>
          <w:sz w:val="24"/>
          <w:szCs w:val="24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5" w:name="sub_2098"/>
      <w:bookmarkStart w:id="16" w:name="sub_2099"/>
      <w:bookmarkEnd w:id="15"/>
      <w:bookmarkEnd w:id="16"/>
      <w:r>
        <w:rPr>
          <w:rFonts w:cs="Times New Roman" w:ascii="Times New Roman" w:hAnsi="Times New Roman"/>
          <w:bCs/>
          <w:sz w:val="24"/>
          <w:szCs w:val="24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7" w:name="sub_2099"/>
      <w:bookmarkStart w:id="18" w:name="sub_20910"/>
      <w:bookmarkEnd w:id="17"/>
      <w:bookmarkEnd w:id="18"/>
      <w:r>
        <w:rPr>
          <w:rFonts w:cs="Times New Roman" w:ascii="Times New Roman" w:hAnsi="Times New Roman"/>
          <w:bCs/>
          <w:sz w:val="24"/>
          <w:szCs w:val="24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9" w:name="sub_20910"/>
      <w:bookmarkEnd w:id="19"/>
      <w:r>
        <w:rPr>
          <w:rFonts w:cs="Times New Roman" w:ascii="Times New Roman" w:hAnsi="Times New Roman"/>
          <w:bCs/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воения основной образовательной программы основного общего образ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8) смысловое чте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Изучение предметной области "Иностранные языки" должно обеспечи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общение к культурному наследию стран изучаемого иностранного языка, воспитание ценностного отношения к иностранному языку как инструменту познания и достижения взаимопонимания между людьми и народ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знание тесной связи между овладением иностранными языками и личностным, социальным и профессиональным росто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коммуникативной иноязычной компетенции (говорение, аудирование, чтение и письмо), необходимой для успешной социализации и самореал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гащение активного и потенциального словарного запаса, развитие у обучающихся культуры владения иностранным языком в соответствии с требованиями к нормам устной и письменной речи, правилами речевого этик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Предметные результа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учения предметной области «Иностранные языки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0" w:name="sub_11131"/>
      <w:bookmarkEnd w:id="20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) 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етом достигнутого обучающимися уровня иноязычной компетент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1" w:name="sub_11131"/>
      <w:bookmarkStart w:id="22" w:name="sub_11132"/>
      <w:bookmarkEnd w:id="21"/>
      <w:bookmarkEnd w:id="22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2) формирование и совершенствование иноязычной коммуникативной компетенции; расширение и систематизацию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3" w:name="sub_11132"/>
      <w:bookmarkStart w:id="24" w:name="sub_11133"/>
      <w:bookmarkEnd w:id="23"/>
      <w:bookmarkEnd w:id="24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3) достижение допорогового уровня иноязычной коммуникативной компетен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5" w:name="sub_11133"/>
      <w:bookmarkEnd w:id="25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4)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го расширять свои знания в других предметных областях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одержание учебного предмет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ое содержание реч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ья. </w:t>
      </w:r>
      <w:r>
        <w:rPr>
          <w:rFonts w:cs="Times New Roman" w:ascii="Times New Roman" w:hAnsi="Times New Roman"/>
          <w:sz w:val="24"/>
          <w:szCs w:val="24"/>
        </w:rPr>
        <w:t>Члены семьи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  <w:r>
        <w:rPr>
          <w:rFonts w:cs="Times New Roman" w:ascii="Times New Roman" w:hAnsi="Times New Roman"/>
          <w:sz w:val="24"/>
          <w:szCs w:val="24"/>
        </w:rPr>
        <w:t>Близкие и дальние родственники. Имя человека Межличностные взаимоотношения в семье ,семейные традиции, взаимоотношения со сверстниками; решение конфликтных ситуаций ,переписка. Внешность и черты характера человека. Квартира,   дом,   домашние  обязанности. Домашние питомцы, клич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уг и увлечения</w:t>
      </w:r>
      <w:r>
        <w:rPr>
          <w:rFonts w:cs="Times New Roman" w:ascii="Times New Roman" w:hAnsi="Times New Roman"/>
          <w:sz w:val="24"/>
          <w:szCs w:val="24"/>
        </w:rPr>
        <w:t xml:space="preserve"> (чтение ,литература ,книги, электронные книги, кино, театры, музеи, музыка в России и во Франции). Виды отдыха, туризм и путешествия, виды   туризма,   занятия в свободное время.  Молодёжная мода. Покупки. Магаз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доровый образ жизни</w:t>
      </w:r>
      <w:r>
        <w:rPr>
          <w:rFonts w:cs="Times New Roman" w:ascii="Times New Roman" w:hAnsi="Times New Roman"/>
          <w:sz w:val="24"/>
          <w:szCs w:val="24"/>
        </w:rPr>
        <w:t>: режим труда и отдыха, виды отдыха. спорт, виды спорта, мотивация для занятий спортом, сбалансированное питание, продукты ,полезные продукты спортивный зал ,клуб, отказ от вредных привыч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, школа в России и во Франции, среднее образование в России и во Франции, школьная жизнь, изучаемые предметы и отношение к ним, на уроке французского языка, внеклассные занятия, коллекционирование. Школьные проблемы. Друзья и дружба. Переписка с зарубежными сверстниками. Каникулы в различное время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 профессий</w:t>
      </w:r>
      <w:r>
        <w:rPr>
          <w:rFonts w:cs="Times New Roman" w:ascii="Times New Roman" w:hAnsi="Times New Roman"/>
          <w:sz w:val="24"/>
          <w:szCs w:val="24"/>
        </w:rPr>
        <w:t>. Проблемы выбора профессии. Предпрофильная подготовка в России и во Франции. Роль иностранного языка в жизни современного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ленная и человек</w:t>
      </w:r>
      <w:r>
        <w:rPr>
          <w:rFonts w:cs="Times New Roman" w:ascii="Times New Roman" w:hAnsi="Times New Roman"/>
          <w:sz w:val="24"/>
          <w:szCs w:val="24"/>
        </w:rPr>
        <w:t>. Природа: флора и фауна. Пейзажи и чувства, которые они вызывают. Проблемы экологии. Защита окружающей среды. Климат, погода. Условия проживания в городской/сельской местности. Транспорт. Ориентироваться в незнакомом городе. Проблемы толерантности в современном мире. Помощь престарелым,  малоимущим, инвалидам. Социально активная позиция. Декларация прав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а массовой информации и коммуникации</w:t>
      </w:r>
      <w:r>
        <w:rPr>
          <w:rFonts w:cs="Times New Roman" w:ascii="Times New Roman" w:hAnsi="Times New Roman"/>
          <w:sz w:val="24"/>
          <w:szCs w:val="24"/>
        </w:rPr>
        <w:t xml:space="preserve"> (пресса, телевидение, радио, Интерн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ана/стра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учаемого языка и родная страна</w:t>
      </w:r>
      <w:r>
        <w:rPr>
          <w:rFonts w:cs="Times New Roman" w:ascii="Times New Roman" w:hAnsi="Times New Roman"/>
          <w:sz w:val="24"/>
          <w:szCs w:val="24"/>
        </w:rPr>
        <w:t>, их географическое положение, столицы и крупные и исторические города, регионы, достопримечательности, культурные особенности (государственные символы, гимны, национальные праздники, подарки, знаменательные даты, традиции, обычаи), литература, страницы истории, технические достижения,  открытия и  ,наука.  Выдающиеся ученые писатели, деятели культуры, спортсмены, их вклад в науку,  мировую культуру, спорт; история Олимпийских игр; российская и французская космонавтика; французский  язык и Фран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здники. </w:t>
      </w:r>
      <w:r>
        <w:rPr>
          <w:rFonts w:cs="Times New Roman" w:ascii="Times New Roman" w:hAnsi="Times New Roman"/>
          <w:sz w:val="24"/>
          <w:szCs w:val="24"/>
        </w:rPr>
        <w:t>Семейные, национальные, религиозные праздни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речевой деятельности/Коммуникативные ум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овор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SchoolBookAC;Times New Roman" w:hAnsi="SchoolBookAC;Times New Roman" w:cs="SchoolBookAC;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иалогическая речь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SchoolBookAC;Times New Roman" w:hAnsi="SchoolBookAC;Times New Roman" w:cs="SchoolBookAC;Times New Roman"/>
          <w:i/>
          <w:i/>
          <w:iCs/>
          <w:sz w:val="24"/>
          <w:szCs w:val="24"/>
        </w:rPr>
      </w:pPr>
      <w:r>
        <w:rPr>
          <w:rFonts w:cs="SchoolBookAC;Times New Roman" w:ascii="SchoolBookAC;Times New Roman" w:hAnsi="SchoolBookAC;Times New Roman"/>
          <w:sz w:val="24"/>
          <w:szCs w:val="24"/>
        </w:rPr>
        <w:t xml:space="preserve">Дальнейшее совершенствование диалогической речи при более вариативном содержании и более разнообразном языковом оформлении: умение вести диалоги этикетного характера, диалог-расспрос, диалог — побуждение к действию, диалог — обмен мнениями и комбинированные диалоги. Объём диалога — </w:t>
      </w:r>
      <w:r>
        <w:rPr>
          <w:rFonts w:cs="SchoolBookAC;Times New Roman"/>
          <w:sz w:val="24"/>
          <w:szCs w:val="24"/>
        </w:rPr>
        <w:t>от</w:t>
      </w:r>
      <w:r>
        <w:rPr>
          <w:rFonts w:cs="SchoolBookAC;Times New Roman" w:ascii="SchoolBookAC;Times New Roman" w:hAnsi="SchoolBookAC;Times New Roman"/>
          <w:sz w:val="24"/>
          <w:szCs w:val="24"/>
        </w:rPr>
        <w:t xml:space="preserve"> 4—5 реплик (8—9 классы) со стороны каждого обучающегося. Продолжительность диалога — 2,5—3 мин (9 класс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SchoolBookAC;Times New Roman" w:hAnsi="SchoolBookAC;Times New Roman" w:cs="SchoolBookAC;Times New Roman"/>
          <w:sz w:val="24"/>
          <w:szCs w:val="24"/>
        </w:rPr>
      </w:pPr>
      <w:r>
        <w:rPr>
          <w:rFonts w:cs="SchoolBookAC;Times New Roman" w:ascii="SchoolBookAC;Times New Roman" w:hAnsi="SchoolBookAC;Times New Roman"/>
          <w:i/>
          <w:iCs/>
          <w:sz w:val="24"/>
          <w:szCs w:val="24"/>
        </w:rPr>
        <w:t>Монологическая речь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SchoolBookAC;Times New Roman" w:ascii="SchoolBookAC;Times New Roman" w:hAnsi="SchoolBookAC;Times New Roman"/>
          <w:sz w:val="24"/>
          <w:szCs w:val="24"/>
        </w:rPr>
        <w:t xml:space="preserve">Дальнейшее развитие и совершенствование связных высказываний с использованием основных коммуникативных типов речи: описание, сообщение, рассказ (включающий эмоционально-оценочные суждения), рассуждение (характеристика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Объём монологического высказывания — </w:t>
      </w:r>
      <w:r>
        <w:rPr>
          <w:rFonts w:cs="SchoolBookAC;Times New Roman"/>
          <w:sz w:val="24"/>
          <w:szCs w:val="24"/>
        </w:rPr>
        <w:t>от</w:t>
      </w:r>
      <w:r>
        <w:rPr>
          <w:rFonts w:cs="SchoolBookAC;Times New Roman" w:ascii="SchoolBookAC;Times New Roman" w:hAnsi="SchoolBookAC;Times New Roman"/>
          <w:sz w:val="24"/>
          <w:szCs w:val="24"/>
        </w:rPr>
        <w:t xml:space="preserve"> 10—12 фраз (8—9 классы). Продолжительность монолога — 1,5—2 мин (9 класс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удирование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ы текстов: прагматические, публицистически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текстов: объявление, реклама, сообщение, рассказ, диалог-интервью, стихотворение и др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обучающихся и иметь образовательную и воспитательную ценно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 с полным пониманием содержания осуществляется на несложных текстах, построенных на полностью знакомом обучаю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или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ение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ы текстов: научно-популярные, публицистические, художественные, прагматически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текстов: статья, интервью, рассказ, объявление, рецепт, меню, проспект, реклама, стихотворение и др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обучающихся, иметь образовательную и воспитательную ценность, воздействовать на эмоциональную сферу школьник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 от вида чтения возможно использование двуязычного словар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исьменная речь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и совершенствование письменной речи, а именно умен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ороткие поздравления с днем рождения и другими праздниками, выражать пожелания (объемом  от30-40 слов, включая адрес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формуляры, бланки (указывать имя, фамилию, пол, гражданство, адрес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личное письмо с опорой на образец (расспрашивать адресата о его жизни, делах, сообщать то же самое о себе, выражать благодарность, давать совет, просить о чем-либо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Языковые знания и навык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рфография </w:t>
      </w:r>
      <w:r>
        <w:rPr>
          <w:rFonts w:cs="Times New Roman" w:ascii="Times New Roman" w:hAnsi="Times New Roman"/>
          <w:sz w:val="24"/>
          <w:szCs w:val="24"/>
        </w:rPr>
        <w:br/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онетическая сторона реч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адекватного произношения и различения на слух всех звуков французского языка в потоке речи (отсутствие оглушения звонких согласных, отсутствие редукции неударных гласных, открытость и закрытость гласных, ,назализованность и неназализованность гласных) дифтонгов; соблюдение ударения и интонации в словах, ритмических группах и фразах; навыки фонетического сцепления и связывания слов внутри ритмических групп, ритмико-интонационные навыки произношения различных типов предлож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ексическая сторона реч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распознавания и употребления в речи лексических единиц, обслуживающих ситуации общения в рамках тематики  8, 9 классов, в том числе наиболее распространенных устойчивых словосочетаний, оценочной лексики, реплик-клише речевого этикета, характерных для культуры Франции; основные способы словообразования: аффиксация, словосложение, конверс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рамматическая сторона реч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изнаков нераспространенных и распространенных простых предложений, безличных предложений, сложносочиненных и сложноподчиненных предложений, использования прямого и обратного порядка слов. Навыки распознавания и употребления в речи перечисленных грамматических явл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изнаков и навыки распознавания и употребления в речи глаголов в наиболее употребительных временных формах действительного залога, модальных глаголов, существительных в различных падежах, артиклей, местоимений, прилагательных, наречий, предлогов, количественных и порядковых числительны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иокультурные знания и ум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межличностное и межкультурное общение, используя знания о национально-культурных особенностях своей страны и Франции, полученные на уроках французск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о значении русского и французского языков в современном ми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ми о социокультурном портрете стран, говорящих на французском языке, их символике и культурном наслед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ительной фоновой лексикой и реалиями страны изучаемого языка: традициями, распространенными образцами фолькл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ходстве и различиях в традициях своей страны и страны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французском язы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ми представлять родную страну и культуру на французском языке; оказывать помощь зарубежным гостям в нашей стране в ситуациях повседневного общ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енсаторные ум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уются 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качестве опоры при порождении собственных высказываний ключевые слова, план к тексту, тематический словарь и т.д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бщеучебные умения и универсальные способы деятельност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ся и совершенствуются ум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взаимодействовать в группе с другими участниками проект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аботать, рационально организовывая свой труд в классе и дом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ьные учебные умения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ся и совершенствуются ум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ключевые слова и социокультурные реалии при работе с текст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антизировать слова на основе языковой догад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ловообразовательный анали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о использовать перево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двуязычным и толковым словар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проектной деятельности межпредметного характ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зыковые средств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ексическая сторона реч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рамматическая сторона реч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по телефону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ести элементарную беседу по телефону (представиться, попросить нужного собеседника, оставить сообщение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называть номер телефон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ставить ритуализированный микродиалог с опорой на диалог-образец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ства коммуника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разить свое отношение к общению по телефону, обосновывая свое мнен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зывать достоинства и недостатки общения по телефон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городе. Транспорт.  Дорога в школ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в школа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правляться со своими проблемам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ть или не курить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ый образ жизн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образ жизни: правильное пита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ые усилия по наведению чистоты в месте, где ты живешь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чистоты в доме, на улице, в городе за городом, экономия потребляемой воды и энер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между людьми в обществе: причины недоверия друг к другу, причины военных конфликт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 человека в экстремальных ситуаци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а спасения. Поведение человека в экстремальных ситуациях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личностные конфликты и их реш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прав челове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взаимопонимания между братьями и сестрам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ение конфликт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решения конфликт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 и пути его разреш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ставлять резюм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еотипы, которые мешают жить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выбора профессии подростками Росс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порт для здоровь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иды речев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Диалогическая речь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 школьников диалогической речи на средней ступени предусматривает овладение ими умениями вести диалог этикетного характера (от 3 реплик со стороны каждого учащегося), диалог-расспрос ( от5 реплик), диалог-побуждение к действию (от 3 реплик) и диалог-обмен мнениями (не менее 4-6 реплик со стороны каждого учащегося), а также их комбинации: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нологическая речь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онологической речи на средней ступени предусматривает овладение учащимися следующими умениям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вать содержание, основную мысль прочитанного с опорой на текст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сообщение в связи с прочитанным текст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жать и аргументировать свое отношение к прочитанному/услышанном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монологического высказывания – от 10 фр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удирование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ен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владении чтением школьники учатся читать аутентичные тексты разных жанров с различной глубиной понимания их содержания: с пониманием основного содержания (ознакомительное чтение), с полным пониманием (изучающее чтение) и с извлечением нужной или интересующей информации (просмотровое или поисковое чтение). Словарь используется по мере необходимости независимо от вида чт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исьменная речь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выписки из текст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короткие поздравления с Днем рождения, другими праздниками, выражать пожелания; (объемом 30-40 слов, включая написание адреса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ать личное письмо по образцу/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ез опоры на образец </w:t>
      </w:r>
      <w:r>
        <w:rPr>
          <w:rFonts w:cs="Times New Roman" w:ascii="Times New Roman" w:hAnsi="Times New Roman"/>
          <w:color w:val="000000"/>
          <w:sz w:val="24"/>
          <w:szCs w:val="24"/>
        </w:rPr>
        <w:t>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70-80 слов, включая адрес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шное овладение французским языком на допороговом уровне (соответствующем международному стандарту) предполагает развитие учебных и компенсаторных умений при обучении говорению, письму, аудированию и чтению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редней ступени обучения у учащиеся развиваются такие специальные учебные умения как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словарями и справочниками, в том числе электронным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сновной школе также целенаправленно осуществляется развитие компенсаторных умений - умений выходить из затруднительных положений при дефиците языковых средств, а именно: развитие умения использовать при говорении переспрос, пери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окультурные знания и умения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и овладевают знаниями о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и французского языка в современном мир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употребительной тематической фоновой лексики и реалиях при изучении учебных те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окультурном портрете стран (говорящих на изучаемом языке) и культурном наследии стран изучаемого языка.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усматривается также овладение умениям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родную страну и культуру на иностранном язык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ывать помощь зарубежным гостям в ситуациях повседневного общения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720" w:leader="none"/>
          <w:tab w:val="left" w:pos="472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720" w:leader="none"/>
          <w:tab w:val="left" w:pos="4724" w:leader="none"/>
        </w:tabs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</w:t>
      </w:r>
    </w:p>
    <w:p>
      <w:pPr>
        <w:pStyle w:val="Normal"/>
        <w:widowControl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алфавита и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ыки адекватного произношения и различения на слух всех звуков французского языка (отсутствие оглушения звонких согласных, отсутствие редукции неударных гласных, открытость и закрытость гласных, долгота и краткость гласных, назализованность и неназализованность гласных, грассированный звук [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] и др.) дифтонгов; соблюдение правильного ударения в словах, ритмических группах и фразах. Членение предложений на смысловые ритмические группы. Соблюдение ритмико-интонационных особенностей в различных типах предложений. 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их распознавания и употребления в речи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ичественные и порядковые числительные до 100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роты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c`est/ ce sont,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тикли: определенные, неопределенные, частичные, слитные 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жской и женский род, единственное и  множественное число существительных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чные приглагольные (безударные) и личные самостоятельные(ударные)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оимения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ствовательные и вопросительные предложени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 вопросительными словами: où?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lang w:val="fr-FR" w:eastAsia="ru-RU"/>
        </w:rPr>
      </w:pPr>
      <w:r>
        <w:rPr>
          <w:rFonts w:eastAsia="Times New Roman" w:cs="Times New Roman" w:ascii="Times New Roman" w:hAnsi="Times New Roman"/>
          <w:color w:val="000000"/>
          <w:lang w:val="fr-FR" w:eastAsia="ru-RU"/>
        </w:rPr>
        <w:t xml:space="preserve">quand? qui? avec qui? à qui?quel?que?qui est-ce?A quelle heure?Qu’est-ce que c’est?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lang w:val="fr-FR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р</w:t>
      </w:r>
      <w:r>
        <w:rPr>
          <w:rFonts w:eastAsia="Times New Roman" w:cs="Times New Roman" w:ascii="Times New Roman" w:hAnsi="Times New Roman"/>
          <w:color w:val="000000"/>
          <w:lang w:val="fr-FR" w:eastAsia="ru-RU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яжение глаголов 1-3 группы, вспомогательных глаголов,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именных глаголов во временах  </w:t>
      </w:r>
      <w:r>
        <w:rPr>
          <w:rFonts w:eastAsia="Times New Roman" w:cs="Times New Roman" w:ascii="Times New Roman" w:hAnsi="Times New Roman"/>
          <w:color w:val="000000"/>
          <w:lang w:val="fr-FR" w:eastAsia="ru-RU"/>
        </w:rPr>
        <w:t>pr</w:t>
      </w:r>
      <w:r>
        <w:rPr>
          <w:rFonts w:eastAsia="Times New Roman" w:cs="Times New Roman" w:ascii="Times New Roman" w:hAnsi="Times New Roman"/>
          <w:color w:val="000000"/>
          <w:lang w:eastAsia="ru-RU"/>
        </w:rPr>
        <w:t>é</w:t>
      </w:r>
      <w:r>
        <w:rPr>
          <w:rFonts w:eastAsia="Times New Roman" w:cs="Times New Roman" w:ascii="Times New Roman" w:hAnsi="Times New Roman"/>
          <w:color w:val="000000"/>
          <w:lang w:val="fr-FR" w:eastAsia="ru-RU"/>
        </w:rPr>
        <w:t>sent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fr-FR" w:eastAsia="ru-RU"/>
        </w:rPr>
        <w:t>de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fr-FR" w:eastAsia="ru-RU"/>
        </w:rPr>
        <w:t>l</w:t>
      </w:r>
      <w:r>
        <w:rPr>
          <w:rFonts w:eastAsia="Times New Roman" w:cs="Times New Roman" w:ascii="Times New Roman" w:hAnsi="Times New Roman"/>
          <w:color w:val="000000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lang w:val="fr-FR" w:eastAsia="ru-RU"/>
        </w:rPr>
        <w:t>indicatif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val="fr-FR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 w:eastAsia="ru-RU"/>
        </w:rPr>
        <w:t>as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é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 w:eastAsia="ru-RU"/>
        </w:rPr>
        <w:t>comp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é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 w:eastAsia="ru-RU"/>
        </w:rPr>
        <w:t>futu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 w:eastAsia="ru-RU"/>
        </w:rPr>
        <w:t>proch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утвердительной и отрицательной формах   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отрицания, отрицательные частицы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ги управления глаголами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тяжательные и указательные прилагательные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ительные прилагательны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речия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предложения, структура сложных фраз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личные предложения, оборот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нский, мужской род и множественное число   прилагательных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епени сравнения прилагательных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частия прошедшего   времени, пассивная форма глагол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предлог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</w:rPr>
        <w:t>, местоимени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n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1F1F"/>
          <w:lang w:eastAsia="ru-RU"/>
        </w:rPr>
        <w:t>спряжение глаголов в повелительном наклонении (</w:t>
      </w:r>
      <w:r>
        <w:rPr>
          <w:rFonts w:eastAsia="Times New Roman" w:cs="Times New Roman" w:ascii="Times New Roman" w:hAnsi="Times New Roman"/>
          <w:b/>
          <w:bCs/>
          <w:i/>
          <w:iCs/>
          <w:color w:val="221F1F"/>
          <w:lang w:val="en-US" w:eastAsia="ru-RU"/>
        </w:rPr>
        <w:t>imperatif</w:t>
      </w:r>
      <w:r>
        <w:rPr>
          <w:rFonts w:eastAsia="Times New Roman" w:cs="Times New Roman" w:ascii="Times New Roman" w:hAnsi="Times New Roman"/>
          <w:b/>
          <w:bCs/>
          <w:i/>
          <w:iCs/>
          <w:color w:val="221F1F"/>
          <w:lang w:eastAsia="ru-RU"/>
        </w:rPr>
        <w:t>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1F1F"/>
          <w:lang w:eastAsia="ru-RU"/>
        </w:rPr>
        <w:t xml:space="preserve">употребление артиклей и предлогов перед географическими названиями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1F1F"/>
          <w:lang w:eastAsia="ru-RU"/>
        </w:rPr>
        <w:t>предлоги управления глаголами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1F1F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1F1F"/>
          <w:lang w:eastAsia="ru-RU"/>
        </w:rPr>
        <w:t>фр.предлоги соответствующие русскому родительному и дательному падежам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1F1F"/>
          <w:lang w:eastAsia="ru-RU"/>
        </w:rPr>
        <w:t>Личные местоимения в роли прямого и косвенного дополн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иды речев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Диалогическая речь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 школьников диалогической речи на средней ступени предусматривает овладение ими умениями вести диалог этикетного характера (от 4 реплик со стороны каждого обучающегося), диалог-расспрос (от 6 реплик со стороны каждого обучающегося), диалог-побуждение к действию ( 4 реплик со стороны каждого обучающегося) и диалог-обмен мнениями (не менее 5-7 реплик со стороны каждого обучающегося), а также их комбинации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нологическая речь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онологической речи на средней ступени предусматривает овладение обучающемися следующими умениям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вать содержание, основную мысль прочитанного с опорой на текст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сообщение в связи с прочитанным текс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жать и аргументировать свое отношение к прочитанному/услышанном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монологического высказывания – от 12 фраз.</w:t>
      </w:r>
    </w:p>
    <w:p>
      <w:pPr>
        <w:pStyle w:val="Normal"/>
        <w:widowControl w:val="false"/>
        <w:numPr>
          <w:ilvl w:val="3"/>
          <w:numId w:val="1"/>
        </w:numPr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удирование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владении чтением школьники учатся читать аутентичные тексты разных жанров с различной глубиной понимания их содержания: с пониманием основного содержания (ознакомительное чтение), с полным пониманием (изучающее чтение) и с извлечением нужной или интересующей информации (просмотровое или поисковое чтение). Словарь используется по мере необходимости независимо от вида чтения.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исьменная речь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выписки из текс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короткие поздравления с Днем рождения, другими праздниками, выражать пожелания; (объемом 30-40 слов, включая написание адреса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ать личное письмо по образцу/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ез опоры на образец </w:t>
      </w:r>
      <w:r>
        <w:rPr>
          <w:rFonts w:cs="Times New Roman" w:ascii="Times New Roman" w:hAnsi="Times New Roman"/>
          <w:color w:val="000000"/>
          <w:sz w:val="24"/>
          <w:szCs w:val="24"/>
        </w:rPr>
        <w:t>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80-90 слов, включая адрес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сновной школе также целенаправленно осуществляется развитие компенсаторных умений - умений выходить из затруднительных положений при дефиците языковых средств, а именно: развитие умения использовать при говорении переспрос, пери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 </w:t>
      </w:r>
    </w:p>
    <w:p>
      <w:pPr>
        <w:pStyle w:val="Normal"/>
        <w:widowControl w:val="false"/>
        <w:numPr>
          <w:ilvl w:val="6"/>
          <w:numId w:val="1"/>
        </w:numPr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окультурные знания и умения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и овладевают знаниями о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и французского языка в современном мир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окультурном портрете стран (говорящих на изучаемом языке) и культурном наследии стран изучаемого языка.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усматривается также овладение умениям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родную страну и культуру на иностранном язык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ывать помощь зарубежным гостям в ситуациях повседневного общения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4724" w:leader="none"/>
        </w:tabs>
        <w:suppressAutoHyphens w:val="true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</w:t>
      </w:r>
    </w:p>
    <w:p>
      <w:pPr>
        <w:pStyle w:val="Normal"/>
        <w:widowControl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ыки адекватного произношения и различения на слух всех звуков французского языка (отсутствие оглушения звонких согласных , отсутствие редукции неударных гласных, открытость и закрытость гласных, долгота и краткость гласных, назализованность и неназализованность гласных, грассированный звук [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]  и др.), дифтонгов; соблюдение правильного ударения в словах, ритмических группах и фразах. Членение предложений на смысловые ритмические группы. Соблюдение фонетического сцепления и связывания слов в ритмических группах. Соблюдение ритмико-интонационных   особеностей  в различных типах предложений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Развитие навыков их распознавания и употребления в реч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потенциального словаря за счет интернациональной лексики и овладения новыми словообразовательными средствам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ичественные и порядковые числительные до 1000 и более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изация употребления изученных грамматических явлений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ствовательные и вопросительные предложени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 вопросительными словами: où?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fr-FR" w:eastAsia="ru-RU"/>
        </w:rPr>
        <w:t>quand? qui? avec qui? à qui? A quelle heure ?qu’est-ce qui ?qu’est-ce que ?pourquoi ?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lang w:val="fr-FR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р</w:t>
      </w:r>
      <w:r>
        <w:rPr>
          <w:rFonts w:eastAsia="Times New Roman" w:cs="Times New Roman" w:ascii="Times New Roman" w:hAnsi="Times New Roman"/>
          <w:color w:val="000000"/>
          <w:lang w:val="fr-FR" w:eastAsia="ru-RU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яжение глаголов 1-3 группы, вспомогательных глаголов, местоименны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лаголов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енах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 : le  </w:t>
      </w:r>
      <w:r>
        <w:rPr>
          <w:rFonts w:eastAsia="Times New Roman" w:cs="Times New Roman" w:ascii="Times New Roman" w:hAnsi="Times New Roman"/>
          <w:color w:val="000000"/>
          <w:lang w:val="fr-FR" w:eastAsia="ru-RU"/>
        </w:rPr>
        <w:t>présent de l’indicatif, le 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 w:eastAsia="ru-RU"/>
        </w:rPr>
        <w:t>assé composé, l'imparfait,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 w:eastAsia="ru-RU"/>
        </w:rPr>
        <w:t xml:space="preserve">le plus-que-parfait, le  futur  simple, le futur  proche, le futur dans le passe, le passe simple,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 w:eastAsia="ru-RU"/>
        </w:rPr>
        <w:t xml:space="preserve">le passe compose (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шедшее причаст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отрицания, отрицательные частицы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ги управления глаголами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ги причины и следствия, пространства и времени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тельные местоимения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пределенно-личные местоимения (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р.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личные предложения, оборот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енский, мужской род и множественное число прилагательных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агательные, обозначающие цвет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и сравнения прилагательных и наречий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ссивная форма глагол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предлог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естоим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ечия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en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относительные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оимения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1F1F"/>
          <w:lang w:eastAsia="ru-RU"/>
        </w:rPr>
        <w:t>употребление определенных артиклей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1F1F"/>
          <w:lang w:eastAsia="ru-RU"/>
        </w:rPr>
        <w:t xml:space="preserve">замена артиклей предлогом </w:t>
      </w:r>
      <w:r>
        <w:rPr>
          <w:rFonts w:eastAsia="Times New Roman" w:cs="Times New Roman" w:ascii="Times New Roman" w:hAnsi="Times New Roman"/>
          <w:color w:val="221F1F"/>
          <w:lang w:val="en-US" w:eastAsia="ru-RU"/>
        </w:rPr>
        <w:t>de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221F1F"/>
          <w:lang w:eastAsia="ru-RU"/>
        </w:rPr>
        <w:t>новременное употребление личных местоимений, выражающих прямое и косвенное дополнение </w:t>
      </w:r>
      <w:r>
        <w:rPr>
          <w:rFonts w:eastAsia="Times New Roman" w:cs="Times New Roman" w:ascii="Times New Roman" w:hAnsi="Times New Roman"/>
          <w:bCs/>
          <w:i/>
          <w:iCs/>
          <w:color w:val="221F1F"/>
          <w:lang w:eastAsia="ru-RU"/>
        </w:rPr>
        <w:t>(la place des pronoms compléments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1F1F"/>
          <w:lang w:eastAsia="ru-RU"/>
        </w:rPr>
        <w:t>способы выделения членов предложения; выделение членов предложения посредством оборотов</w:t>
      </w:r>
      <w:r>
        <w:rPr>
          <w:rFonts w:eastAsia="Times New Roman" w:cs="Times New Roman" w:ascii="Times New Roman" w:hAnsi="Times New Roman"/>
          <w:bCs/>
          <w:i/>
          <w:iCs/>
          <w:color w:val="221F1F"/>
          <w:lang w:eastAsia="ru-RU"/>
        </w:rPr>
        <w:t>c’est... qui, c’est... que (mise en relief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1F1F"/>
          <w:lang w:eastAsia="ru-RU"/>
        </w:rPr>
        <w:t>употребление местоимения </w:t>
      </w:r>
      <w:r>
        <w:rPr>
          <w:rFonts w:eastAsia="Times New Roman" w:cs="Times New Roman" w:ascii="Times New Roman" w:hAnsi="Times New Roman"/>
          <w:bCs/>
          <w:i/>
          <w:iCs/>
          <w:color w:val="221F1F"/>
          <w:lang w:eastAsia="ru-RU"/>
        </w:rPr>
        <w:t>y, двойные местоимения перед и после глаголов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1F1F"/>
          <w:lang w:eastAsia="ru-RU"/>
        </w:rPr>
        <w:t>употребление  относительных местоимений </w:t>
      </w:r>
      <w:r>
        <w:rPr>
          <w:rFonts w:eastAsia="Times New Roman" w:cs="Times New Roman" w:ascii="Times New Roman" w:hAnsi="Times New Roman"/>
          <w:bCs/>
          <w:i/>
          <w:iCs/>
          <w:color w:val="221F1F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1F1F"/>
          <w:lang w:eastAsia="ru-RU"/>
        </w:rPr>
        <w:t>косвенный вопрос и косвенная речь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1F1F"/>
          <w:lang w:eastAsia="ru-RU"/>
        </w:rPr>
        <w:t>согласование време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астие настоящего времени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епричастие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е и прошедшее время условного наклонения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лагательное наклон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-9 КЛАСС ( первый  и второй год обучения)по</w:t>
      </w:r>
      <w:bookmarkStart w:id="26" w:name="_GoBack"/>
      <w:bookmarkEnd w:id="26"/>
      <w:r>
        <w:rPr>
          <w:rFonts w:cs="Times New Roman" w:ascii="Times New Roman" w:hAnsi="Times New Roman"/>
          <w:b/>
          <w:bCs/>
          <w:sz w:val="24"/>
          <w:szCs w:val="24"/>
        </w:rPr>
        <w:t>УМК Н,А,Селивановой и А,Ю.Шашуриной, первый и второй уровень , второй иностранный язык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85"/>
        <w:gridCol w:w="5528"/>
        <w:gridCol w:w="127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атик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У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КЛАСС          Раздел 1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емь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ранкоговорящие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ранция.</w:t>
              <w:br/>
              <w:t>Пари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мь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 профес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Страна изучаемого язык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нгличанин в Париж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е знакомство учащихся с французским языком, странами франкоговорящими, , , с именами главных героев учебника. Алфавит. буквы и звуки, произношение. Правила чтения. Представление себя. Количественные числительные до 10.Выраж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o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. Существительные, артикли, имена собственные. Вопросительные фраз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Q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qu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Qu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ни недели. Фразы приветствия. Лексика по теме «Семья». Расспрос «Как дела?» Составляем микро-диалоги. Самоконтроль и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аем правила чтения (от буквы к звуку) . Дни недели Личные безударные (приглагольные ) местоимения. Спряжение глаголов 1 группы в настоящем времени изъявительного наклонения. Описание членов семьи. Знакомство с картой Франции и столицей Пари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ляем микро-фразы (от слова к фразе). Определенные и неопределенные артикли. Единственное и множественное число существительных. Притяжательные прилагательные. Замена артиклей. Личные самостоятельные(ударные) местоимения. Указательные прилагательные. Спряжение глагола 3 групп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TR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настоящем времени. Прилагательные женского и мужского рода. Составляем микро-рассказы и микро-диалоги о членах семьи. Самоконтроль и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fr-FR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удирование микро-текстов  по теме «Поездка в Париж» Выражения времени (Который час ?и т.д.) Изучаем правила чтения(от звука к букве)Предлоги: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an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слитные артикли. Притяжательные прилагательные.Вопросительные прилагательные. Отрицательная форма глаголов Спряжение глаголов 3 групп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ll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endr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настоящем времени. Виды транспорта, путешествие.   Вопросительные фразы 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Qu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e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c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Q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e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c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qu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e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Que faire ? Ou ?..Quand ?..A quelle heure ?.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р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тематический контроль. Письменный лексико-грамматический контро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9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  Раздел 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суг и увлеч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Парижское воскресе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Школьное образовани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ебный день в лиц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суг и увле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ходные в Лондон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енные и порядковые числительные до 100. Аудирование текста о семье Бернар и Питере Смите. Возраст членов семьи Бернар.   Описание  квартиры, ужина. Продукты питания. Изучаем правила чтения ( от буквы к звуку и наоборот).Составляем фразы( от слова к фразе) Порядок слов в предложении. Тренируем произношение звуков. Спряжение вспомогательного глагол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VOI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утвердительной и отрицательной форме настоящего времени. Спряжение глаголов 3 группы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eni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onnaitr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ouloi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) в настящем времени. Притяжательные прилагательные. Вопросительные предложения со словом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ombi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» .Предлог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; слитные артикли. Учим стихи. Переделываем микро-диа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ятия в лицее (аудирование и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звание месяцев, употребление предлог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Учебный день в лицее.Распорядок дня.   Расписание предметов в лицее. Повелительное наклонение  глаголов 3 группы .Спряжение местоименных глаголов 1 группы в настоящем времени .Слитный артик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Притяжательное прилагательное 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u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ur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Употребление предлог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место артикля после слов, обозначающих количество. Составляем предложения с выражени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Вопросительные выражения 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quell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eur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Comment est(sont)?Qu‘est-ce qu’il y a  a la gare (dans la rue) ? 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жение  глаголов 3 группы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air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arti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ir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) в настоящем времени. Замена косвенного дополнения личным местоимением в роли косвенного дополнения. Изменяем диалоги ,разыгрываем диа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ходные семьи См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емена года. Погода Местоимения tout, tous. Говорим о хобби. Активизируем знания правил чтения ( по карточкам).Спряжение г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ouvoi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настоящем времени.  Личные местоим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’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роли прямого дополнения. Указательные прилагательные. Слушаем, составляем и разыгрываем диалоги. Тематический контроль лексики по тематике: квартира, еда, распорядок дня, лицей, спорт, отдых, телевидение. Итоговый лексико-грамматическ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 34 ча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КЛАСС.   Раздел 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порт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готовление пищ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ещение магазинов. Покупки. Еда. Аудирование текста по теме и ответы на вопросы по тексту. Прилагательные, обозначающие цвет. Числительные до 1000. Врем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futu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proch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futu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длоги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dan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d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dan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deu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jour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). Нареч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Частичные артикли. Спряжение глаголов 1 группы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nvit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),2 группы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hoisi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),3 группы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oi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ettr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) в настоящем и ближайшем будущем времени, будущем простом. Неопределенно -личные местоимения(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др.) Предлоги причины и следствия, времени и пространства.  Введени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Pourquo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Parc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qu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parc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q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ell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» )    Слушаем, изменяем и разыгрываем диало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аздник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рождения К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доровый образ жиз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Мишель заболе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дравления. На празднике  День рождения. Аудирование и чтение текста. Выражения времени. Время рassé composé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mparfai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  ( на примере глагол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pport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в утвердительной и отрицательной форме., образование, использование в речи. Выра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 xml:space="preserve"> «il y a 2 jours (mois, semaines, ans.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агательн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 xml:space="preserve"> tout (toute, touts, toutes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пределенн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и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 xml:space="preserve"> tous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ряжение глаголов 3 группы в настоящем времен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croir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savoi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ouvri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attendr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Поэзия. Слушаем, переделываем и разыгрываем диа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мптомы болезни, посещение врача аптеки. Аудирование  и чтение текстов: «Миша болен»,  «В аптеке». Диалоги «У врача».  Вопросительные выражения со слово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ombi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Введение лексики по частям тела. Врем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pass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compose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imparfai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на примере глаголов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rest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entr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parti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sorti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veni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avoi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devoi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утвердительной и отрицательной формах. Устное сообщение по теме «Вчерашний день».Выражения 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e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pourquo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voil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pourquo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penda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combi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d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>temp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?» Слушаем, переделываем и разыгрываем диалоги. Контроль лексики по темам: покупки, День рождения, болезнь, портрет.  Лексико-грамматический контро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9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                                Раздел 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здник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овый год в Пари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осуг и увлечения. спор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едства массовой информации 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ленная и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овост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стопримечательности Парижа. Рождество. Новый год. Аудирование и тест на проверку понимания текста. Устный рассказ о достопримечательностях Парижа. Изучаем выражения момента: в начале, в середине, в конце Письменная речь. Врем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assé composé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ass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звратных  ( местоименных) глаголов(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v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nstal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) в утвердительной и отрицательной форме .Сравнительная степень прилагательных. Поэзия. Слушаем, изменяем и разыгрываем диа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ация в пространстве. Прогулка по горо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суждение фильмов. Предлоги пространства. Активизация времен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’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mparfai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утвердительной и отрицательной форме. Отрицательные частицы и слова. Превосходная степень прилагательных. Поэзия. Слушаем, изменяем и разыгрываем диалог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ем и обсуждаем новости. Использование интернета. Наша все Относительные местоимения и степени сравнения наречий. Соглас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 xml:space="preserve">  le future dans le pass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ru-RU"/>
              </w:rPr>
              <w:t xml:space="preserve"> le plus-que-parfait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куссия(форум)по темам: «Как путешествовать?», «Как найти друга?» Условное и сослагательное наклонения. Контроль лексики по темам: отель, свидание, метро, прогулка, музеи, достопримечательности, кино . Итоговый лексико-грамматически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:34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AC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21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33">
    <w:name w:val="c33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32">
    <w:name w:val="c32"/>
    <w:basedOn w:val="Style14"/>
    <w:qFormat/>
    <w:rPr/>
  </w:style>
  <w:style w:type="character" w:styleId="C24">
    <w:name w:val="c24"/>
    <w:basedOn w:val="Style14"/>
    <w:qFormat/>
    <w:rPr/>
  </w:style>
  <w:style w:type="character" w:styleId="C45">
    <w:name w:val="c45"/>
    <w:basedOn w:val="Style14"/>
    <w:qFormat/>
    <w:rPr/>
  </w:style>
  <w:style w:type="character" w:styleId="C87">
    <w:name w:val="c87"/>
    <w:basedOn w:val="Style14"/>
    <w:qFormat/>
    <w:rPr/>
  </w:style>
  <w:style w:type="character" w:styleId="C10">
    <w:name w:val="c10"/>
    <w:basedOn w:val="Style14"/>
    <w:qFormat/>
    <w:rPr/>
  </w:style>
  <w:style w:type="character" w:styleId="C11">
    <w:name w:val="c11"/>
    <w:basedOn w:val="Style14"/>
    <w:qFormat/>
    <w:rPr/>
  </w:style>
  <w:style w:type="character" w:styleId="C12">
    <w:name w:val="c12"/>
    <w:basedOn w:val="Style14"/>
    <w:qFormat/>
    <w:rPr/>
  </w:style>
  <w:style w:type="character" w:styleId="C16">
    <w:name w:val="c16"/>
    <w:basedOn w:val="Style14"/>
    <w:qFormat/>
    <w:rPr/>
  </w:style>
  <w:style w:type="character" w:styleId="C42">
    <w:name w:val="c42"/>
    <w:basedOn w:val="Style14"/>
    <w:qFormat/>
    <w:rPr/>
  </w:style>
  <w:style w:type="character" w:styleId="C67">
    <w:name w:val="c67"/>
    <w:basedOn w:val="Style14"/>
    <w:qFormat/>
    <w:rPr/>
  </w:style>
  <w:style w:type="character" w:styleId="C39">
    <w:name w:val="c39"/>
    <w:basedOn w:val="Style14"/>
    <w:qFormat/>
    <w:rPr/>
  </w:style>
  <w:style w:type="character" w:styleId="C28">
    <w:name w:val="c28"/>
    <w:basedOn w:val="Style14"/>
    <w:qFormat/>
    <w:rPr/>
  </w:style>
  <w:style w:type="character" w:styleId="C70">
    <w:name w:val="c70"/>
    <w:basedOn w:val="Style14"/>
    <w:qFormat/>
    <w:rPr/>
  </w:style>
  <w:style w:type="character" w:styleId="C91">
    <w:name w:val="c91"/>
    <w:basedOn w:val="Style14"/>
    <w:qFormat/>
    <w:rPr/>
  </w:style>
  <w:style w:type="character" w:styleId="C34">
    <w:name w:val="c34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1">
    <w:name w:val="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7">
    <w:name w:val="c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6">
    <w:name w:val="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0">
    <w:name w:val="c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4">
    <w:name w:val="c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9">
    <w:name w:val="c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1">
    <w:name w:val="c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2">
    <w:name w:val="c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8">
    <w:name w:val="c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6">
    <w:name w:val="c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2">
    <w:name w:val="c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9">
    <w:name w:val="c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1">
    <w:name w:val="c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">
    <w:name w:val="c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4">
    <w:name w:val="c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9">
    <w:name w:val="c1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8">
    <w:name w:val="c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8">
    <w:name w:val="c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4">
    <w:name w:val="c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17:00Z</dcterms:created>
  <dc:creator>Наташа</dc:creator>
  <dc:description/>
  <dc:language>en-US</dc:language>
  <cp:lastModifiedBy>Школа</cp:lastModifiedBy>
  <dcterms:modified xsi:type="dcterms:W3CDTF">2020-08-28T05:17:00Z</dcterms:modified>
  <cp:revision>2</cp:revision>
  <dc:subject/>
  <dc:title/>
</cp:coreProperties>
</file>