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узыкальное развлеч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Хоровод у берез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– старшая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йствующие лиц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 – воспитатель, дедушка А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входят в зал и садятся на стульчик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ичок – лесови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стяной колпа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собира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наверно, заплуталс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овем его скор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я встретим у дверей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хором скажем такие сл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! Ау! Дедушка – лесови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рее отзов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появи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хором) повторяют слова(2 раз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ся голос лесов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! Ау! Иду! Иду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и в зал заходит дедушка А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 городе больш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заблуди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с визи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ного припозднил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ной вам при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ли ме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, может быть, не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 (Ст.А г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таричок – лесови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стяной колпачок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 (Ст.А.г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 от лиха охраняе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ла в лесу не допускаеш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ишел вас навест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лесной моей подруж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Именины пригласи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душка Ау, мы конечно с ребятами с удовольствием хотели бы попасть на Именины к твоей лесной подружке, но мы ведь даже не знаем кто она такая, расскажи нам по подробнее про не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сейчас сами догадаетесь, кто она, когда я вам прочитаю стихотворение-загадку, слушайте внимате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еревце российское, я деревце-кр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ою украшаю я зеленые л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далеко виден мой белый нежный ст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ою каймою мой летний сараф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имволом российским недаром я зову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увидишь только, и сразу вспомнишь Ру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ще не найти вопроса, что за дерево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лодцы какие ребята! А как вы догадались, что это именно береза, а не какое-нибудь другое дерево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душка Ау, а наши ребята тоже знают красивое стихотворение про березку, хочешь его послуш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! С удовольствием послушаю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 (Ст.А г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лю березку русск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светлую, то грустн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елом сарафанчи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латочками в карманчи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расивыми застежк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зелеными сережкам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красивое стихотворение. А может, вы и песенку знаете про березку, я бы с удовольствием послушал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наши ребята и песню знают и хоровод водить умею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 (Ст.А г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округ бере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ем в хоро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но и зво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запо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зыкальный номер:</w:t>
      </w:r>
      <w:r>
        <w:rPr>
          <w:sz w:val="28"/>
          <w:szCs w:val="28"/>
        </w:rPr>
        <w:t xml:space="preserve"> хоровод «У березки» (исполняют дети старшей групп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ие молодцы, ваши ребята. Я готов бы слушать и слушать ваши песни и стихи, но нам пора спешить, нас ждет Именинница! Вы готовы, ребят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 (приглашает детей выйти на улицу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огда все подойдут к березке ведущая говорит закличку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ка, берез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кудряв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тебе девушки приш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тебе красны молодцы приш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березонь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кудряв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ишли к теб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лентами алыми, пирогами горячи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еснями звонкими, с плясками весе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и, березонька, наши подар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сказывают стихи про берез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: хоровод «Во поле береза стояла» (все дет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ышите, ребята, березка хочет нам что-то сказать (подходит к березе и обходит вокруг нее, в руках появляется березовый листочек на котором приклеена запис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что тебе березка сказал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, сейчас я у нее спрошу (обходит вокруг березки). Смотрите, ребята, березка мне скинула свой листочек, на котором записка. Давайте прочитаем ее (читает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записке написано, что березке все очень нравится, и она хотела бы поиграть с ребятам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лечко» (играют дети старшей группы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быстрее» (играют дети средней групп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ребята, давайте пригласим наших малышей, я знаю, что они тоже приготовили свои подарки для березки (подходят к березке 1 и 2 младшая группы) и исполняют песню-хоров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зыкальный номер: «Хоровод у берез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они украшают березку ленточ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у нас красивая березка получилась, правда ребята! Мы надеемся, что березке понравились наши подарки и украш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, сейчас я все у нее узнаю (прислушивается, проходит кружочек вокруг березки, и опять показывает листочек с запиской). Что же на этот раз нам написала березка (читает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ю я всем спасиб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красивый мой на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подарки, песни,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лагодарить хочу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чтоб найти мои пода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 ребя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иям на асфальте вы иди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стинцы мои найд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у вас в следующем го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ья говорю.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 идут по указаниям и находят сладкие подарки,  спрятанные под елочкой или берез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ернемся к березке и скажем ей спасибо за уго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а нам с березонькой прощ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детский садик возвращатьс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озвращаются, говорят березе спасибо и обходят ее еще раз.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 Ау:</w:t>
      </w:r>
      <w:r>
        <w:rPr>
          <w:sz w:val="28"/>
          <w:szCs w:val="28"/>
        </w:rPr>
        <w:t xml:space="preserve"> И мне пора прощаться с вами ребята! До свидания! Встретимся в следующем год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52:00Z</dcterms:created>
  <dc:creator>Катюша</dc:creator>
  <dc:description/>
  <cp:keywords/>
  <dc:language>en-US</dc:language>
  <cp:lastModifiedBy>Катюша</cp:lastModifiedBy>
  <dcterms:modified xsi:type="dcterms:W3CDTF">2012-06-26T04:15:00Z</dcterms:modified>
  <cp:revision>15</cp:revision>
  <dc:subject/>
  <dc:title>Музыкальное развлечение</dc:title>
</cp:coreProperties>
</file>