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  на формирование  чувства собственной  безопасност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  на формирование правовой культуры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0</wp:posOffset>
            </wp:positionH>
            <wp:positionV relativeFrom="paragraph">
              <wp:posOffset>215900</wp:posOffset>
            </wp:positionV>
            <wp:extent cx="3200400" cy="3200400"/>
            <wp:effectExtent l="0" t="0" r="0" b="0"/>
            <wp:wrapNone/>
            <wp:docPr id="1" name="fotkyfoto_5880953_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kyfoto_5880953_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28"/>
        </w:rPr>
      </w:pPr>
      <w:r>
        <w:rPr>
          <w:b/>
          <w:sz w:val="36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корая помощь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е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те! Милиция!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мили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ми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возник пожар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правилами безопасно</w:t>
        <w:softHyphen/>
        <w:t xml:space="preserve">го обращения с огнем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номера телефона экс</w:t>
        <w:softHyphen/>
        <w:t xml:space="preserve">тренной пожарной служб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новятся в круг. В центре - воспита</w:t>
        <w:softHyphen/>
        <w:t>тель с воздушным шаром в руке. Он произносит стихотворные строки и, не договаривая последнего слова, передает шар од</w:t>
        <w:softHyphen/>
        <w:t>ному из детей. Ребенок быстро досказывает строку и передает шар другому и т.д. Если ребенок отвечает неправильно, 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ывает из игры, а шар пе</w:t>
        <w:softHyphen/>
        <w:t>реходит к педагог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шар в руках недар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–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Звал пожарных в бой с пожар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, безжалостный ..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ередает ре</w:t>
        <w:softHyphen/>
        <w:t>бенку воздушный шар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ожар. (Передает шар другому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  <w:softHyphen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 квартире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Утюг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отблеск пробега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о спичками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грает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Газом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Листву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увидел - не зевай и пожарных …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ызывай. (Передает шар 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мни каждый гражданин этот номер - ...!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ль один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Угадай, кто эт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мысленно воспроизводить образы своих друзей и описывать их индивидуальные особ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выбирает одного ребенка </w:t>
        <w:softHyphen/>
        <w:t>- рассказчика. Остальные сидят на стульях, об</w:t>
        <w:softHyphen/>
        <w:t>разующих круг. Рассказчик описывает кого</w:t>
        <w:softHyphen/>
        <w:t>-либо из детей: внешность, одежду, характер, склонность к тем или иным занятиям и т.п. Дети угадывают, о ком идет речь. Тот, кто до</w:t>
        <w:softHyphen/>
        <w:t>гадался первым, выводит ребен</w:t>
        <w:softHyphen/>
        <w:t>ка-«отгадку» в круг, и они вместе с рассказчиком, взявшись за руки, шагают под песню, исполняемую всеми детьми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ьте, дет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Я твой др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мой друг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ый друг!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я-ля, ля-ля-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ля-ля-ля» все хлопают в ладоши, а трое детей внутри круга танцуют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чик и «отгадка» занимают места на стульях, угадавший становится рассказчиком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оят в кругу и катают друг другу мяч-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комнате разложены и расстав</w:t>
        <w:softHyphen/>
        <w:t>лены предметы-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Нарисуй узор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Головомяч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Цветик-семицвети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ощрять желание заботиться о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-семицветик из цветной бумаги со съемными лепестк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«срывает» один лепесток и говорит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equalWidth="false" w:sep="false">
            <w:col w:w="4621" w:space="708"/>
            <w:col w:w="475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в и согласовав друг с другом общее желание, они объявляют о нем остальны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риятные воспоминани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внимательно выслу</w:t>
        <w:softHyphen/>
        <w:t>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epe6и</w:t>
        <w:softHyphen/>
        <w:t>вая друг д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того, как все выскажутся, педагог спрашивает: «Кто запомнил, что подарили Саше?» («Где отдыхал летом Сережа?») Правильный ответ поощр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280" w:right="12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02:00Z</dcterms:created>
  <dc:creator>Readiris</dc:creator>
  <dc:description/>
  <cp:keywords/>
  <dc:language>en-US</dc:language>
  <cp:lastModifiedBy>Яранов Леонид</cp:lastModifiedBy>
  <cp:lastPrinted>2010-03-15T10:32:00Z</cp:lastPrinted>
  <dcterms:modified xsi:type="dcterms:W3CDTF">2011-11-05T13:02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