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суговое занятие в подготовительной группе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апустные посиделки»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ать детей и родителей к культуре русского народ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познакомить детей с земледельческим праздником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закрепить сформированные навыки хорового пения;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активизировать в речи детей словарный запас с использованием, загадок, песен, хороводов, русских народных игр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закрепить умение детей выражать характер музыки в движении, танце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формировать положительное отношение к труду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воспитывать любовь к русскому народному творчеству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 xml:space="preserve"> Ведущая (музыкальный руководитель), Хозяйка Медной горы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дети входят в зал и рассаживаются на стулья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люди добрые! Гости дорогие!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вас видеть у себя в гостях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горнице дома русского!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игры, будут пляски, будут песни хороши,</w:t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ь когда – то посиделки были праздником души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ак музыка поет, сказка в гости к нам идет,</w:t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кого-то из гостей за собой она зовет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песню «Аленушки» в зал входит Хозяйка Медной горы, танцует и приветствует детей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:  Здравствуйте, люди добрые:</w:t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асны девицы, да добры молодцы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казочным тропинкам к вам я шла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уральских гор дороженька вел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речки бурно, через лес густой,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, красивый край уральский мой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 меня узнали?(ответы) Я – Хозяйка Медной горы, поставлена оберегать богатства моего края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еоряд «Уральская земля», на под песню «У моей России» на их фоне хозяйка говорит стихи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Урал – величайший  край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это ты не забывай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осторы величавы</w:t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зде, куда б не падал взор,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 можно без печали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к хоровод, хребты Уральских гор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здух чистый, благотворный,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бность вод с подземной глубины,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а лесов, разлив реки просторный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до местной тишины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ного богатств и чудес хранит в себе Уральская земл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, богат и щедр Уральский край. Вот и осень принесла нам щедрый  урожай капусты. А так как мы настоящие уральцы, то мы научимся с вами эту капусту солить, заготавливать на зиму по нашим уральским рецептам.  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Сяду рядышком на лавке, вместе с вами посижу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даю вам загадки, кто смышленей - погляжу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гадки про те продукты, которые необходимы для квашения  капусты, чтобы она получилась вкусной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скуток на лоскуток –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заплатки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–деньской она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тся на грядке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пуста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кудрявый хохолок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у из норки поволок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ощупь очень гладкая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кус – как сахар сладка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рковь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красна, я кисл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е я росла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ревала под снежком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со мной знаком?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юква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 румяную матрешку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руг не оторву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у пока матрешка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дет сама в траву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Яблоко)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вильно, это капуста, морковь, клюква и яблоки. Именно их добавляли в капусту, чтобы она стала не только вкусной, но и красивой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мотрите (показывает), какие у нас богатые столы: и капуста, и яблоки румяные, морковь. А вот тут драгоценная ягода – клюква, она растет на Северном Урале. Нам ее привезли специально, чтобы мы смогли засолить с ней капусту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разомнем наши руки. Поворачивайтесь по ходу движения. Все приготовили ручки-ножички?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ссаж «Мы капусту рубим» (игра проводится 2 раза)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ы капусту рубим, рубим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рковку трем, трем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солим, солим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жмем, жмем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уки потренировали, теперь про капусту песню спеть можно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Вейся, вейся капустка»,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стоят рядом со стульчиками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й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х, какие молодцы! А теперь пора и капустку рубить!</w:t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0"/>
          <w:lang w:eastAsia="ru-RU"/>
        </w:rPr>
        <w:t>Ну-ка, девчата, надевайте фартуки да косынки, чтобы наряды свои не испачкать, и за работу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0"/>
          <w:lang w:eastAsia="ru-RU"/>
        </w:rPr>
        <w:t>Ведущая и хозяйка  одевают девочкам фартуки и косынк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0"/>
          <w:lang w:eastAsia="ru-RU"/>
        </w:rPr>
        <w:t>Солят капусту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ы капусты нарубили, а мы тесто замесили,</w:t>
      </w:r>
    </w:p>
    <w:p>
      <w:pPr>
        <w:pStyle w:val="Normal"/>
        <w:spacing w:lineRule="auto" w:line="240" w:before="0" w:after="0"/>
        <w:ind w:left="708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пили быстро печь, пироги, чтобы испечь.</w:t>
      </w:r>
    </w:p>
    <w:p>
      <w:pPr>
        <w:pStyle w:val="Normal"/>
        <w:spacing w:lineRule="auto" w:line="240" w:before="0" w:after="0"/>
        <w:ind w:left="708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оги пока пекутся, не будем время мы терять,</w:t>
      </w:r>
    </w:p>
    <w:p>
      <w:pPr>
        <w:pStyle w:val="Normal"/>
        <w:spacing w:lineRule="auto" w:line="240" w:before="0" w:after="0"/>
        <w:ind w:left="708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вам ребята свои ноги поразмять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йте в  большой хоровод, кочан капусты будем крутить!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Мы по кругу все пойдем,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капусточку завьем!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 такую, чтобы на весь детский сад хватило! Держитесь крепче за руки!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вивайся капуста»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Впереди самая высокий участник – Кочерыжка. Дети вьются вокруг нее и поют. Хоровод должен плотно обвить кочерыжку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медведи прибежали, всю капусту покусали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зяйка догоняет детей, игра повторяется еще раз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зяй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пожаловать на наш огород могут и зайцы, и медведи ведь все они любят капусту. Предлагаю без дела не грустить и огород загородить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делают круг и «садятся» на кумушек,  выбирается Капуста, она встает в центр круг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 Я на камушке сижу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 камушке сижу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и колышки тешу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и колышки тешу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род свой горож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род свой горожу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жу и сторожу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сюда не забегал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пусту не украл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лк и лисица,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бер и  куница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инька усатый,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ведь толстопятый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ребята, попробуйте до капустки дотянуться.</w:t>
      </w:r>
    </w:p>
    <w:p>
      <w:pPr>
        <w:pStyle w:val="Normal"/>
        <w:tabs>
          <w:tab w:val="clear" w:pos="708"/>
          <w:tab w:val="left" w:pos="755" w:leader="none"/>
          <w:tab w:val="center" w:pos="4677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55" w:leader="none"/>
          <w:tab w:val="center" w:pos="467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пытаются дотронуться до Капусты, она их ляпает, в конце игры Капуста догоняет дете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Пока вы пели да плясали, у меня и пироги капустные поспели.    Приглашаю всех на чай с пирогами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 в народе говорится, не красна изба углами, а красна пирогами.</w:t>
        <w:br/>
        <w:t xml:space="preserve"> А у нас угощение все вкусное, пироги, да салаты капустные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проходят в группу на чаепит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240"/>
        <w:ind w:left="106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рмакова К. В. Психолого-педагогические условия формирования эмоциональных представлений у детей старшего дошкольного возраста [Текст] / К. В. Ермакова, Е. В. Галеева // Воспитание и обучение: теория, методика и практика : материалы IX Междунар. науч.–практ. конф. (Чебоксары, 16 апр. 2017 г.) / редкол.: О. Н. Широков [и др.]. — Чебоксары: ЦНС «Интерактив плюс», 2017. — С. 104–106. </w:t>
      </w:r>
    </w:p>
    <w:p>
      <w:pPr>
        <w:pStyle w:val="Style15"/>
        <w:numPr>
          <w:ilvl w:val="0"/>
          <w:numId w:val="1"/>
        </w:numPr>
        <w:spacing w:lineRule="auto" w:line="240"/>
        <w:ind w:left="106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язева О.Л., Маханёва М. Д. «Приобщение детей к истокам русской народной культуры»: Программа. Учебно-методическое пособие. - 2-е., перераб. и доп. - СПб: Детство-Пресс, 2010.</w:t>
      </w:r>
    </w:p>
    <w:p>
      <w:pPr>
        <w:pStyle w:val="Style15"/>
        <w:numPr>
          <w:ilvl w:val="0"/>
          <w:numId w:val="1"/>
        </w:numPr>
        <w:spacing w:lineRule="auto" w:line="240"/>
        <w:ind w:left="106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ш дом – Южный Урал: программно-методический комплекс для организаций, реализующих образовательные программы дошкольного образования. – Челябинск: Челябинское областное отделение Российского детского фонда, АБРИС, 2014. – 225 с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9:54:00Z</dcterms:created>
  <dc:creator>Шкирмонтовы</dc:creator>
  <dc:description/>
  <cp:keywords/>
  <dc:language>en-US</dc:language>
  <cp:lastModifiedBy>HP</cp:lastModifiedBy>
  <dcterms:modified xsi:type="dcterms:W3CDTF">2020-09-05T20:08:00Z</dcterms:modified>
  <cp:revision>3</cp:revision>
  <dc:subject/>
  <dc:title/>
</cp:coreProperties>
</file>