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C0066"/>
          <w:sz w:val="40"/>
          <w:szCs w:val="40"/>
          <w:lang w:eastAsia="ru-RU"/>
        </w:rPr>
        <w:t>Картотека физкультминуток для детей 5-6 л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Бегут, бегут со двор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Бегут, бегут со двора (Шагаем на месте.) </w:t>
        <w:br/>
        <w:t>Гулять, гулять в луга: (Прыжки на месте.) </w:t>
        <w:br/>
        <w:t>Курка-гарабурка-каки-таки, (Хлопаем в ладоши.) </w:t>
        <w:br/>
        <w:t>Утка-поплавутка-бряки-кряки, (Топаем ногами.) </w:t>
        <w:br/>
        <w:t>Гусь-водомусь-гаги-ваги, (Приседаем.) </w:t>
        <w:br/>
        <w:t>Индюк-хрипиндюк-шулты-булды, (Хлопаем в ладоши.) </w:t>
        <w:br/>
        <w:t>Свинка-топ стоспинка-чахи-ряхи, (Топаем ногами.) </w:t>
        <w:br/>
        <w:t>Коза-дерибоза-мехе-беке, (Приседаем.) </w:t>
        <w:br/>
        <w:t>Баран-крутороган-чики-брыки, (Хлопаем в ладоши.) </w:t>
        <w:br/>
        <w:t>Корова-комол а-тпруки-муки, (Топаем ногами.) </w:t>
        <w:br/>
        <w:t>Конь-брыконь-иги-виги. (Шагаем на месте.)</w:t>
        <w:br/>
        <w:br/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А часы идут, идут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ик-так, тик-так, </w:t>
        <w:br/>
        <w:t>В доме кто умеет так? </w:t>
        <w:br/>
        <w:t>Это маятник в часах, </w:t>
        <w:br/>
        <w:t>Отбивает каждый такт (Наклоны влево-вправо.) </w:t>
        <w:br/>
        <w:t>А в часах сидит кукушка, </w:t>
        <w:br/>
        <w:t>У неё своя избушка. (Дети садятся в глубокий присед.) </w:t>
        <w:br/>
        <w:t>Прокукует птичка время, </w:t>
        <w:br/>
        <w:t>Снова спрячется за дверью, (Приседания.) </w:t>
        <w:br/>
        <w:t>Стрелки движутся по кругу. </w:t>
        <w:br/>
        <w:t>Не касаются друг друга. (Вращение туловищем вправо.) </w:t>
        <w:br/>
        <w:t>Повернёмся мы с тобой </w:t>
        <w:br/>
        <w:t>Против стрелки часовой. (Вращение туловищем влево.) </w:t>
        <w:br/>
        <w:t>А часы идут, идут, (Ходьба на месте.) </w:t>
        <w:br/>
        <w:t>Иногда вдруг отстают. (Замедление темпа ходьбы.) </w:t>
        <w:br/>
        <w:t>А бывает, что спешат, </w:t>
        <w:br/>
        <w:t>Словно убежать хотят! (Бег на месте.) </w:t>
        <w:br/>
        <w:t>Если их не заведут, </w:t>
        <w:br/>
        <w:t>То они совсем встают. (Дети останавливаются.)</w:t>
        <w:br/>
        <w:br/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Бабочка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Спал цветок и вдруг проснулся, (Туловище вправо, влево.) </w:t>
        <w:br/>
        <w:t>Больше спать не захотел, (Туловище вперед, назад.) </w:t>
        <w:br/>
        <w:t>Шевельнулся, потянулся, (Руки вверх, потянуться.) </w:t>
        <w:br/>
        <w:t>Взвился вверх и полетел. (Руки вверх, вправо, влево.) </w:t>
        <w:br/>
        <w:t>Солнце утром лишь проснется, </w:t>
        <w:br/>
        <w:t>Бабочка кружит и вьется. (Покружиться.)</w:t>
        <w:br/>
        <w:br/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Самолёты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олёты загудели (вращение перед грудью согнутыми в локтях руками),</w:t>
        <w:br/>
        <w:t>Самолёты полетели (руки в стороны, поочерёдные наклоны влево и вправо),</w:t>
        <w:br/>
        <w:t>На полянку тихо сели (присесть, руки к коленям),</w:t>
        <w:br/>
        <w:t>Да и снова полетели.</w:t>
        <w:br/>
        <w:br/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Белки. 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лки прыгают по веткам. </w:t>
        <w:br/>
        <w:t>Прыг да скок, прыг да скок! </w:t>
        <w:br/>
        <w:t>Забираются нередко </w:t>
        <w:br/>
        <w:t>Высоко, высоко! (прыжки на месте.) </w:t>
        <w:br/>
        <w:t>Будем в классики играть </w:t>
        <w:br/>
        <w:t>Будем в классики играть, </w:t>
        <w:br/>
        <w:t>На одной ноге скакать. </w:t>
        <w:br/>
        <w:t>А теперь ещё немножко </w:t>
        <w:br/>
        <w:t>На другой поскачем ножке. (прыжки на одной ножке.)</w:t>
        <w:br/>
        <w:br/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Листики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листики осенние, </w:t>
        <w:br/>
        <w:t>На ветках мы сидим. (присесть) </w:t>
        <w:br/>
        <w:t>Дунул ветер - полетели, </w:t>
        <w:br/>
        <w:t>Мы летели, мы летели (легкий бег по кругу) </w:t>
        <w:br/>
        <w:t>И на землю тихо сели. (присесть) </w:t>
        <w:br/>
        <w:t>Ветер снова набежал </w:t>
        <w:br/>
        <w:t>И листочки все поднял. (легкий бег по кругу) </w:t>
        <w:br/>
        <w:t>Закружились, полетели </w:t>
        <w:br/>
        <w:t>И на землю тихо сели. (присесть)</w:t>
        <w:br/>
        <w:br/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Бегал по двору щеночек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гал по двору щеночек, (медленный бег на месте)</w:t>
        <w:br/>
        <w:t>Видит пирога кусочек. (наклон вперед, руки в стороны)</w:t>
        <w:br/>
        <w:t>Под крыльцо залез и съел, (присесть, руки ко рту)</w:t>
        <w:br/>
        <w:t>Развалился, засопел. (руки в стороны, голову на бок)</w:t>
        <w:br/>
        <w:br/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Будем прыгать и скакать!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Раз, два, три, четыре, пять! </w:t>
        <w:br/>
        <w:t>Будем прыгать и скакать! (Прыжки на месте.) </w:t>
        <w:br/>
        <w:t>Наклонился правый бок. (Наклоны туловища влево-вправо.) </w:t>
        <w:br/>
        <w:t>Раз, два, три. </w:t>
        <w:br/>
        <w:t>Наклонился левый бок. </w:t>
        <w:br/>
        <w:t>Раз, два, три. </w:t>
        <w:br/>
        <w:t>А сейчас поднимем ручки (Руки вверх.) </w:t>
        <w:br/>
        <w:t>И дотянемся до тучки. </w:t>
        <w:br/>
        <w:t>Сядем на дорожку, (Присели на пол.) </w:t>
        <w:br/>
        <w:t>Разомнем мы ножки. </w:t>
        <w:br/>
        <w:t>Согнем правую ножку, (Сгибаем ноги в колене.) </w:t>
        <w:br/>
        <w:t>Раз, два, три! </w:t>
        <w:br/>
        <w:t>Согнем левую ножку, </w:t>
        <w:br/>
        <w:t>Раз, два, три. </w:t>
        <w:br/>
        <w:t>Ноги высоко подняли (Подняли ноги вверх.) </w:t>
        <w:br/>
        <w:t>И немного подержали. </w:t>
        <w:br/>
        <w:t>Головою покачали (Движения головой.) </w:t>
        <w:br/>
        <w:t>И все дружно вместе встали. (Встали.)</w:t>
        <w:br/>
        <w:br/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Будем прыгать, как лягушка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дем прыгать, как лягушка, </w:t>
        <w:br/>
        <w:t>Чемпионка-попрыгушка. </w:t>
        <w:br/>
        <w:t>За прыжком — другой прыжок, </w:t>
        <w:br/>
        <w:t>Выше прыгаем, дружок! (Прыжки.) </w:t>
        <w:br/>
        <w:br/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Вверх рука и вниз рука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верх рука и вниз рука. </w:t>
        <w:br/>
        <w:t>Потянули их слегка. </w:t>
        <w:br/>
        <w:t>Быстро поменяли руки! </w:t>
        <w:br/>
        <w:t>Нам сегодня не до скуки. (Одна прямая рука вверх, другая вниз, рывком менять руки.) </w:t>
        <w:br/>
        <w:t>Приседание с хлопками: </w:t>
        <w:br/>
        <w:t>Вниз — хлопок и вверх — хлопок. </w:t>
        <w:br/>
        <w:t>Ноги, руки разминаем, </w:t>
        <w:br/>
        <w:t>Точно знаем — будет прок. (Приседания, хлопки в ладоши над головой.) </w:t>
        <w:br/>
        <w:t>Крутим-вертим головой, </w:t>
        <w:br/>
        <w:t>Разминаем шею. Стой! (Вращение головой вправо и влево.)</w:t>
        <w:br/>
        <w:br/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Буратино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ратино потянулся, (руки поднять через стороны вверх, потянуться, поднявшись на носочки) </w:t>
        <w:br/>
        <w:t>Раз - нагнулся, </w:t>
        <w:br/>
        <w:t>Два - нагнулся, (наклоны корпуса вперед) </w:t>
        <w:br/>
        <w:t>Руки в сторону развел, (руки развести в стороны) </w:t>
        <w:br/>
        <w:t>Ключик, видно, не нашел. (повороты вправо и влево) </w:t>
        <w:br/>
        <w:t>Чтобы ключик нам достать, </w:t>
        <w:br/>
        <w:t>Нужно на носочки встать. (руки на поясе, подняться на носочки)</w:t>
        <w:br/>
        <w:br/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Быстро встаньте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ыстро встаньте, улыбнитесь,</w:t>
        <w:br/>
        <w:t>Выше, выше подтянитесь.</w:t>
        <w:br/>
        <w:t>Ну-ка, плечи распрямите,</w:t>
        <w:br/>
        <w:t>Поднимите, опустите,</w:t>
        <w:br/>
        <w:t>Влево, вправо повернулись,</w:t>
        <w:br/>
        <w:t>Рук коленями коснулись.</w:t>
        <w:br/>
        <w:t>Сели, встали, сели, встали</w:t>
        <w:br/>
        <w:t>И на месте побежали.</w:t>
        <w:br/>
        <w:br/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Грибок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Гриша шел-шел-шел, </w:t>
        <w:br/>
        <w:t>(ходьба на месте) </w:t>
        <w:br/>
        <w:t>Белый гриб нашел. </w:t>
        <w:br/>
        <w:t>Раз - грибок, </w:t>
        <w:br/>
        <w:t>Два - грибок, </w:t>
        <w:br/>
        <w:t>Три - грибок, </w:t>
        <w:br/>
        <w:t>(наклоны корпуса вперёд) </w:t>
        <w:br/>
        <w:t>Положил их в кузовок</w:t>
        <w:br/>
        <w:br/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Весёлые гуси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Музыкальная физкультминутка)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(Дети поют и выполняют разные движения за педагогом.) </w:t>
        <w:br/>
        <w:t>Жили у бабуси </w:t>
        <w:br/>
        <w:t>Два весёлых гуся: </w:t>
        <w:br/>
        <w:t>Один серый, </w:t>
        <w:br/>
        <w:t>Другой белый, </w:t>
        <w:br/>
        <w:t>Два весёлых гуся. </w:t>
        <w:br/>
        <w:t>Вытянули шеи — </w:t>
        <w:br/>
        <w:t>У кого длиннее! </w:t>
        <w:br/>
        <w:t>Один серый, другой белый, </w:t>
        <w:br/>
        <w:t>У кого длиннее! </w:t>
        <w:br/>
        <w:t>Мыли гуси лапки </w:t>
        <w:br/>
        <w:t>В луже у канавки. </w:t>
        <w:br/>
        <w:t>Один серый, другой белый, </w:t>
        <w:br/>
        <w:t>Спрятались в канавке. </w:t>
        <w:br/>
        <w:t>Вот кричит бабуся: </w:t>
        <w:br/>
        <w:t>Ой, пропали гуси! </w:t>
        <w:br/>
        <w:t>Один серый, </w:t>
        <w:br/>
        <w:t>Другой белый — </w:t>
        <w:br/>
        <w:t>Гуси мои, гуси! </w:t>
        <w:br/>
        <w:t>Выходили гуси, </w:t>
        <w:br/>
        <w:t>Кланялись бабусе — </w:t>
        <w:br/>
        <w:t>Один серый, другой белый, </w:t>
        <w:br/>
        <w:t>Кланялись бабусе. </w:t>
        <w:br/>
        <w:t>Весёлые прыжки </w:t>
        <w:br/>
        <w:t>Раз, два — стоит ракета. </w:t>
        <w:br/>
        <w:t>Три, четыре — самолёт. </w:t>
        <w:br/>
        <w:t>Раз, два — хлопок в ладоши, (Прыжки на одной и двух ногах.) </w:t>
        <w:br/>
        <w:t>А потом на каждый счёт. </w:t>
        <w:br/>
        <w:t>Раз, два, три, четыре — </w:t>
        <w:br/>
        <w:t>Руки выше, плечи шире. </w:t>
        <w:br/>
        <w:t>Раз, два, три, четыре — </w:t>
        <w:br/>
        <w:t>И на месте походили. (Ходьба на месте.)</w:t>
        <w:br/>
        <w:br/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Самолёт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ки в стороны — в полёт</w:t>
        <w:br/>
        <w:t>Отправляем самолёт,</w:t>
        <w:br/>
        <w:t>Правое крыло вперёд,</w:t>
        <w:br/>
        <w:t>Левое крыло вперёд.</w:t>
        <w:br/>
        <w:t>Раз, два, три, четыре —</w:t>
        <w:br/>
        <w:t>Полетел наш самолёт. (Стойка ноги врозь, руки в стороны, поворот вправо; поворот влево.)</w:t>
        <w:br/>
        <w:br/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Мы сегодня рисовали.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сегодня рисовали,</w:t>
        <w:br/>
        <w:t>Наши пальчики устали.</w:t>
        <w:br/>
        <w:t>Пусть немножко отдохнут</w:t>
        <w:br/>
        <w:t>Снова рисовать начнут.</w:t>
        <w:br/>
        <w:t>Дружно локти отведем</w:t>
        <w:br/>
        <w:t>Снова рисовать начнем. (Кисти рук погладили, встряхнули, размяли.)</w:t>
        <w:br/>
        <w:t>Мы сегодня рисовали,</w:t>
        <w:br/>
        <w:t>Наши пальчики устали.</w:t>
        <w:br/>
        <w:t>Наши пальчики встряхнем,</w:t>
        <w:br/>
        <w:t>Рисовать опять начнем.</w:t>
        <w:br/>
        <w:t>Ноги вместе, ноги врозь,</w:t>
        <w:br/>
        <w:t>Заколачиваем гвоздь. (Дети плавно поднимают руки перед собой, встряхивают кистями, притопывают.)</w:t>
        <w:br/>
        <w:t>Мы старались, рисовали,</w:t>
        <w:br/>
        <w:t>А теперь все дружно встали,</w:t>
        <w:br/>
        <w:t>Ножками потопали, ручками похлопали,</w:t>
        <w:br/>
        <w:t>Затем пальчики сожмем,</w:t>
        <w:br/>
        <w:t>Снова рисовать начнем.</w:t>
        <w:br/>
        <w:t>Мы старались, рисовали,</w:t>
        <w:br/>
        <w:t>Наши пальчики устали,</w:t>
        <w:br/>
        <w:t>А теперь мы отдохнем —</w:t>
        <w:br/>
        <w:t>Снова рисовать начнем. (Декламируя стихотворение, дети выполняют движения, повторяя их за педагогом.)</w:t>
        <w:br/>
        <w:br/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Аист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(Спина прямая, руки на поясе. Дети плавно и медленно поднимают то правую, то левую ногу, согнутую в колене, и также плавно опускают. Следить за спиной.)</w:t>
        <w:br/>
        <w:t>— Аист, аист длинноногий,</w:t>
        <w:br/>
        <w:t>Покажи домой дорогу. (Аист отвечает.)</w:t>
        <w:br/>
        <w:t>— Топай правою ногою,</w:t>
        <w:br/>
        <w:t>Топай левою ногою,</w:t>
        <w:br/>
        <w:t>Снова — правою ногою,</w:t>
        <w:br/>
        <w:t>Снова — левою ногою.</w:t>
        <w:br/>
        <w:t>После — правою ногою,</w:t>
        <w:br/>
        <w:t>После — левою ногою.</w:t>
        <w:br/>
        <w:t>И тогда придешь домой.</w:t>
        <w:br/>
        <w:br/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Вместе по лесу идём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месте по лесу идём, </w:t>
        <w:br/>
        <w:t>Не спешим, не отстаём. </w:t>
        <w:br/>
        <w:t>Вот выходим мы на луг. (Ходьба на месте.) </w:t>
        <w:br/>
        <w:t>Тысяча цветов вокруг! (Потягивания — руки в стороны.) </w:t>
        <w:br/>
        <w:t>Вот ромашка, василёк, </w:t>
        <w:br/>
        <w:t>Медуница, кашка, клевер. </w:t>
        <w:br/>
        <w:t>Расстилается ковёр </w:t>
        <w:br/>
        <w:t>И направо и налево. (Наклониться и коснуться левой ступни правой рукой, потом наоборот — правой ступни левой рукой.) </w:t>
        <w:br/>
        <w:t>К небу ручки протянули, </w:t>
        <w:br/>
        <w:t>Позвоночник растянули. (Потягивания — руки вверх.) </w:t>
        <w:br/>
        <w:t>Отдохнуть мы все успели </w:t>
        <w:br/>
        <w:t>И на место снова сели. (Дети садятся.)</w:t>
        <w:br/>
        <w:br/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Ёлка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Наша ёлка велика (круговое движение руками),</w:t>
        <w:br/>
        <w:t>Наша ёлка высока (встать на носочки),</w:t>
        <w:br/>
        <w:t>Выше мамы, выше папы (присесть и встать на носочки),</w:t>
        <w:br/>
        <w:t>Достаёт до потолка (потянуться).</w:t>
        <w:br/>
        <w:t>Будем весело плясать. Эх, эх, эх!</w:t>
        <w:br/>
        <w:t>Будем песни распевать. Ля-ля-ля!</w:t>
        <w:br/>
        <w:t>Чтобы ёлка захотела в гости к нам прийти опять!</w:t>
        <w:br/>
        <w:br/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Во дворе растёт подсолнух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 дворе растёт подсолнух, </w:t>
        <w:br/>
        <w:t>Утром тянется он к солнцу. (Дети встают на одну ногу и тянут руки вверх.) </w:t>
        <w:br/>
        <w:t>Рядом с ним второй, похожий, </w:t>
        <w:br/>
        <w:t>К солнцу тянется он тоже. (Дети встают на другую ногу и снова тянут руки вверх.) </w:t>
        <w:br/>
        <w:t>Вертим ручками по кругу. </w:t>
        <w:br/>
        <w:t>Не задень случайно друга! </w:t>
        <w:br/>
        <w:t>Несколько кругов вперёд, </w:t>
        <w:br/>
        <w:t>А потом наоборот. (Вращение прямых рук вперёд и назад.) </w:t>
        <w:br/>
        <w:t>Отдохнули мы чудесно, </w:t>
        <w:br/>
        <w:t>И пора нам сесть на место. (Дети садятся.)</w:t>
        <w:br/>
        <w:br/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Вышел зайчик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Вышел зайчик погулять. </w:t>
        <w:br/>
        <w:t>Начал ветер утихать. (Ходьба на месте.) </w:t>
        <w:br/>
        <w:t>Вот он скачет вниз по склону, </w:t>
        <w:br/>
        <w:t>Забегает в лес зелёный. </w:t>
        <w:br/>
        <w:t>И несётся меж стволов, </w:t>
        <w:br/>
        <w:t>Средь травы, цветов, кустов. (Прыжки на месте.) </w:t>
        <w:br/>
        <w:t>Зайка маленький устал. </w:t>
        <w:br/>
        <w:t>Хочет спрятаться в кустах. (Ходьба на месте.) </w:t>
        <w:br/>
        <w:t>Замер зайчик средь травы </w:t>
        <w:br/>
        <w:t>А теперь замрем, и мы! (Дети садятся.)</w:t>
        <w:br/>
        <w:br/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Улыбнись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верх и вниз рывки руками, </w:t>
        <w:br/>
        <w:t>Будто машем мы флажками. </w:t>
        <w:br/>
        <w:t>Разминаем наши плечи. </w:t>
        <w:br/>
        <w:t>Руки движутся навстречу. (Одна рука вверх, другая вниз, рывками руки меняются.) </w:t>
        <w:br/>
        <w:t>Руки в боки. Улыбнись. </w:t>
        <w:br/>
        <w:t>Вправо-влево наклонись. (Наклоны в стороны.) </w:t>
        <w:br/>
        <w:t>Приседанья начинай. </w:t>
        <w:br/>
        <w:t>Не спеши, не отставай. (Приседания.) </w:t>
        <w:br/>
        <w:t>А в конце — ходьба на месте, </w:t>
        <w:br/>
        <w:t>Это всем давно известно. (Ходьба на месте.) </w:t>
        <w:br/>
        <w:t>Упражненье повтори </w:t>
        <w:br/>
        <w:t>Мы руками бодро машем, </w:t>
        <w:br/>
        <w:t>Разминаем плечи наши. </w:t>
        <w:br/>
        <w:t>Раз-два, раз-два, раз-два-три, </w:t>
        <w:br/>
        <w:t>Упражненье повтори. (Одна прямая рука вверх, другая вниз, рывком менять руки.) </w:t>
        <w:br/>
        <w:t>Корпус влево мы вращаем, </w:t>
        <w:br/>
        <w:t>Три-четыре, раз-два. </w:t>
        <w:br/>
        <w:t>Упражненье повторяем: </w:t>
        <w:br/>
        <w:t>Вправо плечи, голова. (Вращение корпусом влево и вправо.) </w:t>
        <w:br/>
        <w:t>Мы размяться все успели, </w:t>
        <w:br/>
        <w:t>И на место снова сели. (Дети садятся.)</w:t>
        <w:br/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Солнце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лнце вышло из-за тучки, </w:t>
        <w:br/>
        <w:t>Мы протянем к солнцу ручки. (Потягивания — руки вверх.) </w:t>
        <w:br/>
        <w:t>Руки в стороны потом </w:t>
        <w:br/>
        <w:t>Мы пошире разведём. (Потягивания — руки в стороны.) </w:t>
        <w:br/>
        <w:t>Мы закончили разминку. </w:t>
        <w:br/>
        <w:t>Отдохнули ножки, спинки.</w:t>
        <w:br/>
        <w:br/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Зарядка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ждый день по утрам</w:t>
        <w:br/>
        <w:t>делаем зарядку.</w:t>
        <w:br/>
        <w:t>Очень нравится нам</w:t>
        <w:br/>
        <w:t>делать по порядку:</w:t>
        <w:br/>
        <w:t>Весело шагать,</w:t>
        <w:br/>
        <w:t>весело шагать.</w:t>
        <w:br/>
        <w:t>Руки поднимать,</w:t>
        <w:br/>
        <w:t>руки опускать.</w:t>
        <w:br/>
        <w:t>Руки поднимать,</w:t>
        <w:br/>
        <w:t>руки опускать.</w:t>
        <w:br/>
        <w:t>Приседать и вставать.</w:t>
        <w:br/>
        <w:t>приседать и вставать.</w:t>
        <w:br/>
        <w:t>Прыгать и скакать,</w:t>
        <w:br/>
        <w:t>прыгать и скакать.</w:t>
        <w:br/>
        <w:br/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Во дворе стоит сосн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Во дворе стоит сосна,</w:t>
        <w:br/>
        <w:t>К небу тянется она.</w:t>
        <w:br/>
        <w:t>Тополь вырос рядом с ней,</w:t>
        <w:br/>
        <w:t>Быть он хочет подлинней. (Стоя на одной ноге, потягиваемся — руки вверх, потом то же, стоя на другой ноге.)</w:t>
        <w:br/>
        <w:t>Ветер сильный налетал,</w:t>
        <w:br/>
        <w:t>Все деревья раскачал. (Наклоны корпуса вперёд-назад.)</w:t>
        <w:br/>
        <w:t>Ветки гнутся взад-вперёд,</w:t>
        <w:br/>
        <w:t>Ветер их качает, гнёт. (Рывки руками перед грудью.)</w:t>
        <w:br/>
        <w:t>Будем вместе приседать —</w:t>
        <w:br/>
        <w:t>Раз, два, три, четыре, пять. (Приседания.)</w:t>
        <w:br/>
        <w:t>Мы размялись от души</w:t>
        <w:br/>
        <w:t>И на место вновь спешим. (Дети идут на места.)</w:t>
        <w:br/>
        <w:br/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Осенние листья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стопад, листопад,</w:t>
        <w:br/>
        <w:t>Осыпается наш сад,</w:t>
        <w:br/>
        <w:t>Листья жёлтые летят,</w:t>
        <w:br/>
        <w:t>Под ногами шелестят.</w:t>
        <w:br/>
        <w:t>На каждую строчку четыре шага в такт.</w:t>
        <w:br/>
        <w:br/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Удивляемся природ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Мы стоим на огороде,</w:t>
        <w:br/>
        <w:t>Удивляемся природе. (Потягивания—руки в стороны.)</w:t>
        <w:br/>
        <w:t>Вот салат, а здесь укроп.</w:t>
        <w:br/>
        <w:t>Там морковь у нас растёт. (Правой рукой коснуться левой ступни, потом наоборот.)</w:t>
        <w:br/>
        <w:t>Поработаем с тобой,</w:t>
        <w:br/>
        <w:t>Сорнякам объявим бой —</w:t>
        <w:br/>
        <w:t>С корнем будем выдирать</w:t>
        <w:br/>
        <w:t>Да пониже приседать. (Приседания.)</w:t>
        <w:br/>
        <w:t>У забора всем на диво</w:t>
        <w:br/>
        <w:t>Пышно разрослась крапива. (Потягивания — руки в стороны.)</w:t>
        <w:br/>
        <w:t>Мы её не будем трогать —</w:t>
        <w:br/>
        <w:t>Обожглись уже немного. (Потягивания — руки вперёд.)</w:t>
        <w:br/>
        <w:t>Все полили мы из лейки</w:t>
        <w:br/>
        <w:t>И садимся на скамейки. (Дети садятся.)</w:t>
        <w:br/>
        <w:br/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Овощи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огород пойдем,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маршировать на мест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Урожай соберем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идти по кругу, взявшись за ру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Мы морковки натаскаем,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имитировать, как таскаю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И картошки накопаем,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копаю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Срежем мы кочан капусты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резаю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Круглый, сочный, очень вкусный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оказать рук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Щавеля нарвем немножко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«рвут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И вернемся по дорожке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идти по кругу, взявшись за ру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Фрукты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дем мы варить компот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маршировать на мест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Фруктов нужно много. Вот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оказать руками - "много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Будем яблоки крошить,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имитировать: как кроша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Грушу будем мы рубить,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рубят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Отожмем лимонный сок,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тжимают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Слив положим и песок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кладут, насыпают песок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Варим, варим мы компот,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овернуться вокруг себ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Угостим честной народ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хлопать в ладош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А в лесу растёт черника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в лесу растёт черника,</w:t>
        <w:br/>
        <w:t>Земляника, голубика.</w:t>
        <w:br/>
        <w:t>Чтобы ягоду сорвать,</w:t>
        <w:br/>
        <w:t>Надо глубже приседать. (Приседания.)</w:t>
        <w:br/>
        <w:t>Нагулялся я в лесу.</w:t>
        <w:br/>
        <w:t>Корзинку с ягодой несу. (Ходьба на месте.)</w:t>
        <w:br/>
        <w:br/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Гриша ше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Гриша шел — шел - шел, (Шагаем на месте.)</w:t>
        <w:br/>
        <w:t>Белый гриб нашел. (Хлопки в ладоши.)</w:t>
        <w:br/>
        <w:t>Раз-грибок, (Наклоны вперед.)</w:t>
        <w:br/>
        <w:t>Два - грибок, (Наклоны вперед.)</w:t>
        <w:br/>
        <w:t>Три - грибок, (Наклоны вперед.)</w:t>
        <w:br/>
        <w:t>Положил их в кузовок. (Шагаем на месте. Декламируя стихотворение, дети имитируют движения грибника: идут, нагибаются и кладут грибы в кузовок. Движения должны быть неторопливыми, ритмичными.)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Обуваемся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умею обуваться,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топать ног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Если только захочу,</w:t>
        <w:br/>
        <w:t>Я и маленького братца</w:t>
        <w:br/>
        <w:t>Обуваться научу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руки перед грудью, показывают "маленького братца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Вот они, сапожки,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наклон впере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Этот с правой ножки,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огладить правую ног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Этот с левой ножки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огладить левую ног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Стая птиц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я птиц летит на юг,</w:t>
        <w:br/>
        <w:t>Небо синее вокруг. (Дети машут руками, словно крыльями.)</w:t>
        <w:br/>
        <w:t>Чтоб скорее прилетать,</w:t>
        <w:br/>
        <w:t>Надо крыльями махать. (Дети машут руками интенсивнее.)</w:t>
        <w:br/>
        <w:br/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Птички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тички начали спускаться,</w:t>
        <w:br/>
        <w:t>На поляне все садятся.</w:t>
        <w:br/>
        <w:t>Предстоит им долгий путь,</w:t>
        <w:br/>
        <w:t>Надо птичкам отдохнуть. (Дети садятся в глубокий присед и сидят несколько секунд.)</w:t>
        <w:br/>
        <w:t>И опять пора в дорогу,</w:t>
        <w:br/>
        <w:t>Пролететь нам надо много. (Дети встают и машут «крыльями».)</w:t>
        <w:br/>
        <w:t>Вот и юг. Ура! Ура!</w:t>
        <w:br/>
        <w:t>Приземляться нам пора.</w:t>
        <w:br/>
        <w:br/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Лоси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полянку вышли лоси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крестить руки и поднять их на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Дружная семья: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головой (пальцы прямые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раздвинуты)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Папа лось идет с рогами,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шагают на месте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ысоко поднимая колен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А лосенок с рожками;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на месте переступают с носоч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на носочек (отрывая от пол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только пятки), указатель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альцы обеих рук приставляю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ко лбу (рожки)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  <w:t>Мама длинными ногами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ереходят на высокий шаг 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«большими рогами»;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А лосенок – ножками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овторяют шаги лосенк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Уточки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ши уточки с утра –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Идут по кругу вперевалочку, подраж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Кря – кря- кря! Кря – кря- кря!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оходке уто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Наши гуси у пруда –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Идут по кругу, вытянув шеи вперёд 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Га – га- га! Га – га- га!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тставив руки – «крылья» наза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Наши курочки в окно –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станавливаются, встают лицом в круг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Ко – ко – ко! Ко – ко – ко!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бьют руками по бока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А как Петя – петушок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стают спиной в круг, вытягивают шею вверх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Рано – рано поутру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однимаются на цыпоч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Нам споёт: ку – ка – ре – ку!</w:t>
        <w:br/>
        <w:br/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Домашние животные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пришли на скотный двор,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ети ходят обычным шаго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Для животных здесь простор.</w:t>
        <w:br/>
        <w:t>Рядом луг с густой травой</w:t>
        <w:br/>
        <w:t>И прекрасный водопой.</w:t>
        <w:br/>
        <w:t>Превратимся мы в коней ,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Ходят с высоко поднятыми коленя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Грациозных, стройных.</w:t>
        <w:br/>
        <w:t>И гуляем по лугам ,</w:t>
        <w:br/>
        <w:t>Светлым и привольным.</w:t>
        <w:br/>
        <w:t>-Цок-цок-цок.</w:t>
        <w:br/>
        <w:t>А теперь табун галопом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Бегают с высоко поднятыми коленя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Быстро скачет по лужку.</w:t>
        <w:br/>
        <w:t>-Иго-го,-кричим мы громко</w:t>
        <w:br/>
        <w:t>Молодому пастушку.</w:t>
        <w:br/>
        <w:t>Мух корова отгоняет,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елают повороты в сторону, «отгоняя мух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Бьёт хвостом туда-сюда.</w:t>
        <w:br/>
        <w:t>Больно оводы кусают.</w:t>
        <w:br/>
        <w:t>Мошек столько, что беда.</w:t>
        <w:br/>
        <w:t>На пригорках и в канавках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елают наклоны вни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Овцы мирно щиплют травку,</w:t>
        <w:br/>
        <w:t>Наклоняются к земле,</w:t>
        <w:br/>
        <w:t>Звонко блеют они : «Бе-е-е».</w:t>
        <w:br/>
        <w:t>Скачут козлики по лугу,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ыгаю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Рожками бодаются.</w:t>
        <w:br/>
        <w:t>«Ме-е-е»,-кричат друг другу,</w:t>
        <w:br/>
        <w:t>Весело играются.</w:t>
        <w:br/>
        <w:br/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Шеей крутим осторожно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еей крутим осторожно —</w:t>
        <w:br/>
        <w:t>Голова кружиться может.</w:t>
        <w:br/>
        <w:t>Влево смотрим — раз, два, три.</w:t>
        <w:br/>
        <w:t>Так. И вправо посмотри. (Вращение головой вправо и влево.)</w:t>
        <w:br/>
        <w:t>Вверх потянемся, пройдёмся, (Потягивания — руки вверх, ходьба на месте.)</w:t>
        <w:br/>
        <w:t>И на место вновь вернёмся. (Дети садятся.)</w:t>
        <w:br/>
        <w:br/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Солнце землю греет слабо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лнце землю греет слабо, (Руки вверх и вниз.)</w:t>
        <w:br/>
        <w:t>По ночам трещит мороз, (Руки на пояс, наклоны в стороны.)</w:t>
        <w:br/>
        <w:t>Во дворе у Снежной Бабы (Руки на пояс, поворот вокруг себя.)</w:t>
        <w:br/>
        <w:t>Побелел морковный нос. (Дети показывают нос.)</w:t>
        <w:br/>
        <w:t>В речке стала вдруг вода</w:t>
        <w:br/>
        <w:t>Неподвижна и тверда, (Прыжки на месте.)</w:t>
        <w:br/>
        <w:t>Вьюга злится,</w:t>
        <w:br/>
        <w:t>Снег кружится, (Дети кружатся.)</w:t>
        <w:br/>
        <w:t>Заметает все кругом</w:t>
        <w:br/>
        <w:t>Белоснежным серебром. (Имитируют движения руками.)</w:t>
        <w:br/>
        <w:br/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На дворе у нас мороз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дворе у нас мороз.</w:t>
        <w:br/>
        <w:t>Чтобы носик не замёрз,</w:t>
        <w:br/>
        <w:t>Надо ножками потопать</w:t>
        <w:br/>
        <w:t>И ладошками похлопать. (Дети хлопают себя ладонями по плечам и топают ногами.)</w:t>
        <w:br/>
        <w:t>А теперь представим лето.</w:t>
        <w:br/>
        <w:t>Речка солнышком согрета.</w:t>
        <w:br/>
        <w:t>Мы плывём, плывём, плывём,</w:t>
        <w:br/>
        <w:t>Дно ногами достаём. (Плавательные движения руками.)</w:t>
        <w:br/>
        <w:t>Мы выходим из речушки</w:t>
        <w:br/>
        <w:t>Направляемся к опушке. (Ходьба на месте.)</w:t>
        <w:br/>
        <w:br/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Снегир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Вот на ветках посмотри, хлопать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руками по бока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В красных майках снегири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Наклонять голову в сторону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  <w:t>Распушили пёрышки, на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первое слово каждой строчки часто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Греются на солнышке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отряхивание руками, на второе-хлопок по бока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Головой вертят, улететь хотят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овороты голов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Кыш! Кыш! Улетели!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ети разбегаются по комнате, взмахивая рукам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За метелью! За метелью!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как крыльями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Головою три кивка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 - подняться, потянуться, (Потянулись.)</w:t>
        <w:br/>
        <w:t>Два - согнуться, разогнуться, (Прогнули спинки, руки на поясе.)</w:t>
        <w:br/>
        <w:t>Три - в ладоши три хлопка, (Хлопки в ладоши.)</w:t>
        <w:br/>
        <w:t>Головою три кивка. (Движения головой.)</w:t>
        <w:br/>
        <w:t>На четыре - руки шире, (Руки в стороны.)</w:t>
        <w:br/>
        <w:t>Пять - руками помахать, (Махи руками.)</w:t>
        <w:br/>
        <w:t>Шесть — на место сесть опять. (Присели.)</w:t>
        <w:br/>
        <w:br/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Я мороза не боюсь.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мороза не боюсь, (Шагаем на месте.)</w:t>
        <w:br/>
        <w:t>С ним я крепко подружусь. (Хлопаем в ладоши.)</w:t>
        <w:br/>
        <w:t>Подойдет ко мне мороз, (Присели.)</w:t>
        <w:br/>
        <w:t>Тронет руку, тронет нос (Показали руку, нос.)</w:t>
        <w:br/>
        <w:t>Значит, надо не зевать, (Хлопаем в ладоши.)</w:t>
        <w:br/>
        <w:t>Прыгать, бегать и играть. (Прыжки на месте.)</w:t>
        <w:br/>
        <w:br/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Мы на лыжах в лес идём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на лыжах в лес идём,</w:t>
        <w:br/>
        <w:t>Мы взбираемся на холм.</w:t>
        <w:br/>
        <w:t>Палки нам идти помогут,</w:t>
        <w:br/>
        <w:t>Будет нам легка дорога. (Дети машут руками, словно работают лыжными палками.)</w:t>
        <w:br/>
        <w:t>Вдруг поднялся сильный ветер,</w:t>
        <w:br/>
        <w:t>Он деревья крутит, вертит</w:t>
        <w:br/>
        <w:t>И среди ветвей шумит.</w:t>
        <w:br/>
        <w:t>Снег летит, летит, летит. (Вращение туловищем вправо и влево.)</w:t>
        <w:br/>
        <w:t>По опушке зайчик скачет,</w:t>
        <w:br/>
        <w:t>Словно белый мягкий мячик.</w:t>
        <w:br/>
        <w:t>Раз прыжок и два прыжок -</w:t>
        <w:br/>
        <w:t>Вот и скрылся наш дружок! (Прыжки.)</w:t>
        <w:br/>
        <w:t>Хоть приятно здесь кататься,</w:t>
        <w:br/>
        <w:t>Надо снова заниматься. (Дети садятся за парты.)</w:t>
        <w:br/>
        <w:t>Головою мы вращаем,</w:t>
        <w:br/>
        <w:t>Будто твёрдо отвечаем:</w:t>
        <w:br/>
        <w:t>«Нет, не буду, не хочу!»</w:t>
        <w:br/>
        <w:t>Это детям по плечу. (Вращение головой вправо и влево.)</w:t>
        <w:br/>
        <w:br/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Мы не будем торопиться.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миная поясницу,</w:t>
        <w:br/>
        <w:t>Мы не будем торопиться.</w:t>
        <w:br/>
        <w:t>Вправо, влево повернись,</w:t>
        <w:br/>
        <w:t>На соседа оглянись. (Повороты туловища в стороны.)</w:t>
        <w:br/>
        <w:t>Чтобы стать ещё умнее,</w:t>
        <w:br/>
        <w:t>Мы слегка покрутим шеей.</w:t>
        <w:br/>
        <w:t>Раз и два, раз и два,</w:t>
        <w:br/>
        <w:t>Закружилась голова. (Вращение головой в стороны.)</w:t>
        <w:br/>
        <w:t>Раз-два-три-четыре-пять,</w:t>
        <w:br/>
        <w:t>Ноги надо нам размять. (Приседания.)</w:t>
        <w:br/>
        <w:t>Напоследок, всем известно,</w:t>
        <w:br/>
        <w:t>Как всегда ходьба на месте. (Ходьба на месте.)</w:t>
        <w:br/>
        <w:t>От разминки польза есть?</w:t>
        <w:br/>
        <w:t>Что ж, пора на место сесть. (Дети садятся.)</w:t>
        <w:br/>
        <w:br/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Посу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  <w:br/>
        <w:t>Вот большой стеклянный чайник,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«надуть» живот, одна рука на поясе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Очень важный, как начальник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ругая - изогнута, как нос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Вот фарфоровые чашки,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исед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Очень хрупкие, бедняжки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руки на пояс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Вот фарфоровые блюдца,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кружиться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Только стукни - разобьются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рисуя руками кру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Вот серебряные ложки,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отянуться, руки сомкнуть над голов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Вот пластмассовый поднос -</w:t>
        <w:br/>
        <w:t>Он посуду нам принес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делать большой кру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Дружно встали на размин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  <w:br/>
        <w:t>Дружно встали на разминку</w:t>
        <w:br/>
        <w:t>И назад сгибаем спинку.</w:t>
        <w:br/>
        <w:t>Раз-два, раз-два, раз-два-три,</w:t>
        <w:br/>
        <w:t>Да не упади, смотри. (Дети наклоняются назад, для страховки упираясь ладонями в поясницу.)</w:t>
        <w:br/>
        <w:t>Наклоняемся вперёд.</w:t>
        <w:br/>
        <w:t>Кто до пола достаёт?</w:t>
        <w:br/>
        <w:t>Эту сложную работу</w:t>
        <w:br/>
        <w:t>Тоже делаем по счёту. (Наклоны вперёд.)</w:t>
        <w:br/>
        <w:br/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Шофе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  <w:br/>
        <w:t>Быть шофёром хорошо,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ети бегут по кругу,крутят «воображаемый рул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А лётчиком лучше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Бегут, расставив руки в стороны как крыль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Я бы в лётчики пошёл,</w:t>
        <w:br/>
        <w:t>Пусть меня научат.</w:t>
        <w:br/>
        <w:t>Наливаю в бак бензин, остановились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, наклонили воображаемый сосуд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Завожу пропеллер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Круговое движение правой руко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«В небеса ,мотор, вези,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Бегут, расставив рук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Чтобы птицы пели.»</w:t>
        <w:br/>
        <w:br/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«Маляры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  <w:br/>
        <w:t>Маляры извёстку носят,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Идут по кругу, держат в руках воображаемые вёдр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Стены кистью купоросят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Лицом в круг, изображают движения кистью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Не спеша разводят мел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Наклонились, «мешают в ведре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Я бы тоже так сумел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«Красят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Самолёт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ки в стороны — в полёт</w:t>
        <w:br/>
        <w:t>Отправляем самолёт,</w:t>
        <w:br/>
        <w:t>Правое крыло вперёд,</w:t>
        <w:br/>
        <w:t>Левое крыло вперёд.</w:t>
        <w:br/>
        <w:t>Раз, два, три, четыре —</w:t>
        <w:br/>
        <w:t>Полетел наш самолёт. (Стойка ноги врозь, руки в стороны, поворот вправо; поворот влево.)</w:t>
        <w:br/>
        <w:br/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Паровоз кричи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  <w:br/>
        <w:t>Паровоз кричит: «Ду-ду,</w:t>
        <w:br/>
        <w:t>Я иду, иду, иду».</w:t>
        <w:br/>
        <w:t>А колеса стучат,</w:t>
        <w:br/>
        <w:t>А колеса говорят:</w:t>
        <w:br/>
        <w:t>«Так-так-так!» (Ходьба на месте, с продвижением вперед. Согнутыми руками делают движения вперед-назад.)</w:t>
        <w:br/>
        <w:br/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А над морем — мы с тобою!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д волнами чайки кружат,</w:t>
        <w:br/>
        <w:t>Полетим за ними дружно.</w:t>
        <w:br/>
        <w:t>Брызги пены, шум прибоя,</w:t>
        <w:br/>
        <w:t>А над морем — мы с тобою! (Дети машут руками, словно крыльями.)</w:t>
        <w:br/>
        <w:t>Мы теперь плывём по морю</w:t>
        <w:br/>
        <w:t>И резвимся на просторе.</w:t>
        <w:br/>
        <w:t>Веселее загребай</w:t>
        <w:br/>
        <w:t>И дельфинов догоняй. (Дети делают плавательные движения руками.)</w:t>
        <w:br/>
        <w:br/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Весёлые прыжк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Раз, два — стоит ракета.</w:t>
        <w:br/>
        <w:t>Три, четыре — самолёт.</w:t>
        <w:br/>
        <w:t>Раз, два — хлопок в ладоши, (Прыжки на одной и двух ногах.)</w:t>
        <w:br/>
        <w:t>А потом на каждый счёт.</w:t>
        <w:br/>
        <w:t>Раз, два, три, четыре —</w:t>
        <w:br/>
        <w:t>Руки выше, плечи шире.</w:t>
        <w:br/>
        <w:t>Раз, два, три, четыре —</w:t>
        <w:br/>
        <w:t>И на месте походили. (Ходьба на месте.)</w:t>
        <w:br/>
        <w:br/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К речке быстрой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речке быстрой мы спустились, (Шагаем на месте.)</w:t>
        <w:br/>
        <w:t>Наклонились и умылись. (Наклоны вперед, руки на поясе.)</w:t>
        <w:br/>
        <w:t>Раз, два, три, четыре, (Хлопаем в ладоши.)</w:t>
        <w:br/>
        <w:t>Вот как славно освежились. (Встряхиваем руками.)</w:t>
        <w:br/>
        <w:t>Делать так руками нужно:</w:t>
        <w:br/>
        <w:t>Вместе — раз, это брасс. (Круги двумя руками вперед.)</w:t>
        <w:br/>
        <w:t>Одной, другой — это кроль. (Круги руками вперед поочередно.)</w:t>
        <w:br/>
        <w:t>Все, как один, плывем как дельфин. (Прыжки на месте.)</w:t>
        <w:br/>
        <w:t>Вышли на берег крутой (Шагаем на месте.)</w:t>
        <w:br/>
        <w:t>Но не отправимся домой</w:t>
        <w:br/>
        <w:br/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Мамам дружно помогае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Мамам дружно помогаем:</w:t>
        <w:br/>
        <w:t>Сами в тазике стираем.</w:t>
        <w:br/>
        <w:t>И рубашки, и носочки</w:t>
        <w:br/>
        <w:t>Для сыночка и для дочки. (Наклоны вперёд, движения руками, имитирующие полоскание.)</w:t>
        <w:br/>
        <w:t>Через двор растянем ловко</w:t>
        <w:br/>
        <w:t>Для одежды три верёвки. (Потягивания — руки в стороны.)</w:t>
        <w:br/>
        <w:t>Светит солнышко-ромашка,</w:t>
        <w:br/>
        <w:t>Скоро высохнут рубашки. (Потягивания — руки вверх.)</w:t>
        <w:br/>
        <w:br/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Солнц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Солнце вышло из-за тучки,</w:t>
        <w:br/>
        <w:t>Мы протянем к солнцу ручки. (Потягивания — руки вверх.)</w:t>
        <w:br/>
        <w:t>Руки в стороны потом</w:t>
        <w:br/>
        <w:t>Мы пошире разведём. (Потягивания — руки в стороны.)</w:t>
        <w:br/>
        <w:t>Мы закончили разминку.</w:t>
        <w:br/>
        <w:t>Отдохнули ножки, спинки.</w:t>
        <w:br/>
        <w:br/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Цапля ходит по воде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апля ходит по воде</w:t>
        <w:br/>
        <w:t>И мечтает о еде.</w:t>
        <w:br/>
        <w:t>Ноги выше поднимай</w:t>
        <w:br/>
        <w:t>Ты, как цапля, не зевай! (Рывком поднять ногу, согнутую в колене, как можно выше, потом другую.)</w:t>
        <w:br/>
        <w:t>Чтоб поймать еду в водице,</w:t>
        <w:br/>
        <w:t>Надо цапле наклониться.</w:t>
        <w:br/>
        <w:t>Ну-ка тоже наклонись,</w:t>
        <w:br/>
        <w:t>До носочка дотянись. (Наклониться и достать правой рукой левую ступню, потом левой рукой правую ступню.)</w:t>
        <w:br/>
        <w:br/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«Коля-неряха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Коля, Коля Николай, за собою убирай!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ети идут по кругу друг за друго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У тебя ленивы руки: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Хлопают в ладош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Под столом ремень и брюки,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иседают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Не в шкафу рубаха,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«Рисуют» четырёхугольн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Николай-неряха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Грозят пальчиком и качают голово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Раз — цветок, два — цветок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Чтоб сорвать в лесу цветочки,</w:t>
        <w:br/>
        <w:t>Наклоняйся до носочков.</w:t>
        <w:br/>
        <w:t>Раз — цветок, два — цветок.</w:t>
        <w:br/>
        <w:t>А потом сплетём венок. (Наклоны вперёд, сначала к правой ноге, потом к левой.)</w:t>
        <w:br/>
        <w:br/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Космос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сейчас мы с вами, дети</w:t>
        <w:br/>
        <w:t>А сейчас мы с вами, дети,</w:t>
        <w:br/>
        <w:t>Улетаем на ракете.</w:t>
        <w:br/>
        <w:t>На носки поднимись,</w:t>
        <w:br/>
        <w:t>А потом руки вниз.</w:t>
        <w:br/>
        <w:t>Раз, два, три, четыре —</w:t>
        <w:br/>
        <w:t>Вот летит ракета ввысь! (1—2 — стойка на носках, руки вверх, ладони образуют «купол ракеты»; 3—4 — основная стойка.)</w:t>
        <w:br/>
        <w:br/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Космонавт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В небе ясном солнце светит,</w:t>
        <w:br/>
        <w:t>Космонавт летит в ракете. (Потягивания — руки вверх.)</w:t>
        <w:br/>
        <w:t>А внизу леса, поля —</w:t>
        <w:br/>
        <w:t>Расстилается земля. (Низкий наклон вперёд, руки разводятся в стороны.)</w:t>
        <w:br/>
        <w:br/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Наша Родина -Россия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дых наш - физкультминутка, </w:t>
        <w:br/>
        <w:t>Занимай свои места: </w:t>
        <w:br/>
        <w:t>Раз - присели, два - привстали. </w:t>
        <w:br/>
        <w:t>Руки кверху все подняли. </w:t>
        <w:br/>
        <w:t>Сели, встали, сели, встали </w:t>
        <w:br/>
        <w:t>Ванькой-встанькой словно стали. </w:t>
        <w:br/>
        <w:t>А потом пустились вскачь, </w:t>
        <w:br/>
        <w:t>Будто мой упругий мяч. </w:t>
        <w:br/>
        <w:br/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Часы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ик-так, тик-так —</w:t>
        <w:br/>
        <w:t>Все часы идут вот так:</w:t>
        <w:br/>
        <w:t>Тик-так. (Наклоните голов то к одному, то к другому плечу.)</w:t>
        <w:br/>
        <w:t>Смотри скорей, который час:</w:t>
        <w:br/>
        <w:t>Тик-так, тик-так, тик-так. (Раскачивайтесь в такт маятника.)</w:t>
        <w:br/>
        <w:t>Налево — раз, направо — раз,</w:t>
        <w:br/>
        <w:t>Мы тоже можем так. (Ноги вместе, руки на поясе. На счет «раз» голову наклоните к правому плечу, потом — к левому, как часики.)</w:t>
        <w:br/>
        <w:t>Тик-так, тик-так.</w:t>
        <w:br/>
        <w:br/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Моя семь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Кто живет у нас в квартире?</w:t>
        <w:br/>
        <w:t>Раз, два, три, четыре, (Хлопаем в ладоши.)</w:t>
        <w:br/>
        <w:t>Кто живет у нас в квартире? (Шагаем на месте.)</w:t>
        <w:br/>
        <w:t>Раз, два, три, четыре, пять (Прыжки на месте.)</w:t>
        <w:br/>
        <w:t>Всех могу пересчитать: (Шагаем на месте.)</w:t>
        <w:br/>
        <w:t>Папа, мама, брат, сестра, (Хлопаем в ладоши.)</w:t>
        <w:br/>
        <w:t>Кошка Мурка, два котенка, (Наклоны туловища влево-вправо.)</w:t>
        <w:br/>
        <w:t>Мой сверчок, щегол и я — (Повороты туловища влево-вправо.)</w:t>
        <w:br/>
        <w:t>Вот и вся моя семья, (Хлопаем в ладоши.)</w:t>
        <w:br/>
        <w:br/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День Победы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ловянный солдатик стойкий</w:t>
        <w:br/>
        <w:t>Оловянный солдатик стойкий,</w:t>
        <w:br/>
        <w:t>На одной ноге постой-ка.</w:t>
        <w:br/>
        <w:t>На одной ноге постой-ка, (Стоим на правой ноге.)</w:t>
        <w:br/>
        <w:t>Если ты солдатик стойкий.</w:t>
        <w:br/>
        <w:t>Ногу левую — к груди,</w:t>
        <w:br/>
        <w:t>Да смотри — не упади! (Шагаем на месте.)</w:t>
        <w:br/>
        <w:t>А теперь постой на левой, (Стоим на левой ноге.)</w:t>
        <w:br/>
        <w:t>Если ты солдатик смелый. (Прыжки на месте.)</w:t>
        <w:br/>
        <w:br/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На параде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солдаты на параде,</w:t>
        <w:br/>
        <w:t>Мы шагаем ряд за рядом,</w:t>
        <w:br/>
        <w:t>Левой — раз, левой — раз,</w:t>
        <w:br/>
        <w:t>Посмотрите все на нас.</w:t>
        <w:br/>
        <w:t>Все захлопали в ладошки —</w:t>
        <w:br/>
        <w:t>Дружно, веселей!</w:t>
        <w:br/>
        <w:t>Застучали наши ножки</w:t>
        <w:br/>
        <w:t>Громче и быстрей! (Ходьба на месте.)</w:t>
        <w:br/>
        <w:t>Насекомые.</w:t>
        <w:br/>
        <w:t>Паучок</w:t>
        <w:br/>
        <w:t>Паучок под лавку</w:t>
        <w:br/>
        <w:t>Упал.</w:t>
        <w:br/>
        <w:t>Ненароком лапку</w:t>
        <w:br/>
        <w:t>Сломал.</w:t>
        <w:br/>
        <w:t>В городскую лавку</w:t>
        <w:br/>
        <w:t>Сходил</w:t>
        <w:br/>
        <w:t>И другую лапку</w:t>
        <w:br/>
        <w:t>Купил. (На строки 1—3 все произвольно прыгают на двух ногах. Со словом «сломал» переходят на прыжки на одной ноге. На две последние строки исполняют подскок с поочередным выставлением ноги на пятку.)</w:t>
        <w:br/>
        <w:br/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Прыгайте кузнечики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нимайте плечики,</w:t>
        <w:br/>
        <w:t>Прыгайте кузнечики,</w:t>
        <w:br/>
        <w:t>Прыг-скок, прыг-скок.</w:t>
        <w:br/>
        <w:t>Сели, травушку покушаем,</w:t>
        <w:br/>
        <w:t>Тишину послушаем.</w:t>
        <w:br/>
        <w:t>Тише, тише, высоко,</w:t>
        <w:br/>
        <w:t>Прыгай на носках легко. (Надо оттолкнуться одной ногой и мягко приземлиться на другую.)</w:t>
        <w:br/>
        <w:br/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Скоро в школу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ы давай-ка, не ленись!</w:t>
        <w:br/>
        <w:t>Руки вверх и руки вниз.</w:t>
        <w:br/>
        <w:t>Ты давай-ка, не ленись!</w:t>
        <w:br/>
        <w:t>Взмахи делай чётче, резче,</w:t>
        <w:br/>
        <w:t>Тренируй получше плечи. (Обе прямые руки подняты вверх, рывком опустить руки и завести за спину, потом рывком поднять — вверх-назад.)</w:t>
        <w:br/>
        <w:t>Корпус вправо, корпус влево —</w:t>
        <w:br/>
        <w:t>Надо спинку нам размять.</w:t>
        <w:br/>
        <w:t>Повороты будем делать</w:t>
        <w:br/>
        <w:t>И руками помогать. (Повороты корпуса в стороны.)</w:t>
        <w:br/>
        <w:t>На одной ноге стою,</w:t>
        <w:br/>
        <w:t>А другую подогну.</w:t>
        <w:br/>
        <w:t>И теперь попеременно</w:t>
        <w:br/>
        <w:t>Буду поднимать колени. (По очереди поднимать согнутые в коленях ноги как можно выше.)</w:t>
        <w:br/>
        <w:t>Отдохнули, посвежели</w:t>
        <w:br/>
        <w:t>И на место снова сели. (Дети садятся.)</w:t>
        <w:br/>
        <w:br/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Видишь, бабочка летает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дишь, бабочка летает, (Машем руками-крылышками.)</w:t>
        <w:br/>
        <w:t>На лугу цветы считает. (Считаем пальчиком.)</w:t>
        <w:br/>
        <w:t>— Раз, два, три, четыре, пять. (Хлопки в ладоши.)</w:t>
        <w:br/>
        <w:t>Ох, считать не сосчитать! (Прыжки на месте.)</w:t>
        <w:br/>
        <w:t>За день, за два и за месяц... (Шагаем на месте.)</w:t>
        <w:br/>
        <w:t>Шесть, семь, восемь, девять, десять. (Хлопки в ладоши.)</w:t>
        <w:br/>
        <w:t>Даже мудрая пчела (Машем руками-крылышками.)</w:t>
        <w:br/>
        <w:t>Сосчитать бы не смогла! (Считаем пальчиком.)</w:t>
        <w:br/>
        <w:t>(Г. Виеру)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Маленький – больш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чу побыть я маленьким —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коленкам я прижмус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ети приседают, прижимают подбородок к коленкам, а руками обхватывают их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том как вырасту большим —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к лампе дотянусь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выпрямляются, поднимают руки вверх и хорошо потягиваются)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Раз и д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растем все выше, выш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оро станем выше крыш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ети поднимают руки вверх и машут ими, покачиваясь вправо – влево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– 2 – потянис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смыкают руки в «замок», выворачивают их наружу и потягиваются, слегка прогибаясь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– 2 – ручки вниз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опускают руки вниз, встряхивают ими)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Девочки и мальчи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вочки и мальчик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ачут все, как мячи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ети ставят руки на пояс и подпрыгивают на месте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руками хлопаю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три раза хлопают в ладоши и снова ставят руки на пояс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ногами топаю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три раза топают ногами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зками моргаю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три раза зажмуривают глаза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ё — все отдыхаю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свободно опускают руки вниз и три раза встряхивают ими)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Моя семь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, 2, 3, 4 —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у нас живет в квартире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ети топают на месте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, 8, 7, 6, 5 —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х могу я посчита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ритмично хлопают в ладоши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ма, папа, брат, сестренка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ставят руки на пояс и выполняют наклоны вперед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шка Мурка, три котенка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наклоняются вправо – влево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й щенок, хомяк и я —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елают повороты туловища в стороны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вся моя семь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широко расставляют руки)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В семь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домой пришел мой пап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ети шагают на месте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шкаф убрала мама шляп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встают на цыпочки, тянутся вверх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 кровать залез наш пес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риседают, руками обхватывают колени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домой арбуз принес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широко расставляют руки)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Компот из фрукт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месте сварим мы компо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ети шагают на месте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ного нужно фруктов. Во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руками показывают «много»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блоки мы измельчи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имитируют постукивающие движения ножом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ушку резать поспеши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оказывают, как будто режут ножом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добавим клюквы со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оказывают, как наливают что-то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ыпем сахарный песо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оказывают, как берут щепотку сахара и высыпают его в компот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кусный сварим мы компо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имитируют помешивание в кастрюле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гостим честной народ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одпрыгивают на месте и хлопают в ладоши)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Грибни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иша по лесу поше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ети шагают на месте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грибочек там наше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наклоняются вперед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– грибок, 2 – грибок –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выполняют наклоны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ё собрал он в кузово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хлопают в ладоши)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Зайчи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ыг – скок, прыг – скок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ыгнул зайчик на пене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ети сгибают руки в локтях и прижимают к телу, прыгают на месте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му холодно сидеть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ерекрещивают руки и дрожат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чет лапки он погре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трут ладони друг о друга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апки – вверх, лапки – вниз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однимают и опускают руки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на месте развернис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оворачиваются вокруг себя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вим лапки на бочо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на месте скок – скок – ско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ставят руки на пояс и подпрыгивают на месте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теперь вприсядку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риседают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сть не мерзнут лап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уют на руки, пытаясь их согреть)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Зай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йки, где ж вы пропадали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ети показывают руками ушки зайчиков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в капусте отдыхал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рожат от страха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зачем капусту съели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руки ставят на пояс, качаются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лишь носиком задел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альцем дотрагиваются к носу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х, вас надо наказа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грозят пальцем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ж, попробуйте догна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быстро прыгают на месте)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Щено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двору бежал щенок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ети бегут на месте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дит — пирога кусо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наклоняются вперед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будку утащил и съел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риседают, подносят руки ко рту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довольный засопе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встают, склоняют голову набок)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Птенчи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тенчики в гнезде сидят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ети приседают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ё на улицу глядя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однимаются на носочки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гулять они хотели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шагают на месте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тихоньку улетел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машут руками, как крыльями)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Бабоч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ал цветок, потом проснулся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ети приседают, склоняются к коленям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ать уже не захоте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ставят руки на пояс и поворачиваются вправо – влево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евельнулся, потянулся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однимают руки вверх, потягиваются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ыстро вверх он улете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машут руками, как крыльями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лько солнышко проснется —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абочка кружит и вьет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родолжают махи руками и кружатся на месте)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Солнышк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ром рано солнце встало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ети прижимают основание ладошек друг к другу, а пальцы растопыривают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нам в окошко постучал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стучат кулачком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му ручкой мы помаше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машут рукой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месте с солнышком попляше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танцуют)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Кле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тер дерево качает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лево – вправо наклоня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ети поднимают руки вверх и в таком положении делают наклоны влево – вправо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– наклон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наклоняются вперед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 – накло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рогибаются назад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 шумит листвою кле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встряхивают кистями, изображая движения листьев)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Деревь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 дворе растет сосна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солнцу тянется он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ети поднимают руки и тянутся вверх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рос тополь рядом с н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чет стать еще длинн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стараются подпрыгивать повыше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тер сильный налетал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раз деревья раскача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наклоняются в разные стороны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нуться ветки взад – вперед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х качает ветер, гн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елают рывки согнутыми руками перед грудью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дем с ними приседать —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, 2, 3, 4, 5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риседают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дохнули от душ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за парты мы спеши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садятся на свои места)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Листопад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дают с дерева листь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ашем саду листопад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ети плавно взмахивают руками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асные, желтые листь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ьются по ветру, летя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кружатся на месте)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Листоч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сточки мы осен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веточках сиди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ети держат руки перед собой, трясут кистями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ветерок подует вдруг —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уют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дружно полети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бегут по кругу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летели мы, летели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потом на землю сел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риседают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нова ветер набежал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уют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листочки вновь подня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бегут по кругу)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Снежин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снежинки, как пушинки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кружиться мы не проч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ети кружатся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— снежинки-балеринки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ё танцуем день и ноч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ританцовывают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как станем мы в кружок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становятся в кружок и берутся за руки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 получится снежо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риседают)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Матреш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похлопали в ладошк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ши дружные матреш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ети хлопают в ладоши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ногах у них сапожки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на них блестят застеж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выставляют вперед правую ногу, ставят на  пятку, затем левую)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х, девчонки озорные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матрешки расписны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одна рука согнута перед собой, вторая опирается на нее; указательный палец второй руки приставлен к щеке; выполняют наклоны головы вправо – влево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арафанах ярких пестрых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похожи словно сестр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стоя на месте, поворачиваются вправо – влево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лево – вправо наклонилис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выполняют наклоны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знакомым поклонилис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выполняют поклон)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Колобо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аш чудесный уголо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глянул вдруг колобо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ети хлопают в ладоши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ним и звери по порядку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ли дружно на зарядк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стали ровно, руки на поясе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качали голово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качают головой влево – вправо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притопнули ног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топают ногами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ки вверх подняли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множко помахал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однимают руки и машут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ними мы поприседае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риседают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к работе приступае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садятся за парты)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Самолети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олетик загудел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ети сгибают руки в локтях и вращают ими перед грудью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олетик полете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расставляют прямые руки в стороны и показывают, как летит самолет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поляну тихо сел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риседают, руки кладут на колени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потом вновь полете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вновь показывают, как летит самолет)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Улыб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ужно нам всем отдохнуть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 усталость отряхну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ети встают, встряхивают руками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у-ка встали, потянулис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отягиваются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лево – вправо повернулис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оворачиваются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к соседу прикоснулис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арами берутся за руки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друг другу улыбнулис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улыбаются друг другу)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Прыгал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, 2, 3, 4, 5 —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дем вместе мы скака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ети прыгают на месте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ыгаем на правой —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, 2, 3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одпрыгивают на правой ноге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ыгаем на левой —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, 2, 3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одпрыгивают на левой ноге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теперь подняли руч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мы тянемся до туч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однимают руки вверх, тянутся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ы тучку нам достат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ужно выше нам скака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стараются подпрыгивать повыше)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селая заряд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потопаем ногами —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п – топ – топ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ети топают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похлопаем руками —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лоп – хлоп – хлоп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хлопают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ловой мы покачаем —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, два, тр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качают головой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немножко полетаем —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мотр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машут руками и кружатся).</w:t>
      </w:r>
    </w:p>
    <w:p>
      <w:pPr>
        <w:pStyle w:val="Normal"/>
        <w:spacing w:before="0" w:after="200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8">
    <w:name w:val="c8"/>
    <w:qFormat/>
    <w:rPr/>
  </w:style>
  <w:style w:type="character" w:styleId="C7">
    <w:name w:val="c7"/>
    <w:qFormat/>
    <w:rPr/>
  </w:style>
  <w:style w:type="character" w:styleId="C5">
    <w:name w:val="c5"/>
    <w:qFormat/>
    <w:rPr/>
  </w:style>
  <w:style w:type="character" w:styleId="C0">
    <w:name w:val="c0"/>
    <w:qFormat/>
    <w:rPr/>
  </w:style>
  <w:style w:type="character" w:styleId="C6">
    <w:name w:val="c6"/>
    <w:qFormat/>
    <w:rPr/>
  </w:style>
  <w:style w:type="character" w:styleId="C4">
    <w:name w:val="c4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19:53:00Z</dcterms:created>
  <dc:creator>Александра</dc:creator>
  <dc:description/>
  <dc:language>en-US</dc:language>
  <cp:lastModifiedBy>Александра</cp:lastModifiedBy>
  <dcterms:modified xsi:type="dcterms:W3CDTF">2020-09-05T20:02:00Z</dcterms:modified>
  <cp:revision>1</cp:revision>
  <dc:subject/>
  <dc:title/>
</cp:coreProperties>
</file>