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ымковская игрушк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познакомить с разнообразием и особенностями дымковских игрушек; научить лепить фигурку лошадки из соленого теста; закрепить умение работать стекой, самостоятельно украшать изделия мелкими деталями в соответствии с замыслом; обогатить опыт использования детьми разнообразных материалов; формировать умение передавать эмоции и настроение пантомимикой; актуализировать условия сохранения здоровья в зимнее время; развивать интерес к народным играм, отгадыванию загадок; воспитывать чувство ответственности  за сохранение своего здоровь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держательные компоненты образовательных областей: </w:t>
      </w:r>
      <w:r>
        <w:rPr>
          <w:sz w:val="28"/>
          <w:szCs w:val="28"/>
        </w:rPr>
        <w:t>«Физическое развитие», «Художественно-эстетическое развитие», «Социально-коммуникативное развитие», «Речевое развитие», «Познавательное развитие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ды детской деятельности: </w:t>
      </w:r>
      <w:r>
        <w:rPr>
          <w:sz w:val="28"/>
          <w:szCs w:val="28"/>
        </w:rPr>
        <w:t>коммуникативная, игровая, двигательная, изобразительная.</w:t>
      </w:r>
    </w:p>
    <w:p>
      <w:pPr>
        <w:pStyle w:val="Normal"/>
        <w:rPr/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дымковские игрушки: птичка-свистулька, барыня, кони, индюк; материалы для лепки: дощечки для лепки, соленое тесто, стеки - для каждого ребенка; веревка со связанными конц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рганизационный момент: </w:t>
      </w:r>
      <w:r>
        <w:rPr>
          <w:sz w:val="28"/>
          <w:szCs w:val="28"/>
        </w:rPr>
        <w:t xml:space="preserve">Воспитатель привлекает внимание детей свистом в глиняную свистульку. Свистульку прячет в руках, загадывает загадку: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асписная невели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дымковская… (пти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того, как дети отгадывают загадку, показывает дымковскую птичку-свистуль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адывание загадок про дымковские игрушки: </w:t>
      </w:r>
    </w:p>
    <w:p>
      <w:pPr>
        <w:pStyle w:val="Normal"/>
        <w:jc w:val="center"/>
        <w:rPr/>
      </w:pPr>
      <w:r>
        <w:rPr>
          <w:sz w:val="28"/>
          <w:szCs w:val="28"/>
        </w:rPr>
        <w:t>Все в полоску и  в горо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 головы до самых нож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 не зебры, и не по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Это дымковские…(кон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ак красива, хоро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аша девица-д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а кокошнике уз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Щеки словно помид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то это судары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ымковская…(бары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ажной птицей он слы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спустил свой пышный хв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есь в узорах, как сунд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Это дымковский…(индю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мере отгадывания загадок выставляются фигурки дымковских игрушек на сто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акое настроение создают эти игрушки. Сейчас мы с вами немного поиграем и изобразим игрушки с помощью мимики и движений тела. Не произнося слов, выражением глаз, мимикой лица, губами, плечами, жестами рук изобрази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дитого индю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ивого козли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дивленного петуш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рделивую лошадк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селую бары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тите внимание на лица дымковских барынь и удальцов. Раньше признаком здоровья были румяные щеки. Многие девицы красили их свеклой. А добрые молодцы знали, как без свеклы нарумянивать щеки. Зимой дети и молодежь играли в снежки, строили снежные креп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вы, ребята, любите зимние заба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ие зимние игры зн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ть на свежем воздухе зимой очень весело и полезно, но следует помнить, что в таких играх можно заболеть, если не соблюдать правил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ужно одеваться зимой для иг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нельзя снимать шап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ля чего нужен шарф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важно надевать вареж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ужно делать, если во время игры сильно вспот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что, а вы хотите по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ся русская народная игра «Карус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ановятся в круг. На земле лежит веревка со связанными концами, образуя кольцо. Ребята поднимают ее с земли и, держась за нее правой (или левой) рукой, ходят по кругу со сло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е-еле, еле-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ртелись кару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кругом-к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егом-бегом-бе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начала двигаются медленно, а после слов «бегом» побежали. По команде «Поворот!» дети должны быстро взять веревку другой рукой и бежать в противоположн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, тише, не спеш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усель останов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и два, раз и д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кончилась иг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е карусели постепенно замедляется и с последними словами прекра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ка мы с вами играли, наша группа превратилась в творческую мастерскую. Посмотрите, что лежит на столах? 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для лепки: дощечки для лепки, соленое тесто, стеки, образец дымковской лошадки. Давайте внимательно рассмотрим дымковскую лошадку и определим, каким способом ее лучше слепить. Мы слепим ее так, как это делают народные умельцы.</w:t>
      </w:r>
    </w:p>
    <w:p>
      <w:pPr>
        <w:pStyle w:val="Normal"/>
        <w:rPr/>
      </w:pPr>
      <w:r>
        <w:rPr>
          <w:sz w:val="28"/>
          <w:szCs w:val="28"/>
        </w:rPr>
        <w:t>Сначала раскатываем толстый валик прямыми движениями ладоней. Один конец валика на треть длины надрезается стекой. Оттягивая образовавшиеся части, нужно сделать из одной части шею, а из другой ноги. Шею поднимаем вверх и изгибаем, чтобы получилась голова. Из другой части получаются ноги. Для этого стекой делается надрез на две равные части, каждую из которых оттягиваем и закругляем. Другой конец валика вытягиваем так, чтобы задние ноги получились одной длины с передними. Основная форма готова. Предлагаю детям долепить фигурку, украсив ее мелкими деталями. Гриву и хвост можно сделать, оттягивая и прищипывая тесто на основной заготовке. Можно вылепить гриву и хвост отдельно, скатывая жгутики и ва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какие вы 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жите, пожалуйста, чем мы сегодня занимались? Какую игрушку мы лепили? Все ли справились с задани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беседа по вопрос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8:55:00Z</dcterms:created>
  <dc:creator>МАДОУ ЦРР ДС7</dc:creator>
  <dc:description/>
  <cp:keywords/>
  <dc:language>en-US</dc:language>
  <cp:lastModifiedBy>МАДОУ ЦРР ДС7</cp:lastModifiedBy>
  <dcterms:modified xsi:type="dcterms:W3CDTF">2020-09-04T20:46:00Z</dcterms:modified>
  <cp:revision>5</cp:revision>
  <dc:subject/>
  <dc:title/>
</cp:coreProperties>
</file>