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7 «Золотая рыб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рис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Хохломские узоры»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  <w:t>Рисование «Хохломские ковши – птицы»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</w:rPr>
        <w:t>Программное содержание:</w:t>
      </w:r>
      <w:r>
        <w:rPr/>
        <w:t xml:space="preserve"> учить самостоятельно, составлять узор по мотивам хохломской  росписи на новых по форме изделиях, используя знания, умения и опыт, полученные на предшествующих занятиях цикла, согласовывать композицию узора с формой изделия и его частей (голова, хвост), заполнять узором большую часть поверхностей ковша; выполнять узор в определенной последовательности (ветка, крупные элементы, «травка»); рисовать концом кисти ветки, завитки, «травку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Материал:</w:t>
      </w:r>
      <w:r>
        <w:rPr/>
        <w:t xml:space="preserve"> иллюстрированный материал с изображением ковшей- птиц 9утка, петух, лебедь, и др.), таблицы с элементами хохломской росписи. У детей силуэты ковшей-птиц, черного, красного и охристого цвета, образцы, кисточки, акварель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Методы и прием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водная бесе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спомнить элементы хохломских узор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крепл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измину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амостоятельная работа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ализ работ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 проходят и спокойно садятся на стульчи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вы знаете, ребята, в нашу страну приезжают гости из других стран. И каждый хочет увезти из России на память какой-нибудь сувенир. Такой, каких нет в других странах. Они идут в специальные магазины, где покупают там расписных матрешек, дымковских коней и индюков, кухонные доски, шкатулки с Городецким узором. И так же им очень понравилась роспись золотая хохлома. (показ хохломской росписи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и вот однажды среди разнообразной хохломской посуды, иностранные гости увидели забавный ковш. Это была не простая чаша. У нее с одной стороны была птичья голова, а с другой  стороны  хвост. (показ иллюстраций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какую птицу в виде ковша изобразил хохломской мастер? (показ иллюстрации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: хохломской мастер изобразил уточ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рассматривание ковша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посмотрите внимательно, какие особенности расположения узора, где должен располагаться узор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: узор должен располагаться на крыль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правильно роспись должна располагаться на крыльях, голова должна быть расписана, ше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всем гостям очень понравился, и они захотели купить такой ковш-птицу. Но продавец сказал, что остался только один ковш, а через несколько дней из мастерской города Семенова, где расписывают изделия хохломским узором, привезут в магазин разнообразные ковши – птицы, и показал их цветные фотографии (показ иллюстраций с изображенными с ковшами – птицами.). вот кош- утка, ковш – лебедь, ковш – петух, ). И гости увидели, что узором украшена не только чаша ковша, но и голова, шея и хвост птиц. А по краю всех частей изделия нарисована кай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ехника рисова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ребята представьте себе, что это вы мастера хохломской росписи и вы получили заказ – расписать узором ковши-птицы для продажи их в художественном салоне. Рассмотрите свой ковш – птицу и придумайте узоры для украшения части ковша, головы, хвоста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/>
        <w:t>А для этого вам надо вспомнить все чему вы научились на прошлых занятиях. А теперь мы с вами немного отдохнем</w:t>
      </w:r>
      <w:r>
        <w:rPr>
          <w:sz w:val="32"/>
          <w:szCs w:val="32"/>
        </w:rPr>
        <w:t xml:space="preserve">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Физминутка.( пальчиковая, дыхательная, гимнастика для глаз)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скажите какой росписью мы будем расписывать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: мы будем расписывать хохломской росписью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оспитатель: какие элементы вы будите использовать?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: мы будем использовать элементы цветка, листочка, завит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Какие краски вы будите использовать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: мы будем использовать краски красный, желтые, черный, зеленый цвета,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с чего вы начнете работу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: мы начнем работу, расписывать голову, ше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оспитатель: теперь вы можете приступать к работе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амостоятельная работа де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итатель: наши работы еще не высохли, мы пока не будем их вывешивать на панно. А теперь представим что Ксюша и Вова, иностранные гости. Ксюша и Вова пройдите и посмотрите какие бы работы вы приобрели? И почему они вам понравились?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18:00Z</dcterms:created>
  <dc:creator>дом</dc:creator>
  <dc:description/>
  <cp:keywords/>
  <dc:language>en-US</dc:language>
  <cp:lastModifiedBy>Инна</cp:lastModifiedBy>
  <dcterms:modified xsi:type="dcterms:W3CDTF">2020-09-05T14:25:00Z</dcterms:modified>
  <cp:revision>5</cp:revision>
  <dc:subject/>
  <dc:title>Рисование «Хохломские ковши – птицы»</dc:title>
</cp:coreProperties>
</file>