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Круж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Прикладного творчества для детей с нарушениями зрения подготовительной к школе групп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«Поролоновая сказ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МКДОУ №447 Детский сад комбинированного вида «Семицветик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Руководитель:</w:t>
      </w:r>
      <w:r>
        <w:rPr>
          <w:rFonts w:cs="Times New Roman" w:ascii="Times New Roman" w:hAnsi="Times New Roman"/>
          <w:sz w:val="28"/>
          <w:szCs w:val="28"/>
        </w:rPr>
        <w:t xml:space="preserve"> Забавчук Любовь Николаев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Периодичность занятия:</w:t>
      </w:r>
      <w:r>
        <w:rPr>
          <w:rFonts w:cs="Times New Roman" w:ascii="Times New Roman" w:hAnsi="Times New Roman"/>
          <w:sz w:val="28"/>
          <w:szCs w:val="28"/>
        </w:rPr>
        <w:t xml:space="preserve"> 2 раза в месяц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Длительность занятия:</w:t>
      </w:r>
      <w:r>
        <w:rPr>
          <w:rFonts w:cs="Times New Roman" w:ascii="Times New Roman" w:hAnsi="Times New Roman"/>
          <w:sz w:val="28"/>
          <w:szCs w:val="28"/>
        </w:rPr>
        <w:t xml:space="preserve"> 30 мину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писок членов кружка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на А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ья Б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 Б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я Е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лагея З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та Р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я Г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ита Ф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а Ю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ирилл И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я 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оображение является основой всякой творческой деятельности. Оно помогает человеку освободиться от инерции мышления, преобразует представления памяти, тем самым обеспечивая создание заведомо нового. Развитие творчества в значительной степени определяется уровнем детского воображения, которое формируется уже в дошкольный период. Это важнейшее новообразование дошкольного детства, с которым связывают зарождение личности. Чтобы создать достаточно прочные основы для творческой деятельности ребёнка необходимо расширять его опыт, так как творчество и воображение находятся в прямой зависимости от богатства и разнообразия прежнего опыта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Развитие ручной умелости, творческих способностей, фантазии и воображения дошкольников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Задачи: </w:t>
      </w:r>
      <w:r>
        <w:rPr>
          <w:rFonts w:cs="Times New Roman" w:ascii="Times New Roman" w:hAnsi="Times New Roman"/>
          <w:sz w:val="28"/>
          <w:szCs w:val="28"/>
        </w:rPr>
        <w:t>Упражнять в анализе образца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навыки объемного моделирования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все операции формообразования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зрительно-двигательную координацию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правила безопасной работы с клеем, ножницами, булавками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способность оценивать результаты своего труда и труда сверстников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навыки самостоятельной продуктивной деятельности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ространственные представления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глазомер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концентрацию внимания, расширять его объем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зрительную и слуховую память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творческое воображение.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держание деятельности: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работ с использованием разных операций формообразования: перетягивания, вырезывания, подрезания, отрезания, стрижки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орирование с помощью проколов, склеивания, дополнительных деталей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объемных игрушек для подарков, настольного театра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в анализе образца и планировании продуктивной деятельности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творческих работ по технологическим картам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творческих работ по словесной инструкции, включающей пространственную ориентировку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творческих работ по замыслу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объективному оцениванию собственной творческой работы и результатов деятельности сверстников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лан работы кружка Прикладного творчества «Поролоновая сказк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МКДОУ №447 Детский сад комбинированного вида «Семицветик» на 2019-2020</w:t>
      </w:r>
      <w:r>
        <w:rPr/>
        <w:t xml:space="preserve"> учебный год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ериодичность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Тема заняти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нтябрь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 работы кружка на 2016-2017 учебный год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тябрь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Хоровод осенних листьев» (3, стр 26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лнышко» (1, стр7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ябрь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йчик побегайчик» (4, стр 8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лшебная зима» (2, стр18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кабрь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-весёлый снеговик» (2, стр 5)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Ёлочка красавица» (2, стр5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нварь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усеничка» (2, стр 20)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Фиалки в корзинке» (1, стр8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враль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ердечки к празднику» (1, стр 1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олотая рыбка» (1, стр7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т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Цветы для мамы» (1, стр 9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ожья коровка» (4, стр26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прель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етающая тарелка» (4, стр 24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ша планета» (3, стр7)</w:t>
            </w:r>
          </w:p>
        </w:tc>
      </w:tr>
      <w:tr>
        <w:trPr>
          <w:trHeight w:val="82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й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ышка норушка» (1, стр 8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сёлый Ёжик» (4, стр4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етодическая литератур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. Поямова «Мастерилка» «Ворона из поролона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. Столл «Мастерилка» «Я встречаю новый год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. Столл «Мастерилка» «Я украшаю дом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. А. Лыкова «Мастерилка» «Я вырезаю из бумаг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ь _________________________________(Л.Н. Забавчук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едующая __________________________________(О.В.Анохина)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>
        <w:i w:val="false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eastAsia="Calibri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6:19:00Z</dcterms:created>
  <dc:creator>lyudmila ivina</dc:creator>
  <dc:description/>
  <cp:keywords/>
  <dc:language>en-US</dc:language>
  <cp:lastModifiedBy>User</cp:lastModifiedBy>
  <dcterms:modified xsi:type="dcterms:W3CDTF">2020-09-05T05:36:00Z</dcterms:modified>
  <cp:revision>8</cp:revision>
  <dc:subject/>
  <dc:title/>
</cp:coreProperties>
</file>