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НТЯ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398" w:hRule="atLeast"/>
        </w:trPr>
        <w:tc>
          <w:tcPr>
            <w:tcW w:w="1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Адаптационные занятия (5 ч.)</w:t>
            </w:r>
          </w:p>
        </w:tc>
      </w:tr>
      <w:tr>
        <w:trPr>
          <w:trHeight w:val="91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рогулка «Здравствуй, золотая осен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Подвижные командные игр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Прогулка «Безопасный путь в школу»</w:t>
            </w:r>
          </w:p>
        </w:tc>
      </w:tr>
      <w:tr>
        <w:trPr>
          <w:trHeight w:val="191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Знакомство. Знакомство первоклассников с воспитателем и друг с друг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Правила школьной жизни.</w:t>
              <w:br/>
              <w:t>Знакомство первоклассников с правилами школьной жизни и продолжение знакомства друг с друг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Школьник и дошкольник. Осознание детьми своего нового статуса школьни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Для чего ходят в школу. Осознание детьми своего нового статуса школьника.</w:t>
            </w:r>
          </w:p>
        </w:tc>
      </w:tr>
      <w:tr>
        <w:trPr>
          <w:trHeight w:val="105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анятие на 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Комбинированная прогулка «Игровая площад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Прогулка-творчество «Рисунки на асфальт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Прогулка-развлечение. Задания-шутк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Подвижные командные игры.</w:t>
            </w:r>
          </w:p>
        </w:tc>
      </w:tr>
      <w:tr>
        <w:trPr>
          <w:trHeight w:val="11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4"/>
              </w:rPr>
              <w:t>Учимся работать дружно. Знакомство учащихся с навыками учебного сотрудничеств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р красок. Рад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месте весело игра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казки для школьной адаптац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е в школе</w:t>
            </w:r>
          </w:p>
        </w:tc>
      </w:tr>
      <w:tr>
        <w:trPr>
          <w:trHeight w:val="123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Прогулка-задание. Сбор природного материал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Развивающая прогулка «Игры на развитие внима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Подвижные игры с мяч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Прогулка-экскурсия в осенний парк.</w:t>
            </w:r>
          </w:p>
        </w:tc>
      </w:tr>
      <w:tr>
        <w:trPr>
          <w:trHeight w:val="116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 школь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природным материал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ческая игра «Лукошко грибни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библиотек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а в школу (ПДД)</w:t>
            </w:r>
          </w:p>
        </w:tc>
      </w:tr>
      <w:tr>
        <w:trPr>
          <w:trHeight w:val="90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Прогулка-экскурсия «Наша улиц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Развивающая прогулка «Игры для эрудит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Подвижные групповые игр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 Прогулка-практикум «Мы друзья природы»</w:t>
            </w:r>
          </w:p>
        </w:tc>
      </w:tr>
      <w:tr>
        <w:trPr>
          <w:trHeight w:val="8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ошее здоровье превыше всег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енний пейза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Мы друзья природ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казки Андерсе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енняя пора</w:t>
            </w:r>
          </w:p>
        </w:tc>
      </w:tr>
      <w:tr>
        <w:trPr>
          <w:trHeight w:val="13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Прогулка-показ «Лиственные и хвойные раст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Прогулка-практикум «Безопасное поведение на улиц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ля общефизической подготовк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Что растёт вокруг».</w:t>
            </w:r>
          </w:p>
        </w:tc>
      </w:tr>
      <w:tr>
        <w:trPr>
          <w:trHeight w:val="99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езопасность в до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ер из осенних листье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в ос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. Драгунский «Денискины рассказ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гостях у геометрических фигу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мяч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прогулка «Составление букетов из осенних листье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для мальчиков и девочек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экскурсия.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редные привыч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 животны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Н «Сказки водят хоровод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 Драгунский «Денискины рассказ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в страну дорожных знаков (ПДД)</w:t>
            </w:r>
          </w:p>
        </w:tc>
      </w:tr>
      <w:tr>
        <w:trPr>
          <w:trHeight w:val="1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. Игры на развития внима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оход «Наша улиц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-эстафе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кур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рирода в октябре»</w:t>
            </w:r>
          </w:p>
        </w:tc>
      </w:tr>
      <w:tr>
        <w:trPr>
          <w:trHeight w:val="12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в королевство «Будь здоров!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любимое животно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Хочу все знат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. Успенский «Дядя Федор, пес и ко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еаны и материки</w:t>
            </w:r>
          </w:p>
        </w:tc>
      </w:tr>
      <w:tr>
        <w:trPr>
          <w:trHeight w:val="89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 «Твой внешний вид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развлечение «Народные игр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командные игры с мячо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задача «Что растёт вокруг?»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бы зубы не болел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е настроение в цвет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«Эрудит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. Успенский «Дядя Федор, пес и ко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разных стран</w:t>
            </w:r>
          </w:p>
        </w:tc>
      </w:tr>
      <w:tr>
        <w:trPr>
          <w:trHeight w:val="12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Осенние в неживой природ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. Составление загадок об осенних явлениях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групповые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оказ «Наш микрорайон»</w:t>
            </w:r>
          </w:p>
        </w:tc>
      </w:tr>
      <w:tr>
        <w:trPr>
          <w:trHeight w:val="13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резвычайные ситуации – что это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а -матуш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ях у геометрических фигу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 о природе (Н.Сладков, В.Бианки, М. Пришви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разных стра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</w:t>
      </w:r>
      <w:r>
        <w:rPr/>
        <w:t>НОЯ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81"/>
        <w:gridCol w:w="1867"/>
        <w:gridCol w:w="2208"/>
        <w:gridCol w:w="1854"/>
        <w:gridCol w:w="1733"/>
      </w:tblGrid>
      <w:tr>
        <w:trPr>
          <w:trHeight w:val="64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девайся по сезон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гра «Цветик-семицветик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жу вам сказк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ичок Лесовичок»</w:t>
            </w:r>
          </w:p>
        </w:tc>
      </w:tr>
      <w:tr>
        <w:trPr>
          <w:trHeight w:val="1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рактикум «Где можно играть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командные игр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- практикум «Пешеходный переход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оказ «В мире растений»</w:t>
            </w:r>
          </w:p>
        </w:tc>
      </w:tr>
      <w:tr>
        <w:trPr>
          <w:trHeight w:val="125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рузья Вода и Мыло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до - бума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узыка в нашей жизн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тво                    А.С. Пушки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ших улицах (ПДД)</w:t>
            </w:r>
          </w:p>
        </w:tc>
      </w:tr>
      <w:tr>
        <w:trPr>
          <w:trHeight w:val="123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развлечение. Игры-шутк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 прогулк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групповые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скурсия «Природа в ноябр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а о чистоте и порядк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ая сказ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а игра «Хочу всё зн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-викторина «Сказки А.С.Пушкин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р комнатных раст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. Игры на развитие внимания и памят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Погода в ноябр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ые игры</w:t>
            </w:r>
          </w:p>
        </w:tc>
      </w:tr>
      <w:tr>
        <w:trPr>
          <w:trHeight w:val="139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ленькая ложь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елый бараше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на развитие памя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ки народов м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КА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орев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Здравствуй, Зимушка-зим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экскурсия «Наш транспорт»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ая помощь при несчастном случа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аппликац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усы и головолом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и домашние животные</w:t>
            </w:r>
          </w:p>
        </w:tc>
      </w:tr>
      <w:tr>
        <w:trPr>
          <w:trHeight w:val="1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 «Интересное рядом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развлечение. Игры-шут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-эстафе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Зимние изменения в неживой природе»</w:t>
            </w:r>
          </w:p>
        </w:tc>
      </w:tr>
      <w:tr>
        <w:trPr>
          <w:trHeight w:val="12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безопасности на льд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нежин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задач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дки и потеш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ушка-зима</w:t>
            </w:r>
          </w:p>
        </w:tc>
      </w:tr>
      <w:tr>
        <w:trPr>
          <w:trHeight w:val="114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 «Лепим снежную крепост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Снежин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курсия «Природа в декабр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к устроен челов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имся к праздни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ы для умников и умниц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учивание стихов к Новому год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Нового года</w:t>
            </w:r>
          </w:p>
        </w:tc>
      </w:tr>
      <w:tr>
        <w:trPr>
          <w:trHeight w:val="9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игр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оиск «Хвойные раст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неговой площадк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. Составление загадок о зиме.</w:t>
            </w:r>
          </w:p>
        </w:tc>
      </w:tr>
      <w:tr>
        <w:trPr>
          <w:trHeight w:val="10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гостях у Айболи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шебная мозай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еселая перемен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стихов «Зимушка-зима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ского народа</w:t>
            </w:r>
          </w:p>
        </w:tc>
      </w:tr>
      <w:tr>
        <w:trPr>
          <w:trHeight w:val="10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в зимний пери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 «Лепим снежную бабу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орев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ые игры</w:t>
            </w:r>
          </w:p>
        </w:tc>
      </w:tr>
      <w:tr>
        <w:trPr>
          <w:trHeight w:val="113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ВА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10"/>
        <w:gridCol w:w="1909"/>
        <w:gridCol w:w="1908"/>
        <w:gridCol w:w="1908"/>
        <w:gridCol w:w="1811"/>
      </w:tblGrid>
      <w:tr>
        <w:trPr>
          <w:trHeight w:val="64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</w:tr>
      <w:tr>
        <w:trPr>
          <w:trHeight w:val="12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. «Погода в январ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одные игры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Как зимуют птицы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ля общефизической подготовки в зимний период.</w:t>
            </w:r>
          </w:p>
        </w:tc>
      </w:tr>
      <w:tr>
        <w:trPr>
          <w:trHeight w:val="125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реги себя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й ле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ина «Как мы знаем ПДД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ги об истор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ир вокруг нас»</w:t>
            </w:r>
          </w:p>
        </w:tc>
      </w:tr>
      <w:tr>
        <w:trPr>
          <w:trHeight w:val="123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 «Лепим фигуры из снег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групповые игр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задача. Задачи-игр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зимнюю природу. Подкормка птиц.</w:t>
            </w:r>
          </w:p>
        </w:tc>
      </w:tr>
      <w:tr>
        <w:trPr>
          <w:trHeight w:val="14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ота о позвоночни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колл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отгадывать ребус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ческие рассказ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ы пассажиры (ПД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неговой площад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ар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улка-наблюдение (природа вокруг нас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Как зимуют деревья»</w:t>
            </w:r>
          </w:p>
        </w:tc>
      </w:tr>
      <w:tr>
        <w:trPr>
          <w:trHeight w:val="139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хали мы на простуду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ья зимо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зрительной памя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Страна детств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отические животны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/>
        <w:t>ФЕВРАЛ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12"/>
        <w:gridCol w:w="1856"/>
        <w:gridCol w:w="2052"/>
        <w:gridCol w:w="1817"/>
        <w:gridCol w:w="1731"/>
      </w:tblGrid>
      <w:tr>
        <w:trPr>
          <w:trHeight w:val="64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Мы - друзья прир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игра «Дружба крепкая очень нам нуж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рактикум «Мы- пешеходы»</w:t>
            </w:r>
          </w:p>
        </w:tc>
      </w:tr>
      <w:tr>
        <w:trPr>
          <w:trHeight w:val="12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устроен человек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боч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«А ну-ка, мальчики!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осов «Рассказы для дете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ртины прошлого нашей страны.</w:t>
            </w:r>
          </w:p>
        </w:tc>
      </w:tr>
      <w:tr>
        <w:trPr>
          <w:trHeight w:val="12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 «Игры на развитие внимания и памят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-рейд «Помоги птицам»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 «Зимние зарисовки»</w:t>
            </w:r>
          </w:p>
        </w:tc>
      </w:tr>
      <w:tr>
        <w:trPr>
          <w:trHeight w:val="113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ое сло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 из бума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ля маленьких эруди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учивание стихов ко Дню защитников Отечеств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ы – друзья природ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– соревнование «Один за всех и все за одного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 прогул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творчество «Рассказы о зиме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Городской транспорт»</w:t>
            </w:r>
          </w:p>
        </w:tc>
      </w:tr>
      <w:tr>
        <w:trPr>
          <w:trHeight w:val="12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гигие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 посу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Какого цвета Родин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курс стихов ко Дню защитников Отечеств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. День защитника Отечества.</w:t>
            </w:r>
          </w:p>
        </w:tc>
      </w:tr>
      <w:tr>
        <w:trPr>
          <w:trHeight w:val="128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 «Доброжелательность и равнодушие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задача «Как зимуют растени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смический КВН, или 23 февра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курсия «Что изменилось?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сли хочешь быть здоров –закаляйс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унок пластилин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нкурс «А ну-ка, мальчики!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подвигах и слав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ликие изобретения.</w:t>
            </w:r>
          </w:p>
        </w:tc>
      </w:tr>
      <w:tr>
        <w:trPr>
          <w:trHeight w:val="143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развивающая. Пословицы, поговорки, народные приметы о весн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неговой площадк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наблюд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е «Сильные и ловкие»</w:t>
            </w:r>
          </w:p>
        </w:tc>
      </w:tr>
      <w:tr>
        <w:trPr>
          <w:trHeight w:val="142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бака бывает кусач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ртучек для мамы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дачи –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ги о мам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. Женский день 8 мар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Т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, весна!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 «О дружбе, доброте, отзывчивост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комбинирован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ирокая маслениц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курсия «Что меняется в природ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стать Гулливером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рок ма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тичий КВ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Разучивание песен и стихов к 8 мар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на -красна</w:t>
            </w:r>
          </w:p>
        </w:tc>
      </w:tr>
      <w:tr>
        <w:trPr>
          <w:trHeight w:val="1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 игра «Зайгрыш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. Задания для умников и умниц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день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«Музыка вес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комств – 1000, а здоровье одно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хальное яйцо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Н «Космический экипаж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энциклопеди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й край</w:t>
            </w:r>
          </w:p>
        </w:tc>
      </w:tr>
      <w:tr>
        <w:trPr>
          <w:trHeight w:val="123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наблюдение «Весенние изменения в природ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развлечение. Юмор, загадки, задания-шут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оход «В страну дорожных знаков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курсия «Природа в марте».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 нужно знать о лекарствах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смос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 1 апр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ая литерату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лес пускают без билета</w:t>
            </w:r>
          </w:p>
        </w:tc>
      </w:tr>
      <w:tr>
        <w:trPr>
          <w:trHeight w:val="12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рактикум «Тёмная улица и безопасност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 «Игры для эрудит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игра. Подвижные командные игр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Приметы весны»</w:t>
            </w:r>
          </w:p>
        </w:tc>
      </w:tr>
      <w:tr>
        <w:trPr>
          <w:trHeight w:val="13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>АПРЕЛ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3"/>
        <w:gridCol w:w="1910"/>
        <w:gridCol w:w="1796"/>
      </w:tblGrid>
      <w:tr>
        <w:trPr>
          <w:trHeight w:val="64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2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 «Поведение на улиц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задача «Перспектив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. Игры на развитие внимания и памя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 соревнование «Один за всех и все за одного»</w:t>
            </w:r>
          </w:p>
        </w:tc>
      </w:tr>
      <w:tr>
        <w:trPr>
          <w:trHeight w:val="125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бы уши слышал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ражи из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аздник 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детскими журнал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. Пасха.</w:t>
            </w:r>
          </w:p>
        </w:tc>
      </w:tr>
      <w:tr>
        <w:trPr>
          <w:trHeight w:val="123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творчество «Музыка весн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 «Умеем ли мы общатьс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 «Мир вокруг нас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Весенние изменения в природе»</w:t>
            </w:r>
          </w:p>
        </w:tc>
      </w:tr>
      <w:tr>
        <w:trPr>
          <w:trHeight w:val="12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мирный день здоровь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ая матреш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о в имени тебе моём (из истории имё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приключениях</w:t>
            </w: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лес пускают без билета</w:t>
            </w:r>
          </w:p>
        </w:tc>
      </w:tr>
      <w:tr>
        <w:trPr>
          <w:trHeight w:val="1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развлечение. Задания – шут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игра. Подвижные командные игр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прогулка. Задания для умников и умниц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емли. Посадка деревьев. Прогулка-практикум.</w:t>
            </w:r>
          </w:p>
        </w:tc>
      </w:tr>
      <w:tr>
        <w:trPr>
          <w:trHeight w:val="139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тобы глазки видел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ет цв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ина «Как мы знаем ПД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«Книги – почемучк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 «День Земли»</w:t>
            </w:r>
          </w:p>
        </w:tc>
      </w:tr>
      <w:tr>
        <w:trPr>
          <w:trHeight w:val="143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игра. Игры с мяч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оказ. Лиственные и хвойные раст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рактикум «Мы учимся соблюдать правила дорожного движен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наблюдение «В мире растений»</w:t>
            </w:r>
          </w:p>
        </w:tc>
      </w:tr>
      <w:tr>
        <w:trPr>
          <w:trHeight w:val="142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ким я был. Есть. Буду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 лет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Игра «Что? Где? Когда?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(о животных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сатели и поэты России – детя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20"/>
        <w:gridCol w:w="1880"/>
        <w:gridCol w:w="1879"/>
        <w:gridCol w:w="1892"/>
        <w:gridCol w:w="1841"/>
      </w:tblGrid>
      <w:tr>
        <w:trPr>
          <w:trHeight w:val="64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поиск «Растения леча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де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оказ. «Лиственные и хвойные деревья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наблюдение. Рассматривание веточек деревье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игра. Подвижные игры с мячом.</w:t>
            </w:r>
          </w:p>
        </w:tc>
      </w:tr>
      <w:tr>
        <w:trPr>
          <w:trHeight w:val="12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довитые рас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елки из природного материа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Игра «Слабое звено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 и стихи о Великой Отечественной вой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. День Победы</w:t>
            </w:r>
          </w:p>
        </w:tc>
      </w:tr>
      <w:tr>
        <w:trPr>
          <w:trHeight w:val="124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задание «Лиственные и хвойные деревь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</w:t>
            </w: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 «Три клада у природы есть…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игра. Групповые игры для мальчиков и девоч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скурсия «Природа ожива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ы едем, едем, еде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шебная мозаик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мор, загадки. Задания – шутк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школе и ученика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мь чудес света.</w:t>
            </w:r>
          </w:p>
        </w:tc>
      </w:tr>
      <w:tr>
        <w:trPr>
          <w:trHeight w:val="1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оиск «Лиственные и хвойные деревь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ча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прогулка «О правилах поведения в парке, лесу, у водоёмов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рактикум  «Пешеходный перехо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-творчество. Рисуем на асфальте.</w:t>
            </w:r>
          </w:p>
        </w:tc>
      </w:tr>
      <w:tr>
        <w:trPr>
          <w:trHeight w:val="12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авила безопасности о вод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Здравствуй – лет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Кроссворды. Ребусы. Загадк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гра «Литературный звёздный ча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в летние каникулы</w:t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59:00Z</dcterms:created>
  <dc:creator>Admin</dc:creator>
  <dc:description/>
  <cp:keywords/>
  <dc:language>en-US</dc:language>
  <cp:lastModifiedBy>Sony</cp:lastModifiedBy>
  <cp:lastPrinted>2011-09-11T13:33:00Z</cp:lastPrinted>
  <dcterms:modified xsi:type="dcterms:W3CDTF">2015-06-17T15:42:00Z</dcterms:modified>
  <cp:revision>21</cp:revision>
  <dc:subject/>
  <dc:title/>
</cp:coreProperties>
</file>