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ЕНТЯБРЬ</w:t>
      </w:r>
    </w:p>
    <w:tbl>
      <w:tblPr>
        <w:tblW w:w="11351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27"/>
        <w:gridCol w:w="1908"/>
        <w:gridCol w:w="1908"/>
        <w:gridCol w:w="1907"/>
        <w:gridCol w:w="1793"/>
      </w:tblGrid>
      <w:tr>
        <w:trPr>
          <w:trHeight w:val="64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6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</w:tr>
      <w:tr>
        <w:trPr>
          <w:trHeight w:val="398" w:hRule="atLeast"/>
        </w:trPr>
        <w:tc>
          <w:tcPr>
            <w:tcW w:w="11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>Адаптационные занятия (5 ч.)</w:t>
            </w:r>
          </w:p>
        </w:tc>
      </w:tr>
      <w:tr>
        <w:trPr>
          <w:trHeight w:val="9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портивный ча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огулка «Здравствуй, золотая осень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одвижные командные игры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рогулка «Безопасный путь в школу»</w:t>
            </w:r>
          </w:p>
        </w:tc>
      </w:tr>
      <w:tr>
        <w:trPr>
          <w:trHeight w:val="19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20"/>
              </w:rPr>
              <w:t>Знакомство. Знакомство первоклассников с воспитателем и друг с другом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20"/>
              </w:rPr>
              <w:t>Правила школьной жизни.</w:t>
              <w:br/>
              <w:t>Знакомство первоклассников с правилами школьной жизни и продолжение знакомства друг с другом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20"/>
              </w:rPr>
              <w:t>Школьник и дошкольник. Осознание детьми своего нового статуса школьника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20"/>
              </w:rPr>
              <w:t>Для чего ходят в школу. Осознание детьми своего нового статуса школьника.</w:t>
            </w:r>
          </w:p>
        </w:tc>
      </w:tr>
      <w:tr>
        <w:trPr>
          <w:trHeight w:val="10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Занятие на  воздух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Комбинированная прогулка «Игровая площадка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Спортивный ча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огулка-творчество «Рисунки на асфальте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огулка-развлечение. Задания-шутки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Подвижные командные игры.</w:t>
            </w:r>
          </w:p>
        </w:tc>
      </w:tr>
      <w:tr>
        <w:trPr>
          <w:trHeight w:val="11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24"/>
              </w:rPr>
              <w:t>Учимся работать дружно. Знакомство учащихся с навыками учебного сотрудничества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ир красок. Радуг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рафические диктант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казки для школьной адаптации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 xml:space="preserve">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ила поведение в школе</w:t>
            </w:r>
          </w:p>
        </w:tc>
      </w:tr>
      <w:tr>
        <w:trPr>
          <w:trHeight w:val="12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Прогулка-задание. Сбор природного материала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Спортивный ча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Развивающая прогулка «Игры на развитие внимания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 Подвижные игры с мячо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 Прогулка-экскурсия в осенний парк.</w:t>
            </w:r>
          </w:p>
        </w:tc>
      </w:tr>
      <w:tr>
        <w:trPr>
          <w:trHeight w:val="116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жим дня школьник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природным материалом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оловоломки на смекалк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комство с библиотеко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га в школу (ПДД)</w:t>
            </w:r>
          </w:p>
        </w:tc>
      </w:tr>
      <w:tr>
        <w:trPr>
          <w:trHeight w:val="9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 Прогулка-экскурсия «Наша улица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 Спортивный ча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 Развивающая прогулка «Игры для эрудитов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 Подвижные групповые игры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. Прогулка-практикум «Мы друзья природы»</w:t>
            </w:r>
          </w:p>
        </w:tc>
      </w:tr>
      <w:tr>
        <w:trPr>
          <w:trHeight w:val="8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рошее здоровье превыше всего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енний пейзаж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згадывание ребусов, головоломок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казки Андерсе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сенняя пора</w:t>
            </w:r>
          </w:p>
        </w:tc>
      </w:tr>
      <w:tr>
        <w:trPr>
          <w:trHeight w:val="13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 Прогулка-показ «Лиственные и хвойные растения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 Спортивный ча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 Прогулка-практикум «Безопасное поведение на улице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ая осан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« Грибочки в лукошке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нкурс «Отгадай, загадку!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/>
        <w:t>ОКТЯБРЬ</w:t>
      </w:r>
    </w:p>
    <w:tbl>
      <w:tblPr>
        <w:tblW w:w="11351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11"/>
        <w:gridCol w:w="1911"/>
        <w:gridCol w:w="1911"/>
        <w:gridCol w:w="1911"/>
        <w:gridCol w:w="1796"/>
      </w:tblGrid>
      <w:tr>
        <w:trPr>
          <w:trHeight w:val="642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6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</w:tr>
      <w:tr>
        <w:trPr>
          <w:trHeight w:val="131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движные игры для мальчиков и девочек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огулка-экскурсия.</w:t>
            </w:r>
          </w:p>
        </w:tc>
      </w:tr>
      <w:tr>
        <w:trPr>
          <w:trHeight w:val="125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. Драгунский «Денискины рассказы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ДД. «Светофор - наш верный друг».</w:t>
            </w:r>
          </w:p>
        </w:tc>
      </w:tr>
      <w:tr>
        <w:trPr>
          <w:trHeight w:val="124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Прогулка-поход «Наша улица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Спортивный ч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Развивающая прогулка. Игры на развития внимания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Подвижные игры-эстафеты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. Экскурс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«В гостях у Осени»</w:t>
            </w:r>
          </w:p>
        </w:tc>
      </w:tr>
      <w:tr>
        <w:trPr>
          <w:trHeight w:val="125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тешествие в королевство «Будь здоров!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« Веселые зверюшки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Хочу все знать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Э. Успенский «Дядя Федор, пес и кот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« В мире интересного»</w:t>
            </w:r>
          </w:p>
        </w:tc>
      </w:tr>
      <w:tr>
        <w:trPr>
          <w:trHeight w:val="898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Этическая прогулка «Твой внешний вид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Спортивный ч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Прогулка-развлечение «Народные игры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Подвижные командные игры с мячом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Прогулка-задача «Что растёт вокруг?»</w:t>
            </w:r>
          </w:p>
        </w:tc>
      </w:tr>
      <w:tr>
        <w:trPr>
          <w:trHeight w:val="125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обы зубы не болел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е настроение в цвет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ры «Эрудитов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Э. Успенский «Дядя Федор, пес и кот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ашние и дикие животные</w:t>
            </w:r>
          </w:p>
        </w:tc>
      </w:tr>
      <w:tr>
        <w:trPr>
          <w:trHeight w:val="128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улка-наблюдение «Золотая осень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 Спортивный ч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 Прогулка-творчество. Составление загадок об осенних явлениях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 Подвижные групповые игр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 Прогулка-показ «Наш микрорайон»</w:t>
            </w:r>
          </w:p>
        </w:tc>
      </w:tr>
      <w:tr>
        <w:trPr>
          <w:trHeight w:val="1138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резвычайные ситуации – что это?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рода -матушк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мысловатые вопросы для любознательных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казы о природе (Н.Сладков, В.Бианки, М. Пришвин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ные и дикорастущие животные</w:t>
            </w:r>
          </w:p>
        </w:tc>
      </w:tr>
      <w:tr>
        <w:trPr>
          <w:trHeight w:val="1158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 Командные игры для мальчиков и девоче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ртивный ч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8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улка-наблюдение «Живая и неживая природ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. Игры на свежем воздух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 Прогулка-практикум «Пешеходный переход»</w:t>
            </w:r>
          </w:p>
        </w:tc>
      </w:tr>
      <w:tr>
        <w:trPr>
          <w:trHeight w:val="1391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девайся по сезон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игам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Игра «Цветик-семицветик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асскажу вам сказк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таричок Лесовичо</w:t>
            </w:r>
          </w:p>
        </w:tc>
      </w:tr>
    </w:tbl>
    <w:p>
      <w:pPr>
        <w:pStyle w:val="Normal"/>
        <w:jc w:val="center"/>
        <w:rPr/>
      </w:pPr>
      <w:r>
        <w:rPr/>
        <w:t>НОЯБРЬ</w:t>
      </w:r>
    </w:p>
    <w:tbl>
      <w:tblPr>
        <w:tblW w:w="11351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881"/>
        <w:gridCol w:w="1867"/>
        <w:gridCol w:w="2208"/>
        <w:gridCol w:w="1854"/>
        <w:gridCol w:w="1733"/>
      </w:tblGrid>
      <w:tr>
        <w:trPr>
          <w:trHeight w:val="642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6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</w:tr>
      <w:tr>
        <w:trPr>
          <w:trHeight w:val="260" w:hRule="atLeast"/>
        </w:trPr>
        <w:tc>
          <w:tcPr>
            <w:tcW w:w="11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икул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с 31.10.2015 по 8.11.2015</w:t>
            </w:r>
          </w:p>
        </w:tc>
      </w:tr>
      <w:tr>
        <w:trPr>
          <w:trHeight w:val="124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Комбинированная прогулка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Спортивный час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Игры на свежем воздух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Прогулка - практикум «Пешеходный переход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Прогулка-показ «В мире растений»</w:t>
            </w:r>
          </w:p>
        </w:tc>
      </w:tr>
      <w:tr>
        <w:trPr>
          <w:trHeight w:val="125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рузья Вода и Мыло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до - бумаг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узыка в нашей жизни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ворчество                    А.С. Пушкин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тешествие в страну дорожных знаков (ПД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3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Прогулка-развлечение. Игры-шутки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 Спортивный час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 Командные игры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 Подвижные групповые игр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20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улка-практикум «Где можно игра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54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седа о чистоте и порядке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мажная сказ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ллектуальна игра «Хочу всё знать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Сказки А.С.Пушкина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ир комнатных раст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8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 Прогулка-игр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 Спортивный час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 Развивающая прогулка. Игры на развитие внимания и памяти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 Подвижные игр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.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Прогулка-наблюдение «Природа в ноябре»</w:t>
            </w:r>
          </w:p>
        </w:tc>
      </w:tr>
      <w:tr>
        <w:trPr>
          <w:trHeight w:val="1391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аленькая ложь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рытка к дню матер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ы на развитие памя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ВН « Сказки водят хоровод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нечная система</w:t>
            </w:r>
          </w:p>
        </w:tc>
      </w:tr>
      <w:tr>
        <w:trPr>
          <w:trHeight w:val="1391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30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-соревновани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91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доровье школьник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ЕКАБРЬ</w:t>
      </w:r>
    </w:p>
    <w:tbl>
      <w:tblPr>
        <w:tblW w:w="11351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11"/>
        <w:gridCol w:w="1911"/>
        <w:gridCol w:w="1911"/>
        <w:gridCol w:w="1911"/>
        <w:gridCol w:w="1796"/>
      </w:tblGrid>
      <w:tr>
        <w:trPr>
          <w:trHeight w:val="642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6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</w:tr>
      <w:tr>
        <w:trPr>
          <w:trHeight w:val="131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портивный ч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имние игр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огулка-наблюдение «Здравствуй, Зимушка-зима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рогулка –экскурсия «Наш транспорт»</w:t>
            </w:r>
          </w:p>
        </w:tc>
      </w:tr>
      <w:tr>
        <w:trPr>
          <w:trHeight w:val="125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вая помощь при несчастном случае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аппликац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усы и головоломк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 К.И. Чуковск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«Поведение на улице»</w:t>
            </w:r>
          </w:p>
        </w:tc>
      </w:tr>
      <w:tr>
        <w:trPr>
          <w:trHeight w:val="124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движные игры-эстафет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Спортивный ч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огулка-развлечение. Игры-шутки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Развивающая прогулка «Интересное рядом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Прогулка-наблюдение «Зимние изменения в неживой природе»</w:t>
            </w:r>
          </w:p>
        </w:tc>
      </w:tr>
      <w:tr>
        <w:trPr>
          <w:trHeight w:val="125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авила безопасности на льду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« Чудо снежинки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ические задачк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гадки и потеш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имушка-зима</w:t>
            </w:r>
          </w:p>
        </w:tc>
      </w:tr>
      <w:tr>
        <w:trPr>
          <w:trHeight w:val="1148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Прогулка-творчество «Лепим снежную крепость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Спортивный ч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Прогулка-наблюдение «Снежинка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 Подвижные игры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8. Экскурсия «Природа в декабре»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98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«Как устроен человек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«Веселый снеговик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гры для умников и умниц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зучивание стихов к Новому год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рия Нового года</w:t>
            </w:r>
          </w:p>
        </w:tc>
      </w:tr>
      <w:tr>
        <w:trPr>
          <w:trHeight w:val="907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 Народные игры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 Спортивный ч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 Прогулка-творчество. Составление загадок о зиме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 Игры на снеговой площадке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 Прогулка-поиск «Хвойные растения»</w:t>
            </w:r>
          </w:p>
        </w:tc>
      </w:tr>
      <w:tr>
        <w:trPr>
          <w:trHeight w:val="102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«В гостях у Айболита»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«Зимние узоры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Веселая переменка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курс стихов «Зимушка-зима!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диции русского народа</w:t>
            </w:r>
          </w:p>
        </w:tc>
      </w:tr>
      <w:tr>
        <w:trPr>
          <w:trHeight w:val="104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 Подвижные игры в зимний период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 Спортивный ч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137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то такое закаливание?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лшебные полоски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ЯНВАРЬ</w:t>
      </w:r>
    </w:p>
    <w:tbl>
      <w:tblPr>
        <w:tblW w:w="11351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10"/>
        <w:gridCol w:w="1909"/>
        <w:gridCol w:w="1908"/>
        <w:gridCol w:w="1908"/>
        <w:gridCol w:w="1811"/>
      </w:tblGrid>
      <w:tr>
        <w:trPr>
          <w:trHeight w:val="642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6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</w:tr>
      <w:tr>
        <w:trPr>
          <w:trHeight w:val="402" w:hRule="atLeast"/>
        </w:trPr>
        <w:tc>
          <w:tcPr>
            <w:tcW w:w="11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аникулы с 26.12.2015 по 10.01.2016</w:t>
            </w:r>
          </w:p>
        </w:tc>
      </w:tr>
      <w:tr>
        <w:trPr>
          <w:trHeight w:val="124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Подвижные групповые игры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Спортивный ча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«Народные игры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Прогулка-наблюдение «Как зимуют птицы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Игры для общефизической подготовки в зимний период.</w:t>
            </w:r>
          </w:p>
        </w:tc>
      </w:tr>
      <w:tr>
        <w:trPr>
          <w:trHeight w:val="125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«Береги себя»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очный ле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кторина «Как мы знаем ПДД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ниги об истор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Мир вокруг нас»</w:t>
            </w:r>
          </w:p>
        </w:tc>
      </w:tr>
      <w:tr>
        <w:trPr>
          <w:trHeight w:val="1239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 Игры на снеговой площадк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 Спортивный ча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 Прогулка-задача. Задачи-игры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 Весёлые стар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 Прогулка-рейд «Покорми птиц»</w:t>
            </w:r>
          </w:p>
        </w:tc>
      </w:tr>
      <w:tr>
        <w:trPr>
          <w:trHeight w:val="142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Забота о позвоночнике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имний коллаж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мся отгадывать ребус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рические рассказ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ы пассажиры (ПДД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8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 Игры на снеговой площадке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 Спортивный ча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 Прогулка-наблюдение. «Погода в январе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 Игры для мальчиков и девоче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 Прогулка-наблюдение «Как зимуют деревья»</w:t>
            </w:r>
          </w:p>
        </w:tc>
      </w:tr>
      <w:tr>
        <w:trPr>
          <w:trHeight w:val="1391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«Чихали мы на простуду»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ья зимо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на развитие зрительной памят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«Страна детства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зотические животные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</w:t>
      </w:r>
      <w:r>
        <w:rPr/>
        <w:t>ФЕВРАЛЬ</w:t>
      </w:r>
    </w:p>
    <w:tbl>
      <w:tblPr>
        <w:tblW w:w="11351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2112"/>
        <w:gridCol w:w="1808"/>
        <w:gridCol w:w="1969"/>
        <w:gridCol w:w="2027"/>
        <w:gridCol w:w="1696"/>
      </w:tblGrid>
      <w:tr>
        <w:trPr>
          <w:trHeight w:val="642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6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</w:tr>
      <w:tr>
        <w:trPr>
          <w:trHeight w:val="131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есёлые стар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портивный час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огулка-наблюдение «Мы - друзья природы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мандные игр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Прогулка-практикум «Мы- пешеходы»</w:t>
            </w:r>
          </w:p>
        </w:tc>
      </w:tr>
      <w:tr>
        <w:trPr>
          <w:trHeight w:val="125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«Как устроен человек»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«Сказочная птица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курс «А ну-ка, мальчики!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 Носов «Рассказы для детей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«Картины прошлого нашей страны»</w:t>
            </w:r>
          </w:p>
        </w:tc>
      </w:tr>
      <w:tr>
        <w:trPr>
          <w:trHeight w:val="367" w:hRule="atLeast"/>
        </w:trPr>
        <w:tc>
          <w:tcPr>
            <w:tcW w:w="11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икулы с 8.02.2016 по 14.02.2016</w:t>
            </w:r>
          </w:p>
        </w:tc>
      </w:tr>
      <w:tr>
        <w:trPr>
          <w:trHeight w:val="1239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Игра – соревнование «Один за всех и все за одного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Спортивный час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Прогулка –творчество «Рассказы о зиме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Комбинированная прогул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 Прогулка-наблюдение «Городской транспорт»</w:t>
            </w:r>
          </w:p>
        </w:tc>
      </w:tr>
      <w:tr>
        <w:trPr>
          <w:trHeight w:val="125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Правила гигиены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«Подарок папе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а «Какого цвета Родина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нкурс стихов ко Дню защитников Отечеств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рия праздника. День защитника Отечества.</w:t>
            </w:r>
          </w:p>
        </w:tc>
      </w:tr>
      <w:tr>
        <w:trPr>
          <w:trHeight w:val="128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 Этическая прогулка «Доброжелательность и равнодушие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 Праздничный ден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 Прогулка-задача «Как зимуют растения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5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ы на снеговой площадк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6. Экскурсия «Что изменилось?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391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«Если хочешь быть здоров –закаляйся»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онкурс «А ну-ка, мальчики!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 о подвигах и слав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еликие изобретения.</w:t>
            </w:r>
          </w:p>
        </w:tc>
      </w:tr>
      <w:tr>
        <w:trPr>
          <w:trHeight w:val="1432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 Игры в зимний пери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429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бака бывает кусач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РТ</w:t>
      </w:r>
    </w:p>
    <w:tbl>
      <w:tblPr>
        <w:tblW w:w="11351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11"/>
        <w:gridCol w:w="1911"/>
        <w:gridCol w:w="1911"/>
        <w:gridCol w:w="1911"/>
        <w:gridCol w:w="1796"/>
      </w:tblGrid>
      <w:tr>
        <w:trPr>
          <w:trHeight w:val="642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6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торник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</w:tr>
      <w:tr>
        <w:trPr>
          <w:trHeight w:val="131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портивный ч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Этическая прогулка «О дружбе, доброте, отзывчивости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огулка-иг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. Экскурсия «Что меняется в природе»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арок мам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тичий КВН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36"/>
              </w:rPr>
              <w:t>Разучивание песен и стихов к 8 марта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сна -красна</w:t>
            </w:r>
          </w:p>
        </w:tc>
      </w:tr>
      <w:tr>
        <w:trPr>
          <w:trHeight w:val="124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раздничный ден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Праздничный ден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Развивающая прогулка. Задания для умников и умниц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Игры-эстафет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sz w:val="20"/>
                <w:szCs w:val="36"/>
              </w:rPr>
              <w:t xml:space="preserve">1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улка – практикум «Тёмная улица и безопасность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Н «Космический экипаж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комство с энциклопедие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й край</w:t>
            </w:r>
          </w:p>
        </w:tc>
      </w:tr>
      <w:tr>
        <w:trPr>
          <w:trHeight w:val="1239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Прогулка –наблюдение «Весенние изменения в природе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Спортивный ч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Прогулка – развлечение. Юмор, загадки, задания-шутки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 Командные игр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18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улка – поход «В страну дорожных знаков»</w:t>
            </w:r>
          </w:p>
        </w:tc>
      </w:tr>
      <w:tr>
        <w:trPr>
          <w:trHeight w:val="125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«Что нужно знать о лекарствах»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исуем космос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ная литерату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лес пускают без билета</w:t>
            </w:r>
          </w:p>
        </w:tc>
      </w:tr>
      <w:tr>
        <w:trPr>
          <w:trHeight w:val="559" w:hRule="atLeast"/>
        </w:trPr>
        <w:tc>
          <w:tcPr>
            <w:tcW w:w="11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икулы  с 19.03.2016 по 27.03.2016</w:t>
            </w:r>
          </w:p>
        </w:tc>
      </w:tr>
      <w:tr>
        <w:trPr>
          <w:trHeight w:val="128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.  </w:t>
            </w:r>
            <w:r>
              <w:rPr>
                <w:rFonts w:cs="Times New Roman" w:ascii="Times New Roman" w:hAnsi="Times New Roman"/>
                <w:sz w:val="20"/>
                <w:szCs w:val="36"/>
              </w:rPr>
              <w:t>Прогул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sz w:val="20"/>
                <w:szCs w:val="36"/>
              </w:rPr>
              <w:t>«Музыка весны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 Спортивный ч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 Развивающая прогулка «Игры для эрудитов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1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Лакомств – 1000, а здоровье одно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Чудо жгути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имательные задач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ПРЕЛЬ</w:t>
      </w:r>
    </w:p>
    <w:tbl>
      <w:tblPr>
        <w:tblW w:w="11351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911"/>
        <w:gridCol w:w="1911"/>
        <w:gridCol w:w="1913"/>
        <w:gridCol w:w="1910"/>
        <w:gridCol w:w="1796"/>
      </w:tblGrid>
      <w:tr>
        <w:trPr>
          <w:trHeight w:val="642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6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</w:tr>
      <w:tr>
        <w:trPr>
          <w:trHeight w:val="124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гра- соревнование «Один за всех и все за одного»</w:t>
            </w:r>
          </w:p>
        </w:tc>
      </w:tr>
      <w:tr>
        <w:trPr>
          <w:trHeight w:val="986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здник 1 апреля</w:t>
            </w:r>
          </w:p>
        </w:tc>
      </w:tr>
      <w:tr>
        <w:trPr>
          <w:trHeight w:val="1239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движные игр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Спортивный час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Развивающая прогулка «Мир вокруг нас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Народные игр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Этическая прогулка «Умеем ли мы общаться»</w:t>
            </w:r>
          </w:p>
        </w:tc>
      </w:tr>
      <w:tr>
        <w:trPr>
          <w:trHeight w:val="902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семирный день здоровья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усская матрешка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Что в имени тебе моём (из истории имён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 о приключениях</w:t>
            </w:r>
            <w:r>
              <w:rPr>
                <w:rFonts w:cs="Times New Roman" w:ascii="Times New Roman" w:hAnsi="Times New Roman"/>
                <w:sz w:val="20"/>
                <w:szCs w:val="36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 лес пускают без билета</w:t>
            </w:r>
          </w:p>
        </w:tc>
      </w:tr>
      <w:tr>
        <w:trPr>
          <w:trHeight w:val="12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Прогулка – игра. Подвижные командные игры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Спортивный час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Прогулка – развлечение. Задания – шутки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Прогулка – наблюдение. Изменения в жизни растений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День Земли. Посадка деревьев. Прогулка-практикум.</w:t>
            </w:r>
          </w:p>
        </w:tc>
      </w:tr>
      <w:tr>
        <w:trPr>
          <w:trHeight w:val="1082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«Чтобы глазки видели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осмос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кторина «Как мы знаем ПДД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36"/>
              </w:rPr>
              <w:t>«Книги – почемучки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рия праздника «День Земли»</w:t>
            </w:r>
          </w:p>
        </w:tc>
      </w:tr>
      <w:tr>
        <w:trPr>
          <w:trHeight w:val="1432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 Прогулка – игра. Игры с мячом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 Спортивный час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 Развивающая прогулка. Задания для умников и умниц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 Игры на свежем воздух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 Прогулка – практикум «Мы учимся соблюдать правила дорожного движения»</w:t>
            </w:r>
          </w:p>
        </w:tc>
      </w:tr>
      <w:tr>
        <w:trPr>
          <w:trHeight w:val="105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Чтобы уши слышали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ы дизайнеры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sz w:val="20"/>
                <w:szCs w:val="36"/>
              </w:rPr>
              <w:t xml:space="preserve">Игра «Что? Где? Когда?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36"/>
              </w:rPr>
              <w:t>(о животных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исатели и поэты России – детям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«Пожар - стихийное бедствие»</w:t>
            </w:r>
          </w:p>
        </w:tc>
      </w:tr>
      <w:tr>
        <w:trPr>
          <w:trHeight w:val="1429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5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мандные игры.</w:t>
            </w:r>
            <w:r>
              <w:rPr>
                <w:rFonts w:cs="Times New Roman" w:ascii="Times New Roman" w:hAnsi="Times New Roman"/>
                <w:color w:val="FF0000"/>
                <w:sz w:val="20"/>
                <w:szCs w:val="24"/>
              </w:rPr>
              <w:t xml:space="preserve">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 Спортивный час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sz w:val="20"/>
                <w:szCs w:val="36"/>
              </w:rPr>
              <w:t>27. Проулка-игра «Будь внимателен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8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36"/>
              </w:rPr>
              <w:t>Подвижные игр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.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Экскурсия «Природа оживае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9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«Предметы личной гигиены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тражи из бумаг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sz w:val="20"/>
                <w:szCs w:val="36"/>
              </w:rPr>
              <w:t>Задачи-игр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комство с детскими журналам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«Мир вокруг нас»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Й</w:t>
      </w:r>
    </w:p>
    <w:tbl>
      <w:tblPr>
        <w:tblW w:w="11351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2020"/>
        <w:gridCol w:w="1880"/>
        <w:gridCol w:w="1879"/>
        <w:gridCol w:w="1892"/>
        <w:gridCol w:w="1841"/>
      </w:tblGrid>
      <w:tr>
        <w:trPr>
          <w:trHeight w:val="642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6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</w:tr>
      <w:tr>
        <w:trPr>
          <w:trHeight w:val="131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аздничный день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портивный час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 Прогулка-поиск «Растения лечат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Подвижные игры с мячом.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Прогулка – наблюдение. Рассматривание веточек деревьев.</w:t>
            </w:r>
          </w:p>
        </w:tc>
      </w:tr>
      <w:tr>
        <w:trPr>
          <w:trHeight w:val="1254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«Веселый зоопарк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36"/>
              </w:rPr>
              <w:t>Игра «Слабое звено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казы и стихи о Великой Отечественной войн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рия праздника. День Победы</w:t>
            </w:r>
          </w:p>
        </w:tc>
      </w:tr>
      <w:tr>
        <w:trPr>
          <w:trHeight w:val="124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аздничный ден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Спортивный час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Прогулка</w:t>
            </w:r>
            <w:r>
              <w:rPr>
                <w:rFonts w:cs="Times New Roman" w:ascii="Times New Roman" w:hAnsi="Times New Roman"/>
                <w:sz w:val="20"/>
                <w:szCs w:val="36"/>
              </w:rPr>
              <w:t xml:space="preserve"> «Три клада у природы есть…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Групповые игры для мальчиков и девочек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ическая прогулка «О правилах поведения в парке, лесу, у водоёмов»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«Цветок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Юмор, загадки. Задания – шутки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 о школе и учениках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«Семь чудес света»</w:t>
            </w:r>
          </w:p>
        </w:tc>
      </w:tr>
      <w:tr>
        <w:trPr>
          <w:trHeight w:val="1239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Прогулка-творчество. Рисуем на асфальте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 Спортивный час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 Подвижные игр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 Эстафет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 Прогулка – практикум  «Пешеходный переход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4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равила безопасности на вод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«Красочные узоры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36"/>
              </w:rPr>
              <w:t>Кроссворды. Ребусы. Загадки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гра «Литературный звёздный час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 в летние каникулы</w:t>
            </w:r>
          </w:p>
        </w:tc>
      </w:tr>
      <w:tr>
        <w:trPr>
          <w:trHeight w:val="1254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на воздух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3.Командные  игр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ртивный час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sz w:val="20"/>
                <w:szCs w:val="36"/>
              </w:rPr>
              <w:t>25. Прогулка-иг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4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в помещени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аким я был. Есть. Буду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Здравствуй, лето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sz w:val="20"/>
                <w:szCs w:val="36"/>
              </w:rPr>
              <w:t>ТБ во время летних канику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-14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4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4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4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0:59:00Z</dcterms:created>
  <dc:creator>Admin</dc:creator>
  <dc:description/>
  <cp:keywords/>
  <dc:language>en-US</dc:language>
  <cp:lastModifiedBy>Sony</cp:lastModifiedBy>
  <cp:lastPrinted>2011-09-11T13:33:00Z</cp:lastPrinted>
  <dcterms:modified xsi:type="dcterms:W3CDTF">2015-06-18T15:44:00Z</dcterms:modified>
  <cp:revision>30</cp:revision>
  <dc:subject/>
  <dc:title/>
</cp:coreProperties>
</file>