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литературного вечера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казки дедушки Корнея»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>: музыкальный зал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дети подготовительной группы,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родители,</w:t>
      </w:r>
    </w:p>
    <w:p>
      <w:pPr>
        <w:pStyle w:val="Normal"/>
        <w:spacing w:lineRule="auto" w:line="360" w:before="0" w:after="20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</w:t>
      </w:r>
    </w:p>
    <w:p>
      <w:pPr>
        <w:pStyle w:val="Normal"/>
        <w:spacing w:lineRule="auto" w:line="360" w:before="0" w:after="20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</w:t>
      </w:r>
    </w:p>
    <w:p>
      <w:pPr>
        <w:pStyle w:val="Normal"/>
        <w:spacing w:lineRule="auto" w:line="360" w:before="0" w:after="20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spacing w:lineRule="auto" w:line="360" w:before="0" w:after="200"/>
        <w:ind w:left="141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уководитель ИЗО студии</w:t>
      </w:r>
    </w:p>
    <w:p>
      <w:pPr>
        <w:pStyle w:val="Normal"/>
        <w:spacing w:lineRule="auto" w:line="360" w:before="0" w:after="20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библиотеки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детьми: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бесед.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 и др.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е чтение произведений.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мультипликационных фильмов по произведения Чуковского.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дготовка выставки рисунков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:</w:t>
      </w:r>
    </w:p>
    <w:p>
      <w:pPr>
        <w:pStyle w:val="Style17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здание коллективной работы (дети-родители) на тему «Сказки дедушки Корнея».</w:t>
      </w:r>
    </w:p>
    <w:p>
      <w:pPr>
        <w:pStyle w:val="Style17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влекать родителей к чтению стихов по ролям и к участию  в викторине по произведениям Чуковского.</w:t>
      </w:r>
    </w:p>
    <w:p>
      <w:pPr>
        <w:pStyle w:val="Style17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лекать родителей к проведению литературного вечера.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библиотекой: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щение библиотеки (знакомство с разными видами книг).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ультимедийная презентация в библиотеке «К.И. Чуковский»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Style17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лайд-шоу «Чуковский и его герои»</w:t>
      </w:r>
    </w:p>
    <w:p>
      <w:pPr>
        <w:pStyle w:val="Style17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ыставка детских рисунков.</w:t>
      </w:r>
    </w:p>
    <w:p>
      <w:pPr>
        <w:pStyle w:val="Style17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ллективная работа «Чудо-дерево».</w:t>
      </w:r>
    </w:p>
    <w:p>
      <w:pPr>
        <w:pStyle w:val="Style17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лшебный мешочек (с разрезными картинками к сказкам: «Айболит», «Мойдодыр», «Бармалей», «Телефон» и блюдце ).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ы для шарады.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еечка, самовар, фонарик, костюмы: мухи, комара, паука.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 Федоры.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Чуковского.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и в подарок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 взрослые под музыку «Путешествовать прекрасно» автор Г. Гладков входят в музыкальный зал и рассаживаются на места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Е.В.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орогие гости, я рада видеть вас на нашем литературном вечере. Наша встреча не простая, сегодня она будет посвящена творчеству «самого детского писателя»  Корнея Ивановича Чуковского.  А помогать мне сегодня будет Татьяна Михайловна, мама нашего Амира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1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жалко дедушку Корнея.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сравнении с нами он отстал,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, в детстве «Бармалея»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 «Крокодила» не читал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.М..:</w:t>
      </w:r>
      <w:r>
        <w:rPr>
          <w:rFonts w:cs="Times New Roman" w:ascii="Times New Roman" w:hAnsi="Times New Roman"/>
          <w:sz w:val="28"/>
          <w:szCs w:val="28"/>
        </w:rPr>
        <w:t xml:space="preserve"> Вот так поэт Валентин Берестов с юмором рассказывает нам об авторе  «Бармалея» и «Крокодила». Посмотрите, ребята, на портрет. Какой  у Чуковского добрый, ласковый взгляд. Портрет этот старый. Корней Иванович Чуковский родился  очень давно 1 апреля 1882 года в городе Санкт-Петербург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2</w:t>
      </w:r>
      <w:r>
        <w:rPr>
          <w:rFonts w:cs="Times New Roman" w:ascii="Times New Roman" w:hAnsi="Times New Roman"/>
          <w:sz w:val="28"/>
          <w:szCs w:val="28"/>
        </w:rPr>
        <w:t xml:space="preserve"> (Санкт-Петербург)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.В.:</w:t>
      </w:r>
      <w:r>
        <w:rPr>
          <w:rFonts w:cs="Times New Roman" w:ascii="Times New Roman" w:hAnsi="Times New Roman"/>
          <w:sz w:val="28"/>
          <w:szCs w:val="28"/>
        </w:rPr>
        <w:t>А кто, ребята, мне подскажет, что это за день 1 апреля? (Ответ детей) Конечно, это день шуток, смеха и юмора. И, не случайно в этот день родился Чуковский, ведь он веселый сказочник, шутник и «самый детский писатель»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 детский, спросите вы? Да потому что очень любил детей и сочинял для них веселые, смешные, озорные сказки и стихи. А, ребята за это называли его «дедушка Корней» или «дедушка Чуковский»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 расскажут о Чуковском наши родители? 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.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.: </w:t>
      </w:r>
      <w:r>
        <w:rPr>
          <w:rFonts w:cs="Times New Roman" w:ascii="Times New Roman" w:hAnsi="Times New Roman"/>
          <w:sz w:val="28"/>
          <w:szCs w:val="28"/>
        </w:rPr>
        <w:t xml:space="preserve">Мы узнали, что  Чуковский сначала работал журналистом и писал для взрослых в газетах, журналах, был, переводчиком – переводил  стихи и сказки, народные песенки с английского языка. . 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.М.:</w:t>
      </w:r>
      <w:r>
        <w:rPr>
          <w:rFonts w:cs="Times New Roman" w:ascii="Times New Roman" w:hAnsi="Times New Roman"/>
          <w:sz w:val="28"/>
          <w:szCs w:val="28"/>
        </w:rPr>
        <w:t xml:space="preserve"> Мы с Амиром прочитали переводы из английской поэзии и приготовили для вас вот такую книгу,  которая расскажет вам какие замечательные переводы делал Корней Иванович Чуковский. (дети и гости рассматривают лэб-бук семьи Дусмухаметовых)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М.: Амир расскажет вам свое любимое стихотворение «Робин Бобин»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отворение «Робин Бобин»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Е.В.:</w:t>
      </w:r>
      <w:r>
        <w:rPr>
          <w:rFonts w:cs="Times New Roman" w:ascii="Times New Roman" w:hAnsi="Times New Roman"/>
          <w:sz w:val="28"/>
          <w:szCs w:val="28"/>
        </w:rPr>
        <w:t xml:space="preserve"> Ой, посмотрите, ребята, а Мария Ивановна с Ульяной для нас тоже кое-что приготовили (выходит Ульяна и ее мама Мария Ивановна)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И.: </w:t>
      </w:r>
      <w:r>
        <w:rPr>
          <w:rFonts w:cs="Times New Roman" w:ascii="Times New Roman" w:hAnsi="Times New Roman"/>
          <w:sz w:val="28"/>
          <w:szCs w:val="28"/>
        </w:rPr>
        <w:t>А мы приготовили для вас рекламу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ый дедушка Корней,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л нас быть смелей.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ля.:</w:t>
      </w:r>
      <w:r>
        <w:rPr>
          <w:rFonts w:cs="Times New Roman" w:ascii="Times New Roman" w:hAnsi="Times New Roman"/>
          <w:sz w:val="28"/>
          <w:szCs w:val="28"/>
        </w:rPr>
        <w:t xml:space="preserve"> Крокодила не бояться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 Бармалями сражаться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булками тушить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мочалками дружить.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.И.:</w:t>
      </w:r>
      <w:r>
        <w:rPr>
          <w:rFonts w:cs="Times New Roman" w:ascii="Times New Roman" w:hAnsi="Times New Roman"/>
          <w:sz w:val="28"/>
          <w:szCs w:val="28"/>
        </w:rPr>
        <w:t xml:space="preserve"> Читайте дедушку Корнея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выбудете смелее!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Е.В.:</w:t>
      </w:r>
      <w:r>
        <w:rPr>
          <w:rFonts w:cs="Times New Roman" w:ascii="Times New Roman" w:hAnsi="Times New Roman"/>
          <w:sz w:val="28"/>
          <w:szCs w:val="28"/>
        </w:rPr>
        <w:t xml:space="preserve"> И Ольга Николаевна с Лешей тоже покажут нам свою работу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.Н.:</w:t>
      </w:r>
      <w:r>
        <w:rPr>
          <w:rFonts w:cs="Times New Roman" w:ascii="Times New Roman" w:hAnsi="Times New Roman"/>
          <w:sz w:val="28"/>
          <w:szCs w:val="28"/>
        </w:rPr>
        <w:t xml:space="preserve"> А нам очень нравится «Путаница». Мы с Лёшей вместе сделали вот такую папку, в которой  смоделировали  сюжет сказки «Путаница». (Алеша по модели рассказывает отрывок из сказки «Путаница»).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Е.В.:</w:t>
      </w:r>
      <w:r>
        <w:rPr>
          <w:rFonts w:cs="Times New Roman" w:ascii="Times New Roman" w:hAnsi="Times New Roman"/>
          <w:sz w:val="28"/>
          <w:szCs w:val="28"/>
        </w:rPr>
        <w:t xml:space="preserve"> Как хорошо потрудились наши ребята и их родители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амую первую сказку Чуковский написал для своего сына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3</w:t>
      </w:r>
      <w:r>
        <w:rPr>
          <w:rFonts w:cs="Times New Roman" w:ascii="Times New Roman" w:hAnsi="Times New Roman"/>
          <w:sz w:val="28"/>
          <w:szCs w:val="28"/>
        </w:rPr>
        <w:t>(семейное фото)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.В.:</w:t>
      </w:r>
      <w:r>
        <w:rPr>
          <w:rFonts w:cs="Times New Roman" w:ascii="Times New Roman" w:hAnsi="Times New Roman"/>
          <w:sz w:val="28"/>
          <w:szCs w:val="28"/>
        </w:rPr>
        <w:t xml:space="preserve"> Они всей семьей ехали в поезде, мальчик заболел. Он капризничал и чтобы как-то успокоить своего сына, Корней Иванович рассказывал ему разные смешные истории, которые были в его жизни. Но потом все так смешалось, и правда и выдумка, но важно было не запнуться, не остановиться. И вот под стук колес этого поезда появились эти строки.</w:t>
      </w:r>
    </w:p>
    <w:p>
      <w:pPr>
        <w:pStyle w:val="Normal"/>
        <w:spacing w:lineRule="auto" w:line="360" w:before="0" w:after="20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л да был </w:t>
      </w:r>
    </w:p>
    <w:p>
      <w:pPr>
        <w:pStyle w:val="Normal"/>
        <w:spacing w:lineRule="auto" w:line="360" w:before="0" w:after="200"/>
        <w:ind w:left="70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рокодил. 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 по улицам  ходил,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-турецки говорил,-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рокодил, Крокодил Крокодилович!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рокодил в этой сказке, почему то никому не понравился, и получились такие строчки: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ня, расскажи нам, что же было дальше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зисты за ним,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бочисты за ним. 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кают его,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жают его;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ой-то барбос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кусил его в нос,-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ехороший барбос,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евоспитанный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янулся Крокодил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арбоса проглотил,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лотил его вместе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шейником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.В.:</w:t>
      </w:r>
      <w:r>
        <w:rPr>
          <w:rFonts w:cs="Times New Roman" w:ascii="Times New Roman" w:hAnsi="Times New Roman"/>
          <w:sz w:val="28"/>
          <w:szCs w:val="28"/>
        </w:rPr>
        <w:t xml:space="preserve"> Очень сердитый получился Крокодил у  Корнея Ивановича. И он решил, что победить такого Крокодила сможет только герой. Вот он, ребята, посмотрите - это доблестный мальчик Ваня Васильчиков. 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4</w:t>
      </w:r>
      <w:r>
        <w:rPr>
          <w:rFonts w:cs="Times New Roman" w:ascii="Times New Roman" w:hAnsi="Times New Roman"/>
          <w:sz w:val="28"/>
          <w:szCs w:val="28"/>
        </w:rPr>
        <w:t xml:space="preserve"> (Ваня Васильчиков)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рокодила победил, интересно, а что же он в награду получил?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ика расскажи: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 дать ему в награду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фунтов винограду,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фунтов мармеладу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фунтов шоколаду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ысячу порций мороженого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ая интересная сказка получилась.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Е.В.:</w:t>
      </w:r>
      <w:r>
        <w:rPr>
          <w:rFonts w:cs="Times New Roman" w:ascii="Times New Roman" w:hAnsi="Times New Roman"/>
          <w:sz w:val="28"/>
          <w:szCs w:val="28"/>
        </w:rPr>
        <w:t xml:space="preserve"> А давайте, ребята, спросим у наших родителей кто такие трубочисты и  гимназисты? (Ответ) А сколько же это сто фунтов? (Ответ) 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Е.В.:</w:t>
      </w:r>
      <w:r>
        <w:rPr>
          <w:rFonts w:cs="Times New Roman" w:ascii="Times New Roman" w:hAnsi="Times New Roman"/>
          <w:sz w:val="28"/>
          <w:szCs w:val="28"/>
        </w:rPr>
        <w:t xml:space="preserve"> Да это очень много!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, Корней Иванович, так же как и вы, ребята, любил наблюдать повадки и поведение животных, насекомых, и поэтому они часто становились героями его произведений.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Т.М.:</w:t>
      </w:r>
      <w:r>
        <w:rPr>
          <w:rFonts w:cs="Times New Roman" w:ascii="Times New Roman" w:hAnsi="Times New Roman"/>
          <w:sz w:val="28"/>
          <w:szCs w:val="28"/>
        </w:rPr>
        <w:t xml:space="preserve"> А сейчас мы узнаем, как хорошо вы запомнили сказки Чуковского 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 показывает слайд-ответ.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оскажи словечко»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шла к Айболиту лиса: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й! Меня укусила….» (оса)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5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 к нему лечиться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рова, и…(волчица)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 6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учок, и… (червячок)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7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 слониха вся дрожа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села на …(ежа)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8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 и клюнул...(таракана)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нету великана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9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-то рада, то-то рада вся звериная семья,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авляют, поздравляют удалого… (воробья)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10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Т.М.:</w:t>
      </w:r>
      <w:r>
        <w:rPr>
          <w:rFonts w:cs="Times New Roman" w:ascii="Times New Roman" w:hAnsi="Times New Roman"/>
          <w:sz w:val="28"/>
          <w:szCs w:val="28"/>
        </w:rPr>
        <w:t xml:space="preserve"> В одной из сказок Чуковского есть, ребята, сразу два радостных события – именины и свадьба. Что это за сказка? (Ответы детей)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Е.В.:</w:t>
      </w:r>
      <w:r>
        <w:rPr>
          <w:rFonts w:cs="Times New Roman" w:ascii="Times New Roman" w:hAnsi="Times New Roman"/>
          <w:sz w:val="28"/>
          <w:szCs w:val="28"/>
        </w:rPr>
        <w:t xml:space="preserve"> Конечно! Очень  веселым человеком был Корней Иванович, ведь только большой фантазер и выдумщик может сочинить сказку, в которой главными героями станут всем нам знакомые бабочки, букашки, комары, пауки и мухи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-литературная композиция «Муха-Цокотуха»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.В.:</w:t>
      </w:r>
      <w:r>
        <w:rPr>
          <w:rFonts w:cs="Times New Roman" w:ascii="Times New Roman" w:hAnsi="Times New Roman"/>
          <w:sz w:val="28"/>
          <w:szCs w:val="28"/>
        </w:rPr>
        <w:t xml:space="preserve"> А теперь ребята мы отправимся в гости к следующим сказкам и проедем по всему нашему залу (дети встают в два круга)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ритмическое упражнение</w:t>
      </w:r>
      <w:r>
        <w:rPr>
          <w:rFonts w:cs="Times New Roman" w:ascii="Times New Roman" w:hAnsi="Times New Roman"/>
          <w:sz w:val="28"/>
          <w:szCs w:val="28"/>
        </w:rPr>
        <w:t>(с ускорением)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ли медведи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лосипеде. (топающий шаг и вертушка вперед)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и кот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м наперед. (топающий шаг и вертушка  назад)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 комарики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душном шарике. («летят» вперед)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и раки (ножницы 4 раза)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хромой собаке. (4 хлопка по коленям)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чики 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амвайчике, (прыжки на месте)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ба на метле…(2 прыжка вперед)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ут и смеются,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ники жуют. (4 хлопка)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.В.: </w:t>
      </w:r>
      <w:r>
        <w:rPr>
          <w:rFonts w:cs="Times New Roman" w:ascii="Times New Roman" w:hAnsi="Times New Roman"/>
          <w:sz w:val="28"/>
          <w:szCs w:val="28"/>
        </w:rPr>
        <w:t>Разбегайтесь кто куда, жаба прыгает сюда.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Е.В.:</w:t>
      </w:r>
      <w:r>
        <w:rPr>
          <w:rFonts w:cs="Times New Roman" w:ascii="Times New Roman" w:hAnsi="Times New Roman"/>
          <w:sz w:val="28"/>
          <w:szCs w:val="28"/>
        </w:rPr>
        <w:t xml:space="preserve"> Ехали мы, ехали и назад приехали. В какой мы сказке побывали. (Ответы детей)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.М.:</w:t>
      </w:r>
      <w:r>
        <w:rPr>
          <w:rFonts w:cs="Times New Roman" w:ascii="Times New Roman" w:hAnsi="Times New Roman"/>
          <w:sz w:val="28"/>
          <w:szCs w:val="28"/>
        </w:rPr>
        <w:t xml:space="preserve"> Мы там не просто побывали, мы сюрприз там отыскали. 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ывает волшебный мешочек)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десь задания лежат  для наших мам и для ребят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 для детей и родителей.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бери картинку и расскажи стихи»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бъяснить творческое задание)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ыкладываются разные комплекты картинок  по количеству команд.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Каждая команда собирает свою иллюстрацию к сказкам на магнитной доске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йболит»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йдодыр»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«Бармалей»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леф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7"/>
        <w:spacing w:lineRule="auto" w:line="360"/>
        <w:ind w:left="106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ind w:left="709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тальные дети  смотрят видеоряд из мультфильмов.</w:t>
      </w:r>
    </w:p>
    <w:p>
      <w:pPr>
        <w:pStyle w:val="Style17"/>
        <w:spacing w:lineRule="auto" w:line="360"/>
        <w:ind w:left="106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арада </w:t>
      </w:r>
    </w:p>
    <w:p>
      <w:pPr>
        <w:pStyle w:val="Style17"/>
        <w:spacing w:lineRule="auto" w:line="360"/>
        <w:ind w:left="709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выполнения задания каждая команда (дети и родители) представляют свою сказку в виде костюмированной пантомимы. Дети отгадывают название произведения, магнитную доску с собранной иллюстрацией повернуть к детям.</w:t>
      </w:r>
    </w:p>
    <w:p>
      <w:pPr>
        <w:pStyle w:val="Style17"/>
        <w:spacing w:lineRule="auto" w:line="360"/>
        <w:ind w:left="709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по ролям. </w:t>
      </w:r>
    </w:p>
    <w:p>
      <w:pPr>
        <w:pStyle w:val="Style17"/>
        <w:spacing w:lineRule="auto" w:line="360"/>
        <w:ind w:left="709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Каждая команда (дети и родители) совместно читают отрывок из этого произведения</w:t>
      </w:r>
    </w:p>
    <w:p>
      <w:pPr>
        <w:pStyle w:val="Style17"/>
        <w:spacing w:lineRule="auto" w:line="360"/>
        <w:ind w:left="1069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Е.В.:</w:t>
      </w:r>
      <w:r>
        <w:rPr>
          <w:rFonts w:cs="Times New Roman" w:ascii="Times New Roman" w:hAnsi="Times New Roman"/>
          <w:sz w:val="28"/>
          <w:szCs w:val="28"/>
        </w:rPr>
        <w:t xml:space="preserve"> Ребята, а в волшебном мешочке еще, что-то лежит. ( Достает из мешочка блюдце) Ой, какое чистое, умытое и нисколько не разбитое. В какую же сказку оно нас приглашает? (Ответы детей)</w:t>
      </w:r>
    </w:p>
    <w:p>
      <w:pPr>
        <w:pStyle w:val="Style17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се, ребята, выходите про Федору расскажите!</w:t>
      </w:r>
    </w:p>
    <w:p>
      <w:pPr>
        <w:pStyle w:val="Style17"/>
        <w:spacing w:lineRule="auto" w:line="36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10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ценирование «Федорино горе». 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.В.:</w:t>
      </w:r>
      <w:r>
        <w:rPr>
          <w:rFonts w:cs="Times New Roman" w:ascii="Times New Roman" w:hAnsi="Times New Roman"/>
          <w:sz w:val="28"/>
          <w:szCs w:val="28"/>
        </w:rPr>
        <w:t xml:space="preserve"> А теперь, ребята, не зевайте и на вопросы очень быстро отвечайте? </w:t>
      </w:r>
    </w:p>
    <w:p>
      <w:pPr>
        <w:pStyle w:val="Style17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сказки Чуковского  учат быть чистоплотными и аккуратными? («Мойдодыр», «Федорино горе»)</w:t>
      </w:r>
    </w:p>
    <w:p>
      <w:pPr>
        <w:pStyle w:val="Style17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кой сказке ботинки росли на дереве? («Чудо-дерево»)</w:t>
      </w:r>
    </w:p>
    <w:p>
      <w:pPr>
        <w:pStyle w:val="Style17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то вылечил больше всех зверей?  («Айболит»)</w:t>
      </w:r>
    </w:p>
    <w:p>
      <w:pPr>
        <w:pStyle w:val="Style17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победил таракана?  (Воробей)</w:t>
      </w:r>
    </w:p>
    <w:p>
      <w:pPr>
        <w:pStyle w:val="Style17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то спас Муху-Цокотуху? (Комар)</w:t>
      </w:r>
    </w:p>
    <w:p>
      <w:pPr>
        <w:pStyle w:val="Style17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ем сушили синее море? (пирогами и блинами, и сушеными грибами)</w:t>
      </w:r>
    </w:p>
    <w:p>
      <w:pPr>
        <w:pStyle w:val="Style17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Е.В.:</w:t>
      </w:r>
      <w:r>
        <w:rPr>
          <w:rFonts w:cs="Times New Roman" w:ascii="Times New Roman" w:hAnsi="Times New Roman"/>
          <w:sz w:val="28"/>
          <w:szCs w:val="28"/>
        </w:rPr>
        <w:t xml:space="preserve"> Вот и подходит к концу наша встреча, на которой мы с вами играли, рассказывали, показывали сказки, которые написал для нас Корней Иванович Чуковский, а еще  его  называли «детским праздником», потому что каждое его произведение – это праздник, забавный, смешной и всегда очень добрый. Когда вы были поменьше, ваши родители читали вам книги Чуковского, а теперь вы и сами можете прочесть эти замечательные стихи.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.В.:</w:t>
      </w:r>
      <w:r>
        <w:rPr>
          <w:rFonts w:cs="Times New Roman" w:ascii="Times New Roman" w:hAnsi="Times New Roman"/>
          <w:sz w:val="28"/>
          <w:szCs w:val="28"/>
        </w:rPr>
        <w:t xml:space="preserve"> Сегодня к нам в гости пришли наши давние друзья – сотрудники библиотеки. Не просто пришли, а принесли вам подарки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ручение читательских абонементов сотрудниками библиоте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Е.В.:</w:t>
      </w:r>
      <w:r>
        <w:rPr>
          <w:rFonts w:cs="Times New Roman" w:ascii="Times New Roman" w:hAnsi="Times New Roman"/>
          <w:sz w:val="28"/>
          <w:szCs w:val="28"/>
        </w:rPr>
        <w:t xml:space="preserve">  Вечер наш пролетел незаметно,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было весело? Вам интересно?</w:t>
      </w:r>
    </w:p>
    <w:p>
      <w:pPr>
        <w:pStyle w:val="Style17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йте, ребята, стихи и рассказы,</w:t>
      </w:r>
    </w:p>
    <w:p>
      <w:pPr>
        <w:pStyle w:val="Style17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ни вас научат, они вам подскажут.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мелыми стать, как умными быть, </w:t>
      </w:r>
    </w:p>
    <w:p>
      <w:pPr>
        <w:pStyle w:val="Style17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к  вместе смеяться играть и дружить.</w:t>
      </w:r>
    </w:p>
    <w:p>
      <w:pPr>
        <w:pStyle w:val="Style17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continuous"/>
      <w:pgSz w:w="11906" w:h="16838"/>
      <w:pgMar w:left="1701" w:right="850" w:gutter="0" w:header="0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8:30:00Z</dcterms:created>
  <dc:creator>DS6_1</dc:creator>
  <dc:description/>
  <cp:keywords/>
  <dc:language>en-US</dc:language>
  <cp:lastModifiedBy>HP</cp:lastModifiedBy>
  <dcterms:modified xsi:type="dcterms:W3CDTF">2020-09-05T18:30:00Z</dcterms:modified>
  <cp:revision>2</cp:revision>
  <dc:subject/>
  <dc:title/>
</cp:coreProperties>
</file>