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drawing>
          <wp:inline distT="0" distB="0" distL="0" distR="0">
            <wp:extent cx="9429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АОУ «ПОЛИТЕХНИЧЕСКИЙ ЛИЦЕЙ ИМЕНИ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ЕРОЯ СОВЕТСКОГО СОЮЗА И. И. СТРЕЛЬНИКОВА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beforeAutospacing="1" w:afterAutospacing="1"/>
        <w:ind w:left="0" w:right="0" w:hanging="0"/>
        <w:jc w:val="center"/>
        <w:rPr>
          <w:rFonts w:ascii="Times New Roman" w:hAnsi="Times New Roman" w:cs="Times New Roman"/>
          <w:color w:val="333333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333333"/>
          <w:sz w:val="36"/>
          <w:szCs w:val="36"/>
          <w:lang w:eastAsia="ru-RU"/>
        </w:rPr>
      </w:r>
    </w:p>
    <w:p>
      <w:pPr>
        <w:pStyle w:val="Normal"/>
        <w:shd w:fill="FFFFFF"/>
        <w:bidi w:val="0"/>
        <w:spacing w:beforeAutospacing="1" w:afterAutospacing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  <w:lang w:eastAsia="ru-RU"/>
        </w:rPr>
        <w:t>Приоритетные направления деятельности методического объединения «Общественные дисциплины»</w:t>
      </w:r>
    </w:p>
    <w:p>
      <w:pPr>
        <w:pStyle w:val="Normal"/>
        <w:shd w:fill="FFFFFF"/>
        <w:bidi w:val="0"/>
        <w:spacing w:beforeAutospacing="1" w:afterAutospacing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  <w:lang w:eastAsia="ru-RU"/>
        </w:rPr>
        <w:t>2019-2020 учебный год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етодического объединения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бщественные дисциплины»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литина Наталья Григорьевна,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истории и обществознан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ое объединение учителей общественных дисциплин является основным структурным подразделением методической службы МАОУ «Политехнический лицей имени Героя Советского Союза И. И. Стрельникова», осуществляющим проведение учебно-воспитательной, методической, экспериментальной, научно-исследовательской и внеклассной работы по предметам истории, обществознании, праву, экономики, географии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 «Общественные дисциплины» непосредственно подчиняется руководителю методического совета службы. В своей деятельности МО соблюдает Конвенцию о правах ребенка, руководствуется Конституцией и законом «Об образовании», указами президента, решениями Правительства РФ, органами управления образования всех уровней по вопросам образования и воспитания учащихся, а также Уставом и локальными правовыми актами лицея, </w:t>
      </w:r>
    </w:p>
    <w:p>
      <w:pPr>
        <w:pStyle w:val="NoSpacing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культурные изменения общества, модернизация системы образования заставляют нас пересмотреть методическую работу в школе. Сегодня школа оказалась в условиях вариативности, обновления содержания образования и его дифференциации. Школа уже имеет цель на индивидуализацию и социализацию выпускников. И поэтому в современных условиях педагогу нужно не только хорошо разбираться в огромном количестве предложенных ему учебных программ, школьных учебников, но и постоянно повышать уровень профессиональных знаний, умений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Appleconvertedspace"/>
          <w:rFonts w:ascii="Times New Roman" w:hAnsi="Times New Roman"/>
          <w:sz w:val="28"/>
          <w:szCs w:val="28"/>
          <w:shd w:fill="FFFFFF" w:val="clear"/>
          <w:lang w:val="ru-RU" w:eastAsia="en-US" w:bidi="ar-SA"/>
        </w:rPr>
        <w:t>Изменения в социальной жизни нашей страны делают особенно актуальным проблемы духовности, морали, гражданственности, патриотизма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Appleconvertedspace"/>
          <w:rFonts w:ascii="Times New Roman" w:hAnsi="Times New Roman"/>
          <w:sz w:val="28"/>
          <w:szCs w:val="28"/>
          <w:shd w:fill="FFFFFF" w:val="clear"/>
          <w:lang w:val="ru-RU" w:eastAsia="en-US" w:bidi="ar-SA"/>
        </w:rPr>
        <w:t xml:space="preserve">Все это учитывается </w:t>
      </w:r>
      <w:r>
        <w:rPr>
          <w:rStyle w:val="Appleconvertedspace"/>
          <w:rFonts w:ascii="Times New Roman" w:hAnsi="Times New Roman"/>
          <w:sz w:val="28"/>
          <w:szCs w:val="28"/>
          <w:u w:val="single"/>
          <w:shd w:fill="FFFFFF" w:val="clear"/>
          <w:lang w:val="ru-RU" w:eastAsia="en-US" w:bidi="ar-SA"/>
        </w:rPr>
        <w:t>в федеральных государственных  образовательных  стандартах общего образования второго поколения,</w:t>
      </w:r>
      <w:r>
        <w:rPr>
          <w:rStyle w:val="Appleconvertedspace"/>
          <w:rFonts w:ascii="Times New Roman" w:hAnsi="Times New Roman"/>
          <w:sz w:val="28"/>
          <w:szCs w:val="28"/>
          <w:shd w:fill="FFFFFF" w:val="clear"/>
          <w:lang w:val="ru-RU" w:eastAsia="en-US" w:bidi="ar-SA"/>
        </w:rPr>
        <w:t xml:space="preserve"> в « Концепции духовно-нравственного развития и воспитания личности гражданина  России», в «Концепции патриотического воспитания граждан  Российской Федерации»: «Резко снизился воспитательный потенциал российской культуры, искусства, образования как важнейших факторов формирования патриотизма. Патриотизм призван дать новый импульс духовному оздоровлению народа, формированию в России единого гражданского общества». Поэтому разработка научно обоснованных концептуальных подходов к организации патриотического воспитания граждан, его теоретических основ является актуальной задачей.</w:t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методической работы ШМО учителей общественных наук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вершенствование профессионального уровня педагогического мастерства как неотъемлемое условие повышение эффективности образовательного и воспитательного процесса по общественным дисциплинам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>Повышение уровня компетентности педагогов в использовании современных методов обучения через повышение качества учебно-воспитательного процесса на основе изучения личности учащегося, формирования положительной мотивации учеников в области истории, обществознания, географи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казание методической, консультативной и информационной поддержки учителям истории, обществознания и географии по вопросам организации учебного процесса в условиях реализации требований ФГОС и подготовки учащихся к ЕГЭ и ОГЭ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явление, обобщение и распространение передового педагогического опыта учителей для расширения их образовательного пространства и, на этой основе повышения качества образовательного процесса по предмету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ь работу по внедрению новых технологий по подготовке учащихся к сдаче ЕГЭ и ОГЭ;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организационных и методических условий для учителя при очередной аттестации; 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явление наиболее эффективных подходов к организации внеурочной работы с учащимися как средству обеспечивающему повышению мотивации к изучению предмета.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заимодействие с общественными организациями в решение воспитательных задач.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учителей по работе с одаренными детьми, выявление, изучение и обобщение актуального педагогического опыта учителей. </w:t>
      </w:r>
    </w:p>
    <w:p>
      <w:pPr>
        <w:pStyle w:val="Normal"/>
        <w:bidi w:val="0"/>
        <w:spacing w:lineRule="auto" w:line="276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ы и формы работы: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исследовательской и проектной работы.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углые столы, семинары по учебно-методическим вопросам, творческие отчеты учителей;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кции, доклады, дискуссии по методике обучения и воспитания, вопросам общей педагогики и психологии;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предметных недель;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и взаимные посещения уроков с последующим обсуждением их результатов.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щение районных и городских семинаров.</w:t>
      </w:r>
    </w:p>
    <w:p>
      <w:pPr>
        <w:pStyle w:val="NoSpacing"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ы контроля: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оретический и проблемно-ориентированный анализ результатов учебно-воспитательного процесса;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сихологическая диагностика;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блюдение;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кетирование;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продуктов деятельности учеников и учителей. </w:t>
      </w:r>
    </w:p>
    <w:p>
      <w:pPr>
        <w:pStyle w:val="NoSpacing"/>
        <w:bidi w:val="0"/>
        <w:spacing w:before="0" w:after="12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оритетные направления деятельности методического объединения «Общественные дисциплины».</w:t>
      </w:r>
    </w:p>
    <w:p>
      <w:pPr>
        <w:pStyle w:val="NoSpacing"/>
        <w:numPr>
          <w:ilvl w:val="0"/>
          <w:numId w:val="4"/>
        </w:numPr>
        <w:bidi w:val="0"/>
        <w:spacing w:before="0" w:after="12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новление содержания образования по общественным дисциплинам в связи с переходом на линейный принцип преподавания истории и внедрение ФГОС в старшей школе.</w:t>
      </w:r>
    </w:p>
    <w:p>
      <w:pPr>
        <w:pStyle w:val="NoSpacing"/>
        <w:numPr>
          <w:ilvl w:val="0"/>
          <w:numId w:val="4"/>
        </w:numPr>
        <w:bidi w:val="0"/>
        <w:spacing w:before="0" w:after="12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активной гражданской позиции и патриотизма как важнейших духовно-нравственных и социальных ценностей, отражающих сопричастность к делам и достижениям старшего поколения.</w:t>
      </w:r>
    </w:p>
    <w:p>
      <w:pPr>
        <w:pStyle w:val="NoSpacing"/>
        <w:numPr>
          <w:ilvl w:val="0"/>
          <w:numId w:val="4"/>
        </w:numPr>
        <w:bidi w:val="0"/>
        <w:spacing w:before="0" w:after="12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, направленной на формирование личности, способной к социальной адаптации.</w:t>
      </w:r>
    </w:p>
    <w:p>
      <w:pPr>
        <w:pStyle w:val="NoSpacing"/>
        <w:numPr>
          <w:ilvl w:val="0"/>
          <w:numId w:val="4"/>
        </w:numPr>
        <w:bidi w:val="0"/>
        <w:spacing w:before="0" w:after="12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мощи учителям в планировании, организации и анализе педагогической деятельности.</w:t>
      </w:r>
    </w:p>
    <w:p>
      <w:pPr>
        <w:pStyle w:val="NoSpacing"/>
        <w:numPr>
          <w:ilvl w:val="0"/>
          <w:numId w:val="4"/>
        </w:numPr>
        <w:bidi w:val="0"/>
        <w:spacing w:before="0" w:after="12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достижениями психолого-педагогической науки с целью повышения научного уровня учителя.</w:t>
      </w:r>
    </w:p>
    <w:p>
      <w:pPr>
        <w:pStyle w:val="NoSpacing"/>
        <w:numPr>
          <w:ilvl w:val="0"/>
          <w:numId w:val="4"/>
        </w:numPr>
        <w:bidi w:val="0"/>
        <w:spacing w:before="0" w:after="12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рывное самообразование учителя и повышение уровня профессионального мастерства.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ы самообразования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37"/>
        <w:gridCol w:w="2835"/>
        <w:gridCol w:w="450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О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гбаева А. 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обществознание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жданско-правовое воспитание школьников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арева О. Ю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обществознани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та с первоисточниками на уроках истории с использованием ИКТ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ина Н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бществознани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рганизации учебного процесса в классах с детьми, имеющих СДВГ и СГ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цева Г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обществозна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сследовательский метод в преподавании истории и обществознания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нибеда Н. 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лице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и раскрытие творческих индивидуальных способностей обучающихся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В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, руководитель школьного музе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ейная педагогика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а О.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пользование межпредметных связей в преподавании географии»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трудничество</w:t>
      </w:r>
    </w:p>
    <w:p>
      <w:pPr>
        <w:pStyle w:val="NoSpacing"/>
        <w:bidi w:val="0"/>
        <w:ind w:left="0" w:right="0" w:hanging="0"/>
        <w:jc w:val="both"/>
        <w:rPr/>
      </w:pPr>
      <w:r>
        <w:rPr>
          <w:rStyle w:val="Appleconvertedspace"/>
          <w:rFonts w:eastAsia="Batang" w:ascii="Times New Roman" w:hAnsi="Times New Roman"/>
          <w:sz w:val="28"/>
          <w:szCs w:val="28"/>
          <w:shd w:fill="FFFFFF" w:val="clear"/>
          <w:lang w:val="ru-RU" w:eastAsia="en-US" w:bidi="ar-SA"/>
        </w:rPr>
        <w:t>с Хабаровской городской общественной ветеранской организации - « Даманцы», Общественной организацией ветеранов пограничной службы, Пограничным управлением ФСБ по Хабаровскому краю и ЕАО, Хабаровским краевым отделением Всероссийской общественной организацией Всероссийского общества охраны памятников истории и культуры», Хабаровским пограничным институтом ФСБ России., Администрацией Краснофлотского района города Хабаровска, учебными заведениями Краснофлотского района, школьным музеем, музеем Краснофлотского района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План работы методического объединения учителей общественных наук.</w:t>
      </w:r>
    </w:p>
    <w:tbl>
      <w:tblPr>
        <w:tblW w:w="1068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1"/>
        <w:gridCol w:w="2070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-ок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ической работы за 2018-2019 учебный год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ина Н. 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тоговой аттестации 9-х и 11-х классо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 и географ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КТП по истории, обществознанию, праву и экономике, географ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школьному этапу Всероссийской олимпиады школьников по общественным дисциплина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школьного этапа Всероссийской олимпиады школьников по общественным дисциплина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тодических тем на новый учебный год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7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 методического объединение «УМК издательства «Дрофа» и «Вентана-граф» корпорации Российский учебник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цева Г. 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8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учителей истории, обществознания, географии в конкурсах разного уровн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частию в научно-практической конференции «Шаг в науку. Выбор те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мероприятий, посвященных 75-летию победы в Во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ые проверочные работы по истории, обществознанию, географи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-дека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едметной неделе. Составление плана мероприяти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ходных проверочных работ по истории, обществознанию и географи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мероприятий военно-патриотического месячник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граммно-методического обеспечения на 2020-2021 учебный год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одготовке к научно-практической конференции учителе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частия учащихся в школьном этапе Всероссийской олимпиады школьников по общественным дисциплина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7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 истории и обществознан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8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ая мастерская. Выступление учителей по темам самообразования. «Использование межпредметных связей в преподавании географии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а О. Ф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В. 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городских семинарах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-м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едметной недели по истории, географи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патриотического месячник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кционного заседания школьной конференции «Шаг в науку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пробных экзаменов в 9-х и 11-классах и их анализ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учебной нагрузки по истории и обществознанию на 2020-2021 учебный год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Нагнибеда. Н.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 методического объединения «Читательская грамотность как основной индикатор качества школьного образования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ина Н, Г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цева Г. 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В. 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мастерская «Методика подготовки к ЕГЭ и ОГЭ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гбаева А. Т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научно-практической конференци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цева Г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и анализ гражданско-патриотического воспитан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ина Н. 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ая мастерская. Выступление учителей по темам самообразования. «Музейная педагогик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пова В. 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круглого стола «Стандарты нового поколения в старшей школ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литина Н. Г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олотарева О. 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мероприятий, посвященных Дню победы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подавания истории и обществознан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год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городских, краевых и всероссийских конкурсах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год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городских семинарах, конференциях, вебинарах Повышение квалификаци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год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и проведение мероприятий, посвященных 75-летию Победы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10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0"/>
        <w:gridCol w:w="43"/>
        <w:gridCol w:w="1729"/>
        <w:gridCol w:w="3053"/>
      </w:tblGrid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67" w:right="0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Cs w:val="24"/>
                <w:lang w:eastAsia="ru-RU"/>
              </w:rPr>
              <w:t>п/п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Cs w:val="24"/>
                <w:lang w:eastAsia="ru-RU"/>
              </w:rPr>
              <w:t>Срок исполнен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Cs w:val="24"/>
                <w:lang w:eastAsia="ru-RU"/>
              </w:rPr>
              <w:t>Ответственные за проведение мероприятий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Встречи с ветеранами ВОв, участниками боевых действий, ветеранами тыла. 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 течение всего периода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"Был город - фронт, была блокада". Тематический час, посвященный снятию блокады Ленинграда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7 января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лассные руководители, учителя истор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онный классный час. Международный День памяти жертв Холокоста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7 января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лассные руководители, учителя истор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роки мужества «77 лет Сталинградской битвы»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евраль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лассные руководители, учителя истор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руглый стол для 10-11 классов № Фашизм в наши дни-выдумка или реальность»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евраль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огбаева А. Т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нференция «О прошлом память сохраним». 10-11 классы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евраль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пцева Г. А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7. 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йна в цифрах». Выпуск газет. 5-9 классы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математик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8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Прадеды и правнуки». Рассказ о своем героическом предке. 5-9 классы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-апрель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9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 мужества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«Дети войны». 5-11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нкурс чтецов "Поклонимся великим тем годам" 1-11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-март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русского языка и литературы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1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тературно-музыкальная композиция «Эти строки, опаленные войной». 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русского языка и литературы, библиотекарь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2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ерея Победы. Конкурс рисунков. 1-7 классы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-май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ИЗО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3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«Хабаровск -город воинской славы» Виртуальная экскурсия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-март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14. 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видеосюжетов «Ветеран рассказывает»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-март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15. 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«Имя Героя». Урок мужества, посвященный Герою Советского Союза И. И. Стрельникова. 5-11 классы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ервая неделя марта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чителя истор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16. 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узыкально-литературная композиция «Деревья тоже воевали» 5-7 классы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рт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чителя географ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сторическая игра-викторина "Знатоки истории Великой Отечественной войны 1941-1945 гг."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рт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чителя истор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7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итинг на аллеи «героев-даманцев»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5 марта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литина Н. Г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8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курс патриотической песни о мужестве и патриотизме российского солдата «Славься Отечество!»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апрель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читель музыки, классные руководител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9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вест «Дорогами войны».  6 классы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Апрель 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литина Н. Г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«Что? Где? Когда?» Команда учителей против учеников.9-11 классы. Тема «Великая Победа»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Апрель 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чителя истор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1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ыставка литературы, посвященная 75-летию Победы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евраль-май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библиотекарь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2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Тематическое оформление стен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к 75-летию Победы в Великой Отечественной войне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евраль-май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чителя истор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3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смотр кинофильмов, посвященных Великой Отечественной войне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Январь-май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чителя истор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4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ый учебный день, посвященный 75-й годовщине Победы в Великой Отечественной войне 1941-1945гг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тематические классные часы «Наша общая победа»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аздничный концерт «Великая Победа»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акция «Георгиевская ленточка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акция «Мой подарок ветерану». </w:t>
            </w:r>
          </w:p>
          <w:p>
            <w:pPr>
              <w:pStyle w:val="Normal"/>
              <w:widowControl w:val="false"/>
              <w:bidi w:val="0"/>
              <w:spacing w:lineRule="exact" w:line="205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й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читель музы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лассные руководите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чителя истор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5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Литературно-музыкальная композиц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«Память сильнее времени»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й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чителя русского языка и литературы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6.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Активное участие в акции «Бессмертный полк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9 мая 2020 г.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27. </w:t>
            </w:r>
          </w:p>
        </w:tc>
        <w:tc>
          <w:tcPr>
            <w:tcW w:w="5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5" w:before="0" w:after="0"/>
              <w:ind w:left="62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частие в акции «Во славу отцов и Отечества, краеведческой конференции «Хабаровск- мой город родной»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есь год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bookmarkStart w:id="0" w:name="_PictureBullets"/>
      <w:r>
        <w:rPr/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760" w:leader="none"/>
        <w:tab w:val="left" w:pos="5940" w:leader="none"/>
      </w:tabs>
      <w:spacing w:lineRule="auto" w:line="240" w:before="0" w:after="0"/>
      <w:outlineLvl w:val="0"/>
    </w:pPr>
    <w:rPr>
      <w:rFonts w:ascii="Times New Roman" w:hAnsi="Times New Roman" w:eastAsia="Batang" w:cs="Times New Roman"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Batang" w:cs="Times New Roman"/>
      <w:sz w:val="24"/>
      <w:szCs w:val="24"/>
      <w:lang w:val="en-US" w:eastAsia="ru-RU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eastAsia="Batang" w:cs="Times New Roman"/>
      <w:sz w:val="24"/>
      <w:szCs w:val="24"/>
      <w:lang w:val="en-US"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Batang" w:cs="Times New Roman"/>
      <w:sz w:val="36"/>
      <w:szCs w:val="3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982</Words>
  <Characters>13258</Characters>
  <CharactersWithSpaces>11302</CharactersWithSpaces>
  <Company>Uz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19:00Z</dcterms:created>
  <dc:creator>Шембулатовы</dc:creator>
  <dc:description/>
  <dc:language>en-US</dc:language>
  <cp:lastModifiedBy/>
  <dcterms:modified xsi:type="dcterms:W3CDTF">2020-09-06T00:11:00Z</dcterms:modified>
  <cp:revision>10</cp:revision>
  <dc:subject/>
  <dc:title>МОУ «Азановская средняя общеобразовательная школ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ья Калитина</vt:lpwstr>
  </property>
</Properties>
</file>