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ПРАВОВАЯ ОТВЕТСТВЕННОСТ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 xml:space="preserve">расширить и углубить представления учащихся о юридической ответственности за совершение правонарушений и его возникновении. </w:t>
      </w:r>
      <w:r>
        <w:rPr>
          <w:b/>
          <w:bCs/>
          <w:color w:val="000000"/>
        </w:rPr>
        <w:t>Учащиеся должны знать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что такое преступлени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об особенностях уголовной ответственности несовершеннолетних и видов назначаемых им наказани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об уголовной ответственности и ее отличиях от других видов юри</w:t>
        <w:softHyphen/>
        <w:t>дической ответственнос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уметь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объяснять, какие обстоятельства исключают преступность дея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различать основания для привлечения к уголовной ответственности в том или ином случа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 применять полученные знания при решении учебных ситуацион</w:t>
        <w:softHyphen/>
        <w:t>ных задач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представлять, что тако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уголовная ответственность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преступлени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вин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) невиновность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) необходимая оборон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) уголовное наказ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Тип урока </w:t>
      </w:r>
      <w:r>
        <w:rPr>
          <w:color w:val="000000"/>
        </w:rPr>
        <w:t>- комбинированный с элементами практической деятель</w:t>
        <w:softHyphen/>
        <w:t>ности учащих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орудование: схема «Обстоятельства, исключающие преступ</w:t>
        <w:softHyphen/>
        <w:t>ность деяния»; карточки с задания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ПЛАН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 Уголовная ответственность и ее отличие от юридической ответст</w:t>
        <w:softHyphen/>
        <w:t>вен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Причины наступления ответствен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Уголовная ответственность и наказа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) Обстоятельства, смягчающие и отягчающие вин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) Обстоятельства, исключающие преступность дея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)Особенности уголовной ответственности несовершеннолетни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) Виды наказания несовершеннолетни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) Освобождение несовершеннолетних от наказ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Организация клас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становка цели уро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Урок начинается с повторения вопроса о юридической ответствен</w:t>
        <w:softHyphen/>
        <w:t>ности, ее видах и принцип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такое юридическая ответственность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(Юридическая ответственность - применение мер государственного воздействия, в том числе принуждения, за противоправное деяние.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По схеме рассказать о юридической ответственнос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2A2A2A"/>
        </w:rPr>
      </w:pPr>
      <w:r>
        <w:rPr>
          <w:b/>
          <w:bCs/>
          <w:color w:val="2A2A2A"/>
        </w:rPr>
        <w:t>Юридическая ответственност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головная ответст</w:t>
        <w:softHyphen/>
        <w:t>венность за преступ</w:t>
        <w:softHyphen/>
        <w:t>л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дминистративная ответствен</w:t>
        <w:softHyphen/>
        <w:t>ность за административный проступок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осударственное осуждение. Меры пресечения государствен</w:t>
        <w:softHyphen/>
        <w:t>ного принуждения. Правовос</w:t>
        <w:softHyphen/>
        <w:t>становительные меры, санкц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сциплинарная ответ</w:t>
        <w:softHyphen/>
        <w:t>ственность за дисцип</w:t>
        <w:softHyphen/>
        <w:t>линарный проступок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ветственность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материальна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инансова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емейна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оцессуальна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ражданско-правовая ответственность за</w:t>
      </w:r>
      <w:r>
        <w:rPr/>
        <w:t xml:space="preserve"> </w:t>
      </w:r>
      <w:r>
        <w:rPr>
          <w:color w:val="000000"/>
        </w:rPr>
        <w:t>гражданское правонаруше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Каковы основные принципы юридической ответственности? </w:t>
      </w:r>
      <w:r>
        <w:rPr>
          <w:i/>
          <w:iCs/>
          <w:color w:val="000000"/>
        </w:rPr>
        <w:t>(Законность, справедливость, гуманизм, целесообразность, индиви</w:t>
        <w:softHyphen/>
        <w:t>дуальность, ответственность только за вину, неотвратимость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-  </w:t>
      </w:r>
      <w:r>
        <w:rPr>
          <w:color w:val="000000"/>
        </w:rPr>
        <w:t>Каковы основные отличительные признаки уголовной ответствен</w:t>
        <w:softHyphen/>
        <w:t>ности от других видов юридической ответственности?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</w:rPr>
        <w:t>1.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>Уголовная ответственность наступает за деяния, предусмот</w:t>
        <w:softHyphen/>
        <w:t>ренные У К РФ;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2.  Она отличается жесткими санкциями, которые применяются в судебном порядке;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3.  Уголовная ответственность - это государственное принуждение к исполнению права.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Что может быть причинами наступления ответственности? Учитель принимает любые ответы учащихся и записывает их на дос</w:t>
        <w:softHyphen/>
        <w:t xml:space="preserve">ке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тем все группируется и к доске крепятся таблич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вершение преступл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готовление к преступлению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кушение на преступление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участие в преступлен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Задание 1 . Каждая группа получает правовую ситуацию. Необходимо доказать, какая из причин наступления уголовной ответственности описана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итуация 1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стрел прогремел из двух стволов. Страшная сила отбросила моло</w:t>
        <w:softHyphen/>
        <w:t>дое, полное жизни тело, и Эдуард Вишнев упал, как подкошенный колос, все еще сжимая в руке два белых цветочка. Последний подарок, который он хотел сделать любимой, ожидавшей его неподалеку, слышавшей и гро</w:t>
        <w:softHyphen/>
        <w:t>хот рокового залпа, и последний возглас любимого: «Мама!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т, это не умещается в нашем сознании: в наши дни на окраине большого индустриального города обезумевшая от ненависти личность зверски убивает цветущую молодую жизнь... Что это? Случайность? Не</w:t>
        <w:softHyphen/>
        <w:t>лепое стечение обстоятельств? Непоправимая трагическая оплошность?.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(Совершение преступления)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итуация 2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ченик 9 класса одной из местных школ получил предложение от од</w:t>
        <w:softHyphen/>
        <w:t>ноклассника похитить из коммерческого киоска партию шоколада. Дело, по мнению организатора, облегчалось тем, что у него случайно оказался ключ от замка киоска. Согласие было дано, и они начали подготовку: до-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оворились с малограмотной женщиной-соседкой, что та возьмет у них шоколад и продаст его на рынке; приготовили сумки для выноса крадено</w:t>
        <w:softHyphen/>
        <w:t>го; вечером сели напротив киоска и стали ждать, когда он закроется. Но продавец давно обратил внимание на двух подростков, несколько раз по</w:t>
        <w:softHyphen/>
        <w:t>купавших шоколад и при этом внимательно осматривавших все, что нахо</w:t>
        <w:softHyphen/>
        <w:t>дилось внутри киоска. Он обратился к дежурному милиционеру. Тот за</w:t>
        <w:softHyphen/>
        <w:t>держал подростков, при личном осмотре у них был найден ключ от замка, а также пустые сумки. Опрос соседей показал, что женщина утром ждала «какой-то шоколад на продажу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Приготовление к преступлению)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  <w:color w:val="000000"/>
        </w:rPr>
        <w:t>Ситуация 3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дноклассники договорились украсть из школы персональный ком</w:t>
        <w:softHyphen/>
        <w:t>пьютер, для этого один из них должен был незаметно спрятаться в ком</w:t>
        <w:softHyphen/>
        <w:t>пьютерном кабинете и дождаться там ночи. Затем открыть окно и, обвязав компьютер веревкой, спустить его с этажа своему напарнику. Почти все удалось, но в тот момент, когда компьютер был уже перевязан, в кабинете появились милиционеры. Их успел вызвать сторож, заметивший присут</w:t>
        <w:softHyphen/>
        <w:t>ствие постороннего в помещении, а его напарника - под окнами. Ничего украдено не было, но уголовная ответственность наступила после возбу</w:t>
        <w:softHyphen/>
        <w:t>ждения уголовного дел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Покушение на преступление)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  <w:color w:val="000000"/>
        </w:rPr>
        <w:t>Ситуация 4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1 августа в 9 часов вечера я собралась на танцы. Со мной были Люба и Надя Кирилловы, Ира Соколова, мои одноклассницы, Оля Дмитриева, позже присоединилась Лена Коржова. Обе они работают на производстве. В 21 час 30 минут мы за клубом распили три бутылки вина, после чего пришли на танцы. В перерыве мы вышли в парк, где встретили Ольгу Ко</w:t>
        <w:softHyphen/>
        <w:t>валеву. Я начала ее бить кулаками по лицу. После всего этого вернулись на танцы, но никак не могли успокоиться, попросили Олю Дмитриеву вызвать в парк Таню Васильеву. Мы ее избили, нанося удары кулаками по лицу, разорвали ей костюм... По окончании танцев мы встретили на улице Татьяну К., к которой беспричинно придрались и избил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Соучастие в преступлении)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  <w:color w:val="000000"/>
        </w:rPr>
        <w:t>Итак, рассматривая ситуации, мы можем сказать, что каждое отступ</w:t>
        <w:softHyphen/>
        <w:t>ление людей от норм, принятых в обществе, встречает явное или скрытое осуждение, а нарушение норм права влечет за собой определенные меры юридической ответственност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  <w:color w:val="000000"/>
        </w:rPr>
        <w:t>- Так что же такое юридическая ответственность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  <w:color w:val="000000"/>
        </w:rPr>
        <w:t>(Учащиеся самостоятельно пытаются в тетради записать определение так, как они это понимают.)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  <w:color w:val="000000"/>
        </w:rPr>
        <w:t>Обобщив ответы учащихся, учитель дает определение уголовной от</w:t>
        <w:softHyphen/>
        <w:t>ветственности под запис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головная ответственность - это правовое последствие, результат применения норм уголовного права, осуждение от имени государства ви</w:t>
        <w:softHyphen/>
        <w:t>новного лица, совершившего преступл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да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 предложенных ситуаций выбрать те, за которые наступает уголов</w:t>
        <w:softHyphen/>
        <w:t>ная ответственнос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Подростки залезли в чужой автомобиль и катались по городу. (+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 Друзья решили посмотреть, как устроено ружье, купленное отцом одного из них. Играя, один из ребят направил ружье на товарища и нажал на курок. Неожиданно для них обоих ружье выстрелило, один из подрост</w:t>
        <w:softHyphen/>
        <w:t>ков погиб. (+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Играя мячом во дворе, подросток разбил стекл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)  На перемене подросток зашел в раздевалку, забрал понравившуюся чужую шапку. (+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)  Не успев подготовиться к контрольной работе, подросток позвонил директору и сообщил, что в школе заложена бомба. (+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) Подросток остановил первоклассника и потребовал у него денег. (+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) Подростки курили в туалете школ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) Подросток перебежал улицу на запрещающий сигнал светофора. Таким образом, уголовная ответственность наступает за соверше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 любого правонарушения, а только преступл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головная ответственность как правоотношение возникает между го</w:t>
        <w:softHyphen/>
        <w:t>сударством и лицом, совершившим преступл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 своему характеру уголовная ответственность заключается в том, что государство, во-первых, порицает неправомерное поведение человека, совершившего преступление, а во-вторых, наказывает 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Как вы думаете, уголовная ответственность и наказание - это одно и то же?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Нет, это не одно и то же. Уголовная ответственность предшест</w:t>
        <w:softHyphen/>
        <w:t>вует наказанию. Это означает, что лицо, виновное в совершении престу</w:t>
        <w:softHyphen/>
        <w:t>пления, привлекают к уголовной ответственности, а затем суд, рас</w:t>
        <w:softHyphen/>
        <w:t>смотрев уголовное дело, определяет этому лицу наказание.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Смягчающие и отягчающие вину обстоятельства. Ст. 61, 63 У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законе предусмотрены обстоятельства, при которых, несмотря на внешние признаки совершения преступления, уголовная ответственность не наступа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Задание. Самостоятельная работа учащихся с УК РФ (ст. 37 1) Составить схему или кластер «Обстоятельства, исключающие пре</w:t>
        <w:softHyphen/>
        <w:t>ступность деяния». В результате работы должна получиться следующая схема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2C2C2C"/>
        </w:rPr>
      </w:pPr>
      <w:r>
        <w:rPr>
          <w:b/>
          <w:bCs/>
          <w:color w:val="2C2C2C"/>
        </w:rPr>
        <w:t>Обстоятельства, исключающие преступность деяни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</w:rPr>
        <w:t>Необходимая оборон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изическое или психологиче</w:t>
        <w:softHyphen/>
        <w:t>ское принуждение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чинение вреда при задер</w:t>
        <w:softHyphen/>
        <w:t>жании лица, совершившего преступление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основанный риск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айняя необходимость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полнение приказа или рас</w:t>
        <w:softHyphen/>
        <w:t>поряж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им образом, при наличии этих перечисленных в законе обстоя</w:t>
        <w:softHyphen/>
        <w:t>тельств уголовная ответственность не наступает, поскольку такие действия направлены на защиту общественных интересов, интересов лич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  При рассмотрении вопроса «Уголовная ответственность несовер</w:t>
        <w:softHyphen/>
        <w:t>шеннолетних» использовать УК РФ, ст. 19, 20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днако уголовная ответственность несовершеннолетних характеризу</w:t>
        <w:softHyphen/>
        <w:t>ется некоторыми особенностям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) несовершеннолетнему могут быть назначены не все виды наказ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 несовершеннолетний может быть освобожден от уголовной ответ</w:t>
        <w:softHyphen/>
        <w:t>ственности с применением к нему принудительных мер воспитательного характер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)  несовершеннолетний может быть освобожден от наказания с при</w:t>
        <w:softHyphen/>
        <w:t>менением к нему принудительных мер воспитательного характер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)  несовершеннолетний может быть освобожден от наказания и по</w:t>
        <w:softHyphen/>
        <w:t>мещен в специальное воспитательное или лечебно-воспитательное учреж</w:t>
        <w:softHyphen/>
        <w:t>дение для несовершеннолетни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  Вопрос о видах наказания рассматривается коллективно. Виды наказани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)  штраф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лишение права заниматься определенной деятельностью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) обязательные работ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) арест от 1 до 4 месяце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) лишение свободы на срок не выше 10 л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Закрепл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крепление проводится в форме групповой работы. Задани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  В последнее время имеет место принципиально новая система взаимоотношений внутри преступных группировок. Место «воров в зако</w:t>
        <w:softHyphen/>
        <w:t>не» занимает молодая поросль, отличающаяся невероятной жестокостью. Разборки все чаще выплескиваются на улицы... Бороться с бандитами крайне трудно: только обезвреживают одно преступное формирование, как на смену ему тут же появляется другое, контролирующее ту же сферу либо территорию. Как вы могли бы объяснить причину бурного роста преступности в последние годы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 Выделите среди перечисленных ниже фактов преступления и дру</w:t>
        <w:softHyphen/>
        <w:t>гие правонарушения и дайте им соответствующие названи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)  Вера А. получила от двух знакомых крупные суммы денег для по</w:t>
        <w:softHyphen/>
        <w:t>купки им ювелирных изделий, после чего скрыла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 14-летние подростки баловались с огнем около трансформаторной будки, в результате чего она сгорел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)  Управляющий машиной в нетрезвом состоянии, Виктор П. сбил пешехода, после чего пытался скрыться с места происшеств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)  Руководитель (владелец) малого предприятия, чтобы не платить по многочисленным счетам, объявил себя банкротом, для чего подделал фи</w:t>
        <w:softHyphen/>
        <w:t>нансовые докумен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)  Сергей Д. превысил норму вывоза из заграницы изделий из кожи, не объявив об этом таможенника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) Яков Ш. присвоил авторство произведения, созданного другим че</w:t>
        <w:softHyphen/>
        <w:t>ловек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ж)  Родители Ани Л. вели себя самым безобразным образом: пили, сквернословили, физически наказывали доч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 Какие обстоятельства являются смягчающими уголовную ответст</w:t>
        <w:softHyphen/>
        <w:t>венность, а какие - отягчающими ее?</w:t>
      </w:r>
    </w:p>
    <w:tbl>
      <w:tblPr>
        <w:tblW w:w="107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5129"/>
        <w:gridCol w:w="2650"/>
        <w:gridCol w:w="2520"/>
      </w:tblGrid>
      <w:tr>
        <w:trPr>
          <w:trHeight w:val="45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стоятельство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мягчающ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яг</w:t>
              <w:softHyphen/>
              <w:t>чающие</w:t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ие преступления впервы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овершение преступления под влиянием угрозы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ие преступления организованной группой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45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овершение преступления из корыстных или иных низменных побуждений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49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ие преступления с особой жестокостью или издевательством над потерпевшим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432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ие преступления вследствие стечения тяжелых обстоятельств, личных или семейных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истосердечное раскаяние или явка с повинной, активное способствование раскрытию преступления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говор заведомо невиновного лица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37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ие преступления в состоянии опьянения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)  Десятиклассник С. шел домой. На пустынной улице к нему подо</w:t>
        <w:softHyphen/>
        <w:t>шли двое ребят, которых он знал. Они стали оскорблять его, а потом из</w:t>
        <w:softHyphen/>
        <w:t>били. С. побежал звать на помощь своих друзей. Через полчаса втроем они нашли двоих хулиганов и, орудуя палками, нанесли им телесные по</w:t>
        <w:softHyphen/>
        <w:t>вреждения. Можно ли считать действия С. (и его друзей) необходимой обороной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он должен был поступить в соответствии с законом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)  Гражданин Б. напал на прохожего, нанес ему телесные поврежде</w:t>
        <w:softHyphen/>
        <w:t>ния и, сев на велосипед, попытался уехать. Оказавшийся свидетелем про</w:t>
        <w:softHyphen/>
        <w:t>исшедшего Артем П., чтобы помешать Б. скрыться, бросил подвернув</w:t>
        <w:softHyphen/>
        <w:t>шуюся под руку деревянную балку по ходу движения велосипеда. Падая, Б. сломал руку, был поврежден и его велосипед. Подоспевшие милицио</w:t>
        <w:softHyphen/>
        <w:t>неры задержали Б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лжен ли Артем нести ответственность за вред, причиненный граж</w:t>
        <w:softHyphen/>
        <w:t>данину Б.? Почему?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5:45:00Z</dcterms:created>
  <dc:creator>Armine</dc:creator>
  <dc:description/>
  <cp:keywords/>
  <dc:language>en-US</dc:language>
  <cp:lastModifiedBy>Armine</cp:lastModifiedBy>
  <dcterms:modified xsi:type="dcterms:W3CDTF">2009-03-02T16:48:00Z</dcterms:modified>
  <cp:revision>3</cp:revision>
  <dc:subject/>
  <dc:title/>
</cp:coreProperties>
</file>