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Дом детского творчества» п. Пурпе, Пуровского района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«Военный вездеход «Арктика»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моделирование)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ил: Чегодаев Алексей,  12 л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динение:«Самоделкин»                                                             Руководитель: Сапрыкина М. В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урпе -1</w:t>
      </w:r>
    </w:p>
    <w:p>
      <w:pPr>
        <w:pStyle w:val="Normal"/>
        <w:spacing w:lineRule="auto" w:line="276"/>
        <w:jc w:val="center"/>
        <w:rPr/>
      </w:pPr>
      <w:r>
        <w:rPr/>
        <w:t>2020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1  Обоснование выбора темы прое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2  План организации по изготовлению проектируемой мо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3  Банк идей и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Главы основной ча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1  Историческая справ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  Требование к проек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  Технология изготовления мо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4  Описание мод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5  Технологическая кар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6  Экономическая оце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7  Экологическое обосно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8  Техник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  Анализ выполнен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1.1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Обоснование выбора темы проекта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Я занимаюсь в объединении  «Самоделкин».  Мне очень нравится конструировать, моделировать, создавать модели по собственному замыслу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будущем я хочу стать военным конструктором, поэтому решил  изготовить модель вездехода «Арктика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десять лет Россия резко активизировала военное строительство в Арктике. Минобороны возводит на удаленных северных островах базы, аэродромы, опорные пункты,  проводит экспедици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приоритетных задач в Арктике является построение мощной эффективной военной группировки, которая надежно прикроет территориальные воды и экономическую морскую зону России, а также шельфовые разрабо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2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лан организации по изготовлению проектируемой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332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61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38735</wp:posOffset>
                </wp:positionV>
                <wp:extent cx="1504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8735</wp:posOffset>
                </wp:positionV>
                <wp:extent cx="11620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ы и инстр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ы и инстр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38735</wp:posOffset>
                </wp:positionV>
                <wp:extent cx="12763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914400" cy="5715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79.95pt,5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1257300" cy="342900"/>
                <wp:effectExtent l="1270" t="508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377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1257300" cy="10287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7pt" to="350.9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111125</wp:posOffset>
                </wp:positionV>
                <wp:extent cx="8191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11620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3875</wp:posOffset>
                </wp:positionH>
                <wp:positionV relativeFrom="paragraph">
                  <wp:posOffset>183515</wp:posOffset>
                </wp:positionV>
                <wp:extent cx="10477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15049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3       </w:t>
      </w:r>
      <w:r>
        <w:rPr>
          <w:b/>
          <w:sz w:val="28"/>
          <w:szCs w:val="28"/>
          <w:u w:val="single"/>
        </w:rPr>
        <w:t>Банк идей и предложений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</w:rPr>
        <w:t>Российская военная техника в Арктик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3977640" cy="26523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kern w:val="2"/>
          <w:sz w:val="28"/>
          <w:szCs w:val="28"/>
        </w:rPr>
        <w:t>Для передвижения по бескрайним снегам тундры и ледовым торосам больше всего подходят двузвенные вездеходы.</w:t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6023610" cy="40106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96" w:after="0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Снегоболотоход повышенной проходимости «ТРЭКОЛ»</w:t>
      </w:r>
    </w:p>
    <w:p>
      <w:pPr>
        <w:pStyle w:val="Style17"/>
        <w:spacing w:before="96" w:after="0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Style17"/>
        <w:spacing w:before="96" w:after="0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3765" cy="367728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color w:val="000000"/>
          <w:kern w:val="2"/>
          <w:sz w:val="32"/>
          <w:szCs w:val="32"/>
          <w:lang w:val="en-US" w:eastAsia="en-US"/>
        </w:rPr>
      </w:pPr>
      <w:r>
        <w:rPr>
          <w:color w:val="000000"/>
          <w:kern w:val="2"/>
          <w:sz w:val="32"/>
          <w:szCs w:val="32"/>
          <w:lang w:val="en-US" w:eastAsia="en-US"/>
        </w:rPr>
      </w:r>
    </w:p>
    <w:p>
      <w:pPr>
        <w:pStyle w:val="Style17"/>
        <w:spacing w:before="200" w:after="0"/>
        <w:textAlignment w:val="baseline"/>
        <w:rPr>
          <w:color w:val="404040"/>
          <w:kern w:val="2"/>
          <w:sz w:val="28"/>
          <w:szCs w:val="28"/>
        </w:rPr>
      </w:pPr>
      <w:r>
        <w:rPr>
          <w:color w:val="404040"/>
          <w:kern w:val="2"/>
          <w:sz w:val="28"/>
          <w:szCs w:val="28"/>
        </w:rPr>
        <w:t>Вертолет МИ -8 («Терминатор»)</w:t>
      </w:r>
    </w:p>
    <w:p>
      <w:pPr>
        <w:pStyle w:val="Style17"/>
        <w:spacing w:before="200" w:after="0"/>
        <w:textAlignment w:val="baseline"/>
        <w:rPr>
          <w:color w:val="404040"/>
          <w:kern w:val="2"/>
          <w:sz w:val="28"/>
          <w:szCs w:val="28"/>
        </w:rPr>
      </w:pPr>
      <w:r>
        <w:rPr>
          <w:color w:val="404040"/>
          <w:kern w:val="2"/>
          <w:sz w:val="28"/>
          <w:szCs w:val="28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rFonts w:ascii="Arial" w:hAnsi="Arial" w:cs="Arial"/>
          <w:color w:val="000000"/>
          <w:kern w:val="2"/>
          <w:sz w:val="32"/>
          <w:szCs w:val="32"/>
        </w:rPr>
      </w:pPr>
      <w:r>
        <w:rPr>
          <w:rFonts w:cs="Arial" w:ascii="Arial" w:hAnsi="Arial"/>
          <w:color w:val="000000"/>
          <w:kern w:val="2"/>
          <w:sz w:val="32"/>
          <w:szCs w:val="32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4095" cy="39998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7"/>
        <w:spacing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томный ледокол «Арктика»</w:t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kinsoku w:val="false"/>
        <w:overflowPunct w:val="false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и оценим варианты, пользуясь «Сеткой принятия решени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тка принятия реш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 должна бы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ена  из недорогих, доступных материа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хранять свои начальные качеств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ть устойчивым к внешней сред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ть несложной в изготовлен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зывать положительные  эмо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    Требование к проект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я цель</w:t>
      </w:r>
      <w:r>
        <w:rPr>
          <w:sz w:val="28"/>
          <w:szCs w:val="28"/>
        </w:rPr>
        <w:t>: создать модель «Военного вездехода «Арктика». Перед собой я поставил такие 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ся выполнять работу такого типа и объе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рудолюбие и целеустремлен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глублять свои знания о строении гусеничных маш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глазомер и аккуратность при выполнении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свои навыки в работе с различными инструментами и материал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нать больше о моделировании машин различного ви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активность творческой мысли и иници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работы</w:t>
      </w:r>
      <w:r>
        <w:rPr>
          <w:kern w:val="2"/>
          <w:sz w:val="28"/>
          <w:szCs w:val="28"/>
        </w:rPr>
        <w:t xml:space="preserve">      </w:t>
      </w:r>
    </w:p>
    <w:p>
      <w:pPr>
        <w:pStyle w:val="Style17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ловиях вечной мерзлоты, снега, холода, ветра и бездорожья нужны машины сверхмощной проходимости, поэтому мой гусеничный вездеход «Арктика» прекрасно подходит </w:t>
      </w:r>
      <w:r>
        <w:rPr>
          <w:kern w:val="2"/>
          <w:sz w:val="28"/>
          <w:szCs w:val="28"/>
        </w:rPr>
        <w:t xml:space="preserve">для работы в условиях Крайнего севера. Внутри вездеход может доставлять военные боеприпасы и снаряжение , а так же перевозить до 12 человек </w:t>
      </w:r>
      <w:r>
        <w:rPr>
          <w:sz w:val="30"/>
          <w:szCs w:val="30"/>
        </w:rPr>
        <w:t>личного состава мотострелкового отделения.</w:t>
      </w:r>
      <w:r>
        <w:rPr>
          <w:rFonts w:cs="Lucida Sans Unicode" w:ascii="Lucida Sans Unicode" w:hAnsi="Lucida Sans Unicode"/>
          <w:sz w:val="30"/>
          <w:szCs w:val="30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овизна</w:t>
      </w:r>
      <w:r>
        <w:rPr>
          <w:sz w:val="28"/>
          <w:szCs w:val="28"/>
        </w:rPr>
        <w:t>: Использование различных материалов и соединение этих материалов в различных деталях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актичност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этой моделью можно украсить интерьер любой комнаты или кабинета (в частности наш кабинет по начально-техническому творчеству.) Также эта модель может быть прекрасным пособием по изучению моделирования военной техники. И главное – это игрушка, которой можно играть и подарок для люб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.3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Технология изготовл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полнение эскиза модели из кар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готовление деталей модели из подру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борка модели (раскладка на ст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готовление крупных фрагментов модели (кабина, корпус,  шасс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борка и крепление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репление всех декоративных деталей и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Описание модели  «Военный вездеход «Аркти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и инструменты.</w:t>
      </w:r>
    </w:p>
    <w:p>
      <w:pPr>
        <w:pStyle w:val="Normal"/>
        <w:ind w:firstLine="708"/>
        <w:rPr/>
      </w:pPr>
      <w:r>
        <w:rPr>
          <w:b/>
          <w:color w:val="7030A0"/>
          <w:sz w:val="32"/>
          <w:szCs w:val="32"/>
        </w:rPr>
        <w:t xml:space="preserve">    </w:t>
      </w:r>
      <w:r>
        <w:rPr>
          <w:sz w:val="28"/>
          <w:szCs w:val="28"/>
        </w:rPr>
        <w:t>Сначала я выполнил эскиз модели на картоне.  Затем с помощью канцелярского ножа и линейки вырезал детали корпуса вездехода из пластика. Затем я склеил их между собой при помощи клеевого пистолета и прикрепил корпус к гусеницам машины при помощи шурупов и отвёртки. Шасси и микродвигатель использовал от старой игрушечной машины. Пульт управления изготовил из мыльницы и проводов. Модель окрашена акриловой краской и оформлена декором из бумаги и тка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модели использовался клей «Момент», клеевой пистолет. При  выполнении модели  пользовались  дрелью,  сверлом,  ножницами по металлу, паяльником, ножовкой, отвёрткой, плоскогубцами,  ножницами,  наждачной бумагой.  Детали модели крепились при помощи саморезов  и клеевого пистолета. </w:t>
      </w:r>
    </w:p>
    <w:p>
      <w:pPr>
        <w:pStyle w:val="Normal"/>
        <w:rPr/>
      </w:pPr>
      <w:r>
        <w:rPr>
          <w:sz w:val="28"/>
          <w:szCs w:val="28"/>
        </w:rPr>
        <w:t>Для изготовления  модели я использовал различную литературу и интернет-ресурс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5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Технологическая карта изготовления модел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06"/>
        <w:gridCol w:w="2664"/>
        <w:gridCol w:w="3494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инструмент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бины и корпуса модели из пла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 чертеж модели на лист пластика. Канцелярским ножом вырезал заготовку. При помощи термоклея склеил детали между собой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целярский нож, карандаш, линейка, эскиз модели, термоклей. </w:t>
            </w:r>
          </w:p>
        </w:tc>
      </w:tr>
      <w:tr>
        <w:trPr>
          <w:trHeight w:val="212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еж микроэлектродвигателя к корпусу мо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л двигатель и припаял к нему провода. Затем  припаял их к батарейному отсеку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, провода, винты, металлический конструктор, линейка, карандаш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шас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си взял от старой игрушки. Разметил и просверлил их к корпусу модели. Затем присоединил при помощи паяльника их к микродвигателю. На шасси надел гусе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(старый танк), дрель, шурупы, паяльник, провода, микродвигатель, гусеницы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ульта управления.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 мыльницу, прорезал отверстия под двухклавишный выключатель. Закрепил выключатель в отверстие . При помощи паяльника припаял приготовленные провода к выключателю и выводам самой машины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ая мыльница, 4 провода ,паяльник, отвёртка, пассатижи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вой сигн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яли между собой  концы провода, закрепили на крыше устан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, отвёртка, пассатижи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формление модел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шина окрашена белой аэрозольной краской. Рисунок «камуфляжа» выполнен белой и черной акриловой краской. Оформлена декором из бумаги и ткани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ный баллончик, белая и черная акриловая краска, обрезки «камуфляжной» ткани, декор из бумаги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Hlk504958762"/>
      <w:bookmarkEnd w:id="0"/>
      <w:r>
        <w:rPr>
          <w:b/>
          <w:sz w:val="28"/>
          <w:szCs w:val="28"/>
          <w:u w:val="single"/>
        </w:rPr>
        <w:t>2.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Экономическая оценка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бариты модели  40*17*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модели без учета стоимости работы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к – отход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 «Момент»-по цене 100 руб , израсходовано  полтюбика – 50руб.</w:t>
      </w:r>
    </w:p>
    <w:p>
      <w:pPr>
        <w:pStyle w:val="Normal"/>
        <w:rPr/>
      </w:pPr>
      <w:r>
        <w:rPr>
          <w:sz w:val="28"/>
          <w:szCs w:val="28"/>
        </w:rPr>
        <w:t>Акриловая краска белого и черного цветов – 200руб.</w:t>
      </w:r>
    </w:p>
    <w:p>
      <w:pPr>
        <w:pStyle w:val="Normal"/>
        <w:rPr/>
      </w:pPr>
      <w:r>
        <w:rPr>
          <w:sz w:val="28"/>
          <w:szCs w:val="28"/>
        </w:rPr>
        <w:t>Аэрозольный баллончик белого цвета -1 шт.- 18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евые стержни на термо-пистолет – 9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ьница-10 руб</w:t>
      </w:r>
    </w:p>
    <w:p>
      <w:pPr>
        <w:pStyle w:val="Normal"/>
        <w:rPr/>
      </w:pPr>
      <w:r>
        <w:rPr>
          <w:sz w:val="28"/>
          <w:szCs w:val="28"/>
        </w:rPr>
        <w:t>Все мелкие детали (пластмассовые и металлические), светодиоды, лампочки – бросов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зки камуфляжной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лью сделаны несколько отверстий – расход э/энергии незначи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 – стоимость модели  = 530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_Hlk504958762"/>
      <w:bookmarkEnd w:id="1"/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.7 Экологическая оцен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 изготовлении  модели  не был нанесен экологический ущерб природе. Все использованные материалы  изготовлены из сырья, которые не содержит вредных веществ и примесей. В основном при изготовлении модели использовалось вторсыр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8  Техника безопас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модель выполнена с соблюдением необходимых требований и правил  безопасной работы, в четкой последовательности технологических операций, при правильном применении инструментов, материалов,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9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Анализ выполненной рабо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бота над моделью завершена. Модель получилась такой, как я и планировал. Поставленные цели и задачи  выполнен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тая над данной моделью, я получил истинное наслаждение. Старался , чтобы модель была аккуратной, красивой  и функциональной. Она очень понравилась ребятам из объединения. Высоко  оценили модель и педагоги.</w:t>
      </w:r>
    </w:p>
    <w:p>
      <w:pPr>
        <w:pStyle w:val="Normal"/>
        <w:ind w:firstLine="708"/>
        <w:rPr/>
      </w:pPr>
      <w:r>
        <w:rPr>
          <w:sz w:val="28"/>
          <w:szCs w:val="28"/>
        </w:rPr>
        <w:t>Хочу с этой  моделью принять участие  в районном смотре – конкурсе  детского технического творчества. Моя модель, несомненно, украсит кабинет «Начально-технического моделирования» и будет его достойным экспон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1555" cy="41497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t>Павлова, О.В.Технология.4 класс/Текст/ О.В.Павлова.-Волгоград:Учитель,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ерчук, Л. Ю. Программа по обучению технологии.1-4 классы./Текст/Л.Ю. Огерчук._ М .: Школьная  пресса,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яш, Н.В. Проектная деятельность младших школьников. Книга для учителей начальных классов. – М, Вентана -Граф, 20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5-11 классов: проектная деятельность учащихся / Текст/ автор – состав. Л.Н. Морозова, Н.Г. Кравченко, О.В.Павлова, - Волгоград,Учитель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рнет - ресурсы. Википедия. Статьи.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13:00Z</dcterms:created>
  <dc:creator>user</dc:creator>
  <dc:description/>
  <cp:keywords/>
  <dc:language>en-US</dc:language>
  <cp:lastModifiedBy>Пользователь Windows</cp:lastModifiedBy>
  <dcterms:modified xsi:type="dcterms:W3CDTF">2020-09-05T11:59:00Z</dcterms:modified>
  <cp:revision>6</cp:revision>
  <dc:subject/>
  <dc:title>ВСТУПЛЕНИЕ</dc:title>
</cp:coreProperties>
</file>