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«</w:t>
      </w:r>
      <w:r>
        <w:rPr>
          <w:b/>
          <w:sz w:val="36"/>
          <w:szCs w:val="36"/>
        </w:rPr>
        <w:t>Путешествие по экологической троп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:</w:t>
      </w:r>
      <w:r>
        <w:rPr>
          <w:sz w:val="28"/>
          <w:szCs w:val="28"/>
        </w:rPr>
        <w:t xml:space="preserve"> познакомить с разными породами деревьев; дать представление о значении растений; воспитывать интерес, бережное отношение к деревьям как к живым существам; упражнять в звуковом анализе слов; учить чувствовать напевность поэтического языка; развивать фонематический слух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Содержательные компоненты образовательных областей: </w:t>
      </w:r>
      <w:r>
        <w:rPr>
          <w:sz w:val="28"/>
          <w:szCs w:val="28"/>
        </w:rPr>
        <w:t>«Художественно-эстетическое развитие», «Познавательное развитие», «Речевое развитие», «Социально-коммуникативное развитие», «Физическ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Материалы и оборудование: </w:t>
      </w:r>
      <w:r>
        <w:rPr>
          <w:sz w:val="28"/>
          <w:szCs w:val="28"/>
        </w:rPr>
        <w:t>игрушка Боровичок, письмо от Боровичка, Конверты с письмами от деревьев (5 шт.); цветные мелки; карта-схема для поиска волшебного дерева; лейки с водой; листья деревьев: березы, тополя, рябины, д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водит детей на экологическую тропу, рассказывает: Хозяин нашей тропы Боровичок пригласил нас в гости. Вот какое письмо он присл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рогие мои маленькие друзья! я приглашаю вас в гости к себе и к моим верным друзьям - деревьям. В конце тропы вас ждет сюрприз, но сначала вы должны ответить на вопросы липы, березы и рябины, других деревьев и выполнить все их просьбы – задания, вы найдете в письмах, а письма спрятаны на деревьях. Вот вам карта. Итак, путешествие по тропе начинается. В путь, друзья мои! Желаю удачи! Ваш Борович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м кар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с берез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 стволу и листьям определяем, что за дерево. </w:t>
      </w:r>
    </w:p>
    <w:p>
      <w:pPr>
        <w:pStyle w:val="Normal"/>
        <w:jc w:val="both"/>
        <w:rPr/>
      </w:pPr>
      <w:r>
        <w:rPr>
          <w:sz w:val="28"/>
          <w:szCs w:val="28"/>
        </w:rPr>
        <w:t>Снимаем письмо с дерева и читаем: «Я очень рада вам. Я очень люблю, когда ко мне приходят гости. Давайте поздороваемся: обнимите меня крепко-крепко (дети обнимают березу). А теперь выполните мое задание, ответьте на вопрос, что вкусного и полезного я даю людям?» (Березовый сок) Предлагает детям написать палочкой на земле слово «сок», назвать первый, второй, третий звук в этом слове. (Дети называют) Молодцы ребята, справились с заданием. Следуем дальш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реча с ряб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м письмо рябины и её задания: «Я очень рада вашему приходу. Рассмотрите внимательно мои листья. Какие они? (Красивые, ажурные и т.д.) А кто знает, почему меня любят птицы? И какие птицы чаще всего прилетают на мои ветки? (Они любят ягоды рябины. Особенно их любят снегири).  А теперь попробуйте палкой землю. Твердая почва или мягкая? Полейте почву у моих корней, пожалуйста. Иначе я засохну, и не будет у меня ягод, которыми так любят полакомиться птицы, остающиеся у нас на зиму. И последний вопрос: червячки, которые ползают в земле, враги мне или друзья? (Друзья, потому что едят старые гниющие листья, рыхлят почву). Молодцы, мои славные путешественники». Идем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Встреча с ду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аемся с дубом. Читаем письмо: « Здравствуйте, ребята! Правда, я большой? А теперь давайте померяемся силой: попробуйте меня вытащить из земли! Ну, кто их нас сильней? Конечно, я. А теперь подумайте и скажите: что меня в земле держит? (Корни) А для чего они еще нужны?» (Чтобы пить воду из почвы). Чтобы вы были такие же сильные как я, предлагаю выполнить физкультмину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Физминутка «На лужайке, на ромашке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на ромашке                          (Сесть на корт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 сидел в цветной руб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-жу-жу, жу-жу-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 ромашками дружу.                              (Бег в рассыпну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 по ветру качаюсь,                             Покачиваться из стороны в сторо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о-низко наклоняюсь.                          (Наклоны к зем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ются с дубом. Наше путешествие продолжается и мы уже близки к ц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с топ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им к тополю и читаем письмо: «Здравствуйте, ребята! Я-тополь. Потрогайте мою кору руками, какая она на ощупь? Постойте тихо-тихо и послушайте, как шелестят мои листья, это я разговариваю с в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деревья живые или не живые? (Живые)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ни растут, питаются, дышат, живут, размнож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почему воздух очищается с помощью растен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мой рассказ. Растения питаются не так, как люди и животные. Под теплыми лучами солнца растения усваивают углекислый газ из воздуха, который выдыхают люди и животные, и превращают его в крахмал и сахар. При этом растениям обязательно нужна вода, которую они поглощают из почвы вместе с питательными веществами, чтобы расти и развиваться. Без воды углекислого газа и солнечного света не могут осуществлять процесс питания. Питаясь, растения насыщают воздух кислородом, а это делает возможным жизнь других организмов. Растения и животные дышат кислородом, выдыхая в воздух углекислый газ. При питании растения выделяют кислород гораздо больше, чем используют при дыхании. Поэтому на Земле всегда имеется большой запас кислорода. И все это благодаря растениям. Кислородом дышат все живые существа: человек, птицы, звери, Насекомые, ра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что надо делать, чтобы в городе воздух был чище? (Сажать деревья, цветы, газоны, ухаживать за раст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молодцы, внимательно меня слушали и отвечали на мои вопросы. Ну, а нам пора проща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аше путешествие по экологической тропе подходит к концу, и вы выполнили все задания деревьев, Боровичок должен быть дово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Борович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вы меня очень порадовали и заслужили сюрприз - цветные м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лагодарят Борови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едлагаю вам мелками на асфальте нарисовать  новых друзей: березу, рябину, дуб, топ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беседа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где мы сегодня побывали? (На экологической троп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ими деревьями повстреча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з сегодняшней прогулки запомнилось больше всего? Ответы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12:00Z</dcterms:created>
  <dc:creator>МАДОУ ЦРР ДС7</dc:creator>
  <dc:description/>
  <cp:keywords/>
  <dc:language>en-US</dc:language>
  <cp:lastModifiedBy>МАДОУ ЦРР ДС7</cp:lastModifiedBy>
  <dcterms:modified xsi:type="dcterms:W3CDTF">2020-09-05T17:40:00Z</dcterms:modified>
  <cp:revision>7</cp:revision>
  <dc:subject/>
  <dc:title/>
</cp:coreProperties>
</file>