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СОЦИАЛЬНОЙ ЗАЩИТ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 ГОРОДА МОСКВЫ ТРОИЦКИЙ РЕАБИЛИТАЦИОННО-ОБРАЗОВАТЕЛЬНЫЙ ЦЕНТР ДЕПАРТАМЕНТА ТРУДА И СОЦИАЛЬНОЙ ЗАЩИТЫ НАСЕЛЕНИЯ ГОРОДА МОСК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ефон/Факс: 8 (495) 851-50-03  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tro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dsz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ТРО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Л.И. Пономар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образительному искусству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для 2 б класса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У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Терехова Ю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Рассмотрено на заседании ШМО                                            «СОГЛАСОВА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____ от «___»______2016г.                  Зав.образовательного отделения Т.Е. Макс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ШМО_______________                           «___»______________________________2016г.</w:t>
      </w:r>
    </w:p>
    <w:p>
      <w:pPr>
        <w:pStyle w:val="Normal"/>
        <w:spacing w:lineRule="auto" w:line="240" w:before="0" w:after="0"/>
        <w:jc w:val="center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0c7"/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           </w:t>
      </w: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 с Законом Российской Федерации «Об образовании», Типовым положением о специальном (коррекционном) образовательном учреждении для обучающихся, воспитанников с отклонениями в развитии, Постановлением Правительства РФ от 10.03. 2000 г. №212.,  23.12.2002,  Методическим письмом «О специфике деятельности специальных (коррекционных) образовательных учреждений I-VIII видов» от 26.12.2000г., Единой  концепцией  специального Федерального государственного стандарта  для детей с ограниченными возможностями здоровья, 2009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positio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C0"/>
          <w:rFonts w:cs="Times New Roman" w:ascii="Times New Roman" w:hAnsi="Times New Roman"/>
          <w:sz w:val="24"/>
          <w:szCs w:val="24"/>
        </w:rPr>
        <w:t>Программа составлена на основе Программы специальных (коррекционных) общеобразовательных учреждений VIII вида под редакцией доктора педагогических наук  В.В.Воронковой и авторской программы И.А.Грошенкова «Изобразительное искусство»  – М.; Просвещение, 2006;</w:t>
      </w:r>
      <w:r>
        <w:rPr>
          <w:rFonts w:cs="Times New Roman" w:ascii="Times New Roman" w:hAnsi="Times New Roman"/>
          <w:sz w:val="24"/>
          <w:szCs w:val="24"/>
        </w:rPr>
        <w:t xml:space="preserve"> Базисного учебного плана специальных (коррекционных) учреждений VIII вида (I вариант), составленного на основании приказа Министерства образования РФ от 10. 04.2002г. №29/2065-п..  </w:t>
      </w: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 xml:space="preserve">      </w:t>
      </w:r>
      <w:r>
        <w:rPr>
          <w:rStyle w:val="C0c4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  </w:t>
      </w:r>
      <w:r>
        <w:rPr>
          <w:rFonts w:cs="Times New Roman" w:ascii="Times New Roman" w:hAnsi="Times New Roman"/>
          <w:sz w:val="24"/>
          <w:szCs w:val="24"/>
        </w:rPr>
        <w:t>Программа для 2  класса составлены с учётом особенностей познавательной деятельности детей с ограниченными возможностями здоровья (ОВЗ), направлена на разностороннее развитие личности учащихся, способствуют их умственному развитию, содержит материал, помогающий учащимся достичь того уровня общеобразовательных знаний и умений, трудовых навыков, который необходим им для социальной адап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роки изобразительного искусства проводятся 1 раз в неделю. </w:t>
      </w:r>
      <w:r>
        <w:rPr>
          <w:rStyle w:val="C0c4"/>
          <w:rFonts w:cs="Times New Roman" w:ascii="Times New Roman" w:hAnsi="Times New Roman"/>
          <w:sz w:val="24"/>
          <w:szCs w:val="24"/>
        </w:rPr>
        <w:t>Изобразительное искусство как школьный учебный предмет имеет важное коррекционно-развивающее значение. Уроки изобразительного искусства оказывают существенное воздействие на интеллектуальную, эмоциональную и двигательные сферы, способствуют формированию личности умственно отсталого ребенка, воспитанию у него положительных навыков и привычек. Программа во 2 классе рассчитана на 34 часа, по 1 часу в нед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           </w:t>
      </w: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Style w:val="C0c4"/>
          <w:rFonts w:cs="Times New Roman" w:ascii="Times New Roman" w:hAnsi="Times New Roman"/>
          <w:sz w:val="24"/>
          <w:szCs w:val="24"/>
        </w:rPr>
        <w:t> – формирование духовной культуры личности, приобщение к общечеловеческим ценностям, овладение национальным культурным наслед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находить в изображаемом существенные признаки, устанавливать сходство и различ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содействовать развитию у обучающихся аналитико-синтетической деятельности, умения сравнивать, обобщ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дать обучающимся 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знакомить обучающихся 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развивать у обучающихся речь, художественный вкус, интерес и любовь к изобрази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В основу программы полож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тематический принцип планирования учебн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единство воспитания и образования, обучения и творческой деятельности обучающихся, сочетание практической работы с развитием способности воспринимать и понимать произведения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система учебно-творческих заданий на основе ознакомления с народным декоративно-прикладным искус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система межпредметных связей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"/>
          <w:rFonts w:cs="Times New Roman" w:ascii="Times New Roman" w:hAnsi="Times New Roman"/>
          <w:sz w:val="24"/>
          <w:szCs w:val="24"/>
        </w:rPr>
        <w:t>направленность на развитие у детей эмоционально-эстетического и нравственно-оценочного отношения к действи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реализации программ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ндивидуально - личностный подход к каждому ребенк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коллективиз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реативность (творчество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ценностно-смысловое равенство педагога и ребенк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научност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ознательность и активность учащихс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наглядно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игры, упражнения, практические задания, тренинги, конструирование ситуаций, развлечения - загадки, задачи-шутки, ребусы, конкурсы и д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гляд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заимодейств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ощре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наблюде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ллективная работа, работа в пар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г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нализ и синтез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равнен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аналог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бобщ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"/>
          <w:rFonts w:cs="Times New Roman" w:ascii="Times New Roman" w:hAnsi="Times New Roman"/>
          <w:sz w:val="24"/>
          <w:szCs w:val="24"/>
        </w:rPr>
        <w:tab/>
        <w:t>Для выполнения поставленных задач программой предусмотрены следующие основные виды занятий: декоративное рисование, рисование с натуры, рисование на темы, беседы об изобразительном искусстве.</w:t>
      </w:r>
    </w:p>
    <w:p>
      <w:pPr>
        <w:pStyle w:val="Normal"/>
        <w:spacing w:lineRule="auto" w:line="360" w:before="0" w:after="0"/>
        <w:jc w:val="both"/>
        <w:rPr>
          <w:rStyle w:val="C0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     </w:t>
      </w: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3. Основные требования к уровню подготовки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          </w:t>
      </w:r>
      <w:r>
        <w:rPr>
          <w:rStyle w:val="C0c4c7"/>
          <w:rFonts w:cs="Times New Roman" w:ascii="Times New Roman" w:hAnsi="Times New Roman"/>
          <w:bCs/>
          <w:sz w:val="24"/>
          <w:szCs w:val="24"/>
        </w:rPr>
        <w:t>К концу учебного года обучающиеся должны</w:t>
      </w: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 xml:space="preserve">  уме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свободно, без напряжения проводить от руки линии в нужных направлениях, не поворачивая при этом лист бумаг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ориентироваться на плоскости листа бумаги и в готовой геометрической форме в соответствии с инструкцией учите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использовать данные учителем ориентиры и в соответствии с ними размещать изображение на листе бумаг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закрашивать рисунок цветными карандашами, соблюдая контуры изображения, направление штрихов и равномерный характер нажима на карандаш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рисовать от руки предметы округлой, прямоугольной и треугольной форм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понимать принцип повторения или чередования элементов в узор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различать и знать названия цве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узнавать в иллюстрациях персонажей народных сказок, проявлять эмоционально-эстетическое отношение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Основные направления коррекционн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- развитие мелкой моторики кисти и пальцев ру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- формирование обобщенных представлений о свойствах предметов (цвет, форма, величин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- развитие пространственных представлений и ориен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- развитие высших психических функций.</w:t>
      </w:r>
    </w:p>
    <w:p>
      <w:pPr>
        <w:pStyle w:val="Normal"/>
        <w:spacing w:lineRule="auto" w:line="360" w:before="0" w:after="0"/>
        <w:jc w:val="both"/>
        <w:rPr>
          <w:rStyle w:val="C0c4c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4. Содержание рабочей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Рисование с натуры (13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"/>
          <w:rFonts w:cs="Times New Roman" w:ascii="Times New Roman" w:hAnsi="Times New Roman"/>
          <w:sz w:val="24"/>
          <w:szCs w:val="24"/>
        </w:rPr>
        <w:t xml:space="preserve">       </w:t>
      </w:r>
      <w:r>
        <w:rPr>
          <w:rStyle w:val="C0c4"/>
          <w:rFonts w:cs="Times New Roman" w:ascii="Times New Roman" w:hAnsi="Times New Roman"/>
          <w:sz w:val="24"/>
          <w:szCs w:val="24"/>
        </w:rPr>
        <w:t>Умение правильно размещать изображение на листе бумаги; различать и называть формы квадратных, прямоугольных, круглых и треугольных предметов; развивать умения замечать и передавать в рисунке квадратную и прямоугольную формы отдельных предметов; соблюдать пространственные отношения предметов; определять существенные признаки предмета, выявляя характерные детали путем расчленения относительно сложной формы; аккуратно раскрашивать рисунок, подбирая цветные карандаши в соответствии с нату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Декоративное рисование (14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"/>
          <w:rFonts w:cs="Times New Roman" w:ascii="Times New Roman" w:hAnsi="Times New Roman"/>
          <w:sz w:val="24"/>
          <w:szCs w:val="24"/>
        </w:rPr>
        <w:t xml:space="preserve">          </w:t>
      </w:r>
      <w:r>
        <w:rPr>
          <w:rStyle w:val="C0c4"/>
          <w:rFonts w:cs="Times New Roman" w:ascii="Times New Roman" w:hAnsi="Times New Roman"/>
          <w:sz w:val="24"/>
          <w:szCs w:val="24"/>
        </w:rPr>
        <w:t>Умение проводить от руки прямые линии, делить отрезок на равные части, развивать умения рисовать от руки основные геометрические фигуры и составлять из них узор в полосе, соблюдая чередование по форме и цвету; составлять узоры из растительных элементов в полосе, квадрате, круге; совершенствовать навык раскрашивания рисунка; равномерно накладывать штрихи без излишнего нажима в одном направлении, не выходя за контур; учить использовать в узорах красный, желтый, зеленый, синий, коричневый, оранжевый, фиолетовый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Рисование на темы (7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"/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Style w:val="C0c4"/>
          <w:rFonts w:cs="Times New Roman" w:ascii="Times New Roman" w:hAnsi="Times New Roman"/>
          <w:sz w:val="24"/>
          <w:szCs w:val="24"/>
        </w:rPr>
        <w:t>Умение передавать в рисунке основную форму знакомых предметов; развивать умения объединять эти предметы в одном рисунке; а также передавать пространственные отношения предметов и их ча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Беседы об изобразительном искусстве -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           </w:t>
      </w:r>
      <w:r>
        <w:rPr>
          <w:rStyle w:val="C0c4"/>
          <w:rFonts w:cs="Times New Roman" w:ascii="Times New Roman" w:hAnsi="Times New Roman"/>
          <w:sz w:val="24"/>
          <w:szCs w:val="24"/>
        </w:rPr>
        <w:t>Развитие умения узнавать в иллюстрациях персонажей народных сказок, называть действующих лиц; называть и дифференцировать цвета.</w:t>
      </w:r>
    </w:p>
    <w:p>
      <w:pPr>
        <w:pStyle w:val="Normal"/>
        <w:spacing w:lineRule="auto" w:line="360" w:before="0" w:after="0"/>
        <w:jc w:val="both"/>
        <w:rPr>
          <w:rStyle w:val="C0c4c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           </w:t>
      </w:r>
      <w:r>
        <w:rPr>
          <w:rStyle w:val="C0c4"/>
          <w:rFonts w:cs="Times New Roman" w:ascii="Times New Roman" w:hAnsi="Times New Roman"/>
          <w:sz w:val="24"/>
          <w:szCs w:val="24"/>
        </w:rPr>
        <w:t>Знакомство с иллюстрациями к народным сказкам (иллюстрации художников Ю.Васнецова, В.Ватагина, Е.Чарушина и др.).</w:t>
      </w: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C0c4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keepNext w:val="true"/>
        <w:autoSpaceDE w:val="false"/>
        <w:spacing w:lineRule="auto" w:line="360" w:before="0" w:after="120"/>
        <w:jc w:val="center"/>
        <w:rPr/>
      </w:pPr>
      <w:r>
        <w:rPr>
          <w:rFonts w:eastAsia="Calibri" w:cs="Times New Roman" w:ascii="Times New Roman" w:hAnsi="Times New Roman"/>
          <w:b/>
          <w:bCs/>
          <w:caps/>
        </w:rPr>
        <w:t>5.</w:t>
      </w:r>
      <w:r>
        <w:rPr/>
        <w:t>календарно-Тематическое планирование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3"/>
        <w:gridCol w:w="2533"/>
        <w:gridCol w:w="2092"/>
        <w:gridCol w:w="1211"/>
        <w:gridCol w:w="1561"/>
        <w:gridCol w:w="858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br/>
              <w:t>п 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лементы содерж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ребования </w:t>
              <w:br/>
              <w:t xml:space="preserve">к уровню подготовки </w:t>
              <w:br/>
              <w:t>обучающихс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териал к уро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оварная рабо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укты. Яблок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сование по образцу ябло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твенные  детали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 «Яблоко»,  сюжетная    картина «Фруктовый сад»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ж  яблок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арандаши,  крас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Яблоко, круглое, красное, листок, веточка, карандаши, краски, бумаг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09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лый гри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 по  образцу   белого  гриб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твенные  детал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ллюстрация «Белый гриб»,  цветные  карандаш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рибы, белый гриб, ножка, шляпка,  верх, низ,  коричнев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09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в полосе из листьев и ягод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в   полосе  узора  из  листьев и ягод (по  образц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ередовать  элементы узора по  цвету и фор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 мерка (квадрат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зор, полоса,  листочек, вишенка, зелёный, красн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узора  в полос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составление  узора  в полос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амостоятельно  составлять узор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ередовать элементы узо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цы узоров. Мер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зор, полоса, оранжев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9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. Помидор, огурец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овощей  (помидор, огурец). Рассматривание  иллюстраций в  детских  книжк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твенные  детал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тивный материал  из  детский книг, картинка «Овощи на  тарелке» Муляж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, крас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фрукты, красный, круглый, помидор, зелёный, длинный,  огурец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09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еометрический орнамент в квадрат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 геометрического  орнамента в квадра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квадрат, проводить в нём  осевые  линии, раскрашивать  рисунок  цветными  карандашами  с  соблюдением конту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е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вадрат, орнамент, углы, центр,  наклонные  и прямые  лини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10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в квадрате из веточек с листочк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 в  квадрате  узора  из   веточек с листоч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 в  квадрате осевые линии  и  строить  в них узо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е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вадрат, орнамент, углы, центр,  наклонные  и прямые  линии, веточки, листья, зелёны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10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енние листь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 осенних  листье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ъект,  выделяя признаки по форме, цвету,  существенные  детал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Листья,  образец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ья  берёзы, рябины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ые, зелёные, оранжевы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10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ревья осень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 «Деревья осенью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 иллюстраций  из  детских  книже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правила   рисования  дерева,   анализировать  образец,  выделяя существенные  детал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  из  детских  книжек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южетная картина «В  лесу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 лес,  деревья,  ствол, ветки,  желтые, оранжевые, красные листь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.1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зор  из  цветов  для коврика  прямоугольной  форм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 рисование.  Узор  из  цветов  для коврика  прямоугольной  фор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в  прямоугольнике узор, раскрашивать его, соблюдая правила раскраши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е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врик, прямоугольник, цветы, узор, желтый, коричневый, оранжевый, красн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ебные принадлеж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   натуры   учебных  принадлежност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 форму  изображаемых  предметов, соблюдая соотношения  величины и формы, пространственное  взаиморасположение  трёх  объект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, линейка, треугольник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инадлежности, Папка, линейка,  треугольник, справа, слева, посередин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1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ноцветные флаж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с натуры   разноцветных  флажк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 прямые линии, делить  отрезок на равные част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ередовать цвета в соответствии  с задание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Флажок, образец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 стороны, квадраты, деление на равные  част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.1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тка  ел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с натуры веточки  ели. Рассматривание   иллюстраций в детских  книжк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ъект,  выделяя признаки по форме, цвету,  существенные  детали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блюдать  и  передавать  в рисунке характерные  особенности  строения раст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чка ели, образец, иллюстрации в детских  книжках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Ель, ветка, иголки, хвоя, зелёный. коричневый,  колючая, пушиста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8.1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в квадрате из веточек ел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ративное рисование  в  квадрате  узора из  веточек  ел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узоры в квадрате, используя осевые линии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рисования  коротких  штрих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едметная картинка, загадка, образец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вадрат, углы, линии, центр,  ветка, иголки, хвоя, зелёный. коричнев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1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т какая ёлочка!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 тему  «Вот  какая  ёлочка!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  иллюстраций в детских  книжк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 изображения  ел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основную  форму, цвет, строение знакомых  предметов, объединив их  в  одном рисун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азец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аздник, Новый год, елочные   украшения, гриб,  шар, хлопушк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1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негови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«Снеговик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 круги  разного  размера,  правильно  располагая  их  по  величине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давать   в  рисунке  цвет,  форму величину  отображаемого  объек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сюжетная картинка,   детские книги, тонированная  бумага, гуашь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Зима, снег,  улица, круг, снеговик, белый, снежинк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1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из снежинок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ративное рисов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из снежин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лагать  детали  узора  симметрично  относительно  осевых  лин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тонированная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зор, располагать,  чередовать, снежинк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шенка из элементов строительного материал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 Башенка из элементов строительного материал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 цвет  и основные  детали изображаемых  предметов, соблюдать  взаимное пространственное расположение деталей изобра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енка из элементов строительного материала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ашня,  кубики.  Крыша,  кирпичик, внизу,  вверху,  рядо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0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в круге – расписная тарел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рисование. Узор в круге – расписная тарел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меть рисовать  узор  в круге,  правильно  выполнять чередование. Уметь соблюдать  расстояние  между  деталями  орнамен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 росписи.  Книги  с  образцами народных  промысло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руг, центр, осевые  линии,  узор, располагать, чередова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01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шин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 с натуры.  Маши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 цвет  и основные  детали изображаемых  предметов, соблюдать  взаимное пространственное расположение деталей изобра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ашина, детали, вправо, влево, колёса, кабина, кузов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мка для картин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Рамка для картин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простые предметы прямоугольной  формы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лагать   простой узор  в рамке  опираясь  на  оси  симметри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ашивать  рисунок,  соблюдая  его  границ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для картины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ямоугольная  форма, широкая,  ровна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точек для мам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рисование.  Платочек для  ма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лагать  узор  из  2-3  элементов в полосе  на  листке  треугольной  формы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 цвет  карандаша , раскрашивать  рисунок равномерно, соблюдая  границы детале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ередина,    линии,  узор, располагать, чередовать. Слева, справа, выше, ниже, около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2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из чередующихся геометрических фигур в полос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рисование. Узор из чередующих геометрических фигур в полос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лагать  геометрические  фигуры  в  полосе, чередуя их  по  цвету и форме, отображать   рисунке  форму и  величину  деталей  узо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ередина,     линии,  узор, располагать, чередова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3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грушка (рыбка)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 Рыбка (игрушка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 цвет  и основные  детали изображаемых  предметов, соблюдать  взаимное пространственное расположение деталей изобра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ая рыбка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ыбка, туловище, плавники, хвост, глаз, чещуйк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9.03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орожный знак «Впереди  опасность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Дорожный знак «впереди  опасность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ссматривать  и  анализировать  образец,  выделяя признаки по форме, цвету,  сущес-твенные  детали. Передавать  в рисунке форму и цвет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меть регулировать  силу нажима на  карандаш при  раскрашива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ередина,    линии,  узор, располагать, чередовать. Слева, справа, выше, ниже, около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3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в полосе из цветов и листочк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рисо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ор в полосе из цветов и листочк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лагать  узор  из  2-3  элементов в полосе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бирать  цвет  карандаша, раскрашивать  рисунок равномерно, соблюдая  границы детале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ередина,    линии,  узор, располагать, чередовать. Слева, справа, выше, ниже, около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3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кворечник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. Скворечник. Рассматривание  иллюстраций в детских  книг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-твенные  детал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есна,  прилет  птиц,  дерево, скворцы, скворечник, прямоугольныйдеревянный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3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кета в космос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. «Ракета в космосе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-твенные  детал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 тонированная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Космос, космическая ракета,  летит, звёзды,  планет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6.04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тофор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«Светофор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 цвет  и основные  детали изображаемых  предметов, соблюдать  взаимное пространственное расположение деталей изображ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 тонированная 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ветофор, цвет, сигнал, вверху, внизу,  в  середине, выше, ниж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04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тка с листья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.  Ветка  с  листья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правила   рисования  дерева,   анализировать  образец,  выделяя существенные  дета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умага, гуаш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есна, солнышко, ветки. почки, листочк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4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сенние цвет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с  натуры. Весенние  цветы. Беседа, рассматривание  иллюстраций в книг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-твенные  детал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картинка,  иллюстрации в детских  книгах, карандаши,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есна, солнышко, цветы,  мать-и-мачеха, стебелёк, листочки,  цвето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4.05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зор из цветов в круг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коративное рисование. Узор из цветов в круг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исовать  узор  в круге,  правильно  выполнять чередование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 расстояние  между  деталями  орнамен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карандаши,  бумаг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,   осевые  линии,  узор, располагать, чередовать.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5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ыбки в аквариуме среди водорослей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  на тему.  Рыбки в  аквариуме среди водорос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сматривать  и  анализировать  образец,  выделяя признаки по форме, цвету,  сущес-твенные  детали.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форму и цвет предмета.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, карандаши,  тонированная  бумага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Аквариум,  рыбки, плавают, хвостик, плавники, водоросл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</w:rPr>
              <w:t>18.05.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шины на дорог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исование на тему  «Машины на дорог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 в рисунке  цвет  и основные  детали изображаемых  предметов, соблюдать  взаимное пространственное расположение деталей изобра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разец,   бумага, карандаш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ашины, дорога, колёса, грузовая, легковая, справа, слева, рядо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5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C0c4c7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C0c4c7"/>
          <w:rFonts w:cs="Times New Roman" w:ascii="Times New Roman" w:hAnsi="Times New Roman"/>
          <w:b/>
          <w:bCs/>
          <w:sz w:val="24"/>
          <w:szCs w:val="24"/>
        </w:rPr>
        <w:t>6. Учебно- методические средства обу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Грошенков И.А. Уроки рисования в I – IV классах вспомогательной школы. – М.: Просвещение, 198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Кузин В.С., Кубышкина Э.И. Изобразительное искусство в начальной школе. 1-2 кл.: Учеб. для общеобразоват. учеб. заведений: В 2 ч. – М.: Дрофа, 200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Шпикалова Т.Я. Изобразительное искусство во 2 классе: Пособие для учителей. – М.: Просвещение, 198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4"/>
          <w:rFonts w:cs="Times New Roman" w:ascii="Times New Roman" w:hAnsi="Times New Roman"/>
          <w:sz w:val="24"/>
          <w:szCs w:val="24"/>
        </w:rPr>
        <w:t>Обучение учащихся I – IV классов вспомогательной школы: (Изобразительное искусство и др.). Пособие для учителей / Под ред. В.Г.Петровой. 2-е изд., перераб. – М.: Просвещение, 1983.</w:t>
      </w:r>
    </w:p>
    <w:p>
      <w:pPr>
        <w:pStyle w:val="Normal"/>
        <w:spacing w:lineRule="auto" w:line="360" w:before="0" w:after="0"/>
        <w:jc w:val="both"/>
        <w:rPr>
          <w:rStyle w:val="C0c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6c3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C0c4c7"/>
          <w:b/>
          <w:bCs/>
        </w:rPr>
        <w:t>                            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0c4c7">
    <w:name w:val="c0 c4 c7"/>
    <w:basedOn w:val="Style14"/>
    <w:qFormat/>
    <w:rPr/>
  </w:style>
  <w:style w:type="character" w:styleId="C0c4">
    <w:name w:val="c0 c4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c32">
    <w:name w:val="c36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38c6">
    <w:name w:val="c1 c38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7:24:00Z</dcterms:created>
  <dc:creator>user</dc:creator>
  <dc:description/>
  <cp:keywords/>
  <dc:language>en-US</dc:language>
  <cp:lastModifiedBy>Сергей</cp:lastModifiedBy>
  <cp:lastPrinted>2013-09-12T01:33:00Z</cp:lastPrinted>
  <dcterms:modified xsi:type="dcterms:W3CDTF">2016-10-06T09:42:00Z</dcterms:modified>
  <cp:revision>8</cp:revision>
  <dc:subject/>
  <dc:title/>
</cp:coreProperties>
</file>