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 1 Приморского район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 гостях у Свин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до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ы-составители:</w:t>
      </w:r>
      <w:r>
        <w:rPr>
          <w:sz w:val="28"/>
          <w:szCs w:val="28"/>
        </w:rPr>
        <w:t xml:space="preserve"> Генерозова В.В., воспитатель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ная адресованность:</w:t>
      </w:r>
      <w:r>
        <w:rPr>
          <w:sz w:val="28"/>
          <w:szCs w:val="28"/>
        </w:rPr>
        <w:t xml:space="preserve"> дети 2 – 3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Дети, родители, музыкальный руководитель, воспит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общей музыкальной культуры, позиции активного участника совместн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 и взросл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ние вокальных навыков и звуковысотного слуха: припевание при исполнении песен, звукоподражение; развитие способности слушать художественный текст и активно (эмоционально) реагировать на его содерж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звитие звуковой и интонационной культуры речи, фонематического слуха, формирование словаря: у свиньи – поросенок, щетинка, свинка, поросята; развитие активности детей в музыкально-речев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Обогащение двигательного опыта, двигательного творчества, совершенствование координации движений, умения ориентироваться в пространств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едварительная работа с детьми не требуетс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Материалы: костюм Свинки для взрослог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оличеству детей: игрушечные поросята, музыкальные инструменты (ложки и бубны), кубики деревянные четырех цветов по 2 на каждого реб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од досуга.</w:t>
      </w:r>
    </w:p>
    <w:p>
      <w:pPr>
        <w:pStyle w:val="Normal"/>
        <w:rPr/>
      </w:pPr>
      <w:r>
        <w:rPr>
          <w:sz w:val="28"/>
          <w:szCs w:val="28"/>
        </w:rPr>
        <w:t>Дети вместе с родителями входят в зал, там их встречает Свинка (воспита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инка</w:t>
        <w:tab/>
        <w:tab/>
        <w:tab/>
        <w:t xml:space="preserve">Здравствуйте, ребятки, здравствуйте, мамы и папы! </w:t>
      </w:r>
    </w:p>
    <w:p>
      <w:pPr>
        <w:pStyle w:val="Normal"/>
        <w:rPr/>
      </w:pPr>
      <w:r>
        <w:rPr>
          <w:i/>
          <w:sz w:val="28"/>
          <w:szCs w:val="28"/>
        </w:rPr>
        <w:t>Все здороваются</w:t>
      </w:r>
    </w:p>
    <w:p>
      <w:pPr>
        <w:pStyle w:val="Normal"/>
        <w:rPr/>
      </w:pPr>
      <w:r>
        <w:rPr>
          <w:sz w:val="28"/>
          <w:szCs w:val="28"/>
        </w:rPr>
        <w:t xml:space="preserve">Свинка </w:t>
        <w:tab/>
        <w:tab/>
        <w:tab/>
        <w:t xml:space="preserve">Как я рада, что вы ко мне в гости пожалов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вы знаете, кто я? Посмотрите на ме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 меня розовый ротик, мягкий живо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с - пятачком, а хвостик – крю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спинке – щетинка. Отгадали, кто я?</w:t>
      </w:r>
    </w:p>
    <w:p>
      <w:pPr>
        <w:pStyle w:val="Normal"/>
        <w:rPr/>
      </w:pPr>
      <w:r>
        <w:rPr>
          <w:sz w:val="28"/>
          <w:szCs w:val="28"/>
        </w:rPr>
        <w:t>Дети</w:t>
        <w:tab/>
        <w:tab/>
        <w:tab/>
        <w:tab/>
        <w:t>Сви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ка</w:t>
        <w:tab/>
        <w:tab/>
        <w:tab/>
        <w:t>Конечно, я  - сви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адитесь на стульчики, давайте здорова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игра «Здравствуй, миленький дружок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Свинка</w:t>
        <w:tab/>
        <w:t>В моем домике со мной вместе живут мои детки. А вы знаете, как называют деток свиньи? Хотите поиграть с поросятами? Выходите, поросята, поиграйте с ребятами.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/>
      </w:pPr>
      <w:r>
        <w:rPr>
          <w:i/>
          <w:sz w:val="28"/>
          <w:szCs w:val="28"/>
        </w:rPr>
        <w:t>Свинка и музыкальный руководитель раздают поросят, приговаривая: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Вот тебе Ксюша поросенок Нюша,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А тебе, Андрюша, поросенок Хрюша,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А тебе, Анечка, поросенок Ванечка,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Вот еще свинка, мягкая щетинка и т.д.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Свинка</w:t>
        <w:tab/>
        <w:t>Давайте сядем в кружок и споем им песенку.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енка про поросенка.</w:t>
      </w:r>
    </w:p>
    <w:p>
      <w:pPr>
        <w:pStyle w:val="Normal"/>
        <w:ind w:left="2832" w:hanging="283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Свинка</w:t>
        <w:tab/>
        <w:t>А вы знаете, как поросята разговаривают? Они высоким голоском говорят: «Хрю-хрю-хрю!»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А мама-свинка говорит низким голосом: «Хрю-хрю-хрю!»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 xml:space="preserve">Давайте, дети, скажем, как поросята… А теперь, мамы и папы скажут, как мама-свинка… 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А теперь давайте будем хрюкать тихо-тихо… А теперь громко-громко… (Родители и дети выполняют задание поочередно)</w:t>
      </w:r>
    </w:p>
    <w:p>
      <w:pPr>
        <w:pStyle w:val="Normal"/>
        <w:ind w:left="2832" w:hanging="2832"/>
        <w:rPr/>
      </w:pPr>
      <w:r>
        <w:rPr>
          <w:sz w:val="28"/>
          <w:szCs w:val="28"/>
        </w:rPr>
        <w:t>Свинка</w:t>
        <w:tab/>
        <w:t>Вот как мы похрюкали, а теперь пора и поиграть. Поднимите поросяток высоко, высоко! И приготовимся веселиться.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/>
      </w:pPr>
      <w:r>
        <w:rPr>
          <w:b/>
          <w:i/>
          <w:sz w:val="28"/>
          <w:szCs w:val="28"/>
        </w:rPr>
        <w:t>Исполняется игра с поросятами (в игре участвую дети и родители).</w:t>
      </w:r>
    </w:p>
    <w:p>
      <w:pPr>
        <w:pStyle w:val="Normal"/>
        <w:ind w:left="2832" w:hanging="283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Свинка</w:t>
        <w:tab/>
        <w:t xml:space="preserve">А теперь пусть поросята посидят, да на деток поглядят.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А мы сыграем для них веселую музыку.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У меня на окошке расписные ложки,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А на кадушке бубны - звонкие игрушки.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Ложки разбирайте, на ложках нам сыграйте!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бубны разбирайте, на бубнах нам сыграйте.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/>
      </w:pPr>
      <w:r>
        <w:rPr>
          <w:b/>
          <w:i/>
          <w:sz w:val="28"/>
          <w:szCs w:val="28"/>
        </w:rPr>
        <w:t xml:space="preserve">Исполняется оркестр. </w:t>
      </w:r>
    </w:p>
    <w:p>
      <w:pPr>
        <w:pStyle w:val="Normal"/>
        <w:ind w:left="2832" w:hanging="2832"/>
        <w:rPr/>
      </w:pPr>
      <w:r>
        <w:rPr>
          <w:i/>
          <w:sz w:val="28"/>
          <w:szCs w:val="28"/>
        </w:rPr>
        <w:t xml:space="preserve">Участвуют дети и родители. Оркестр исполняется два раза, </w:t>
      </w:r>
    </w:p>
    <w:p>
      <w:pPr>
        <w:pStyle w:val="Normal"/>
        <w:ind w:left="2832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торой раз «музыканты» меняются музыкальными инструментами. </w:t>
      </w:r>
    </w:p>
    <w:p>
      <w:pPr>
        <w:pStyle w:val="Normal"/>
        <w:ind w:left="2832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Свинка</w:t>
        <w:tab/>
        <w:t xml:space="preserve">Скажите, во что вы любите играть? В какие игрушки? 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 xml:space="preserve">А знаете, во что любят играть мои поросятки? </w:t>
      </w:r>
    </w:p>
    <w:p>
      <w:pPr>
        <w:pStyle w:val="Normal"/>
        <w:ind w:left="2832" w:hanging="2832"/>
        <w:rPr/>
      </w:pPr>
      <w:r>
        <w:rPr>
          <w:sz w:val="28"/>
          <w:szCs w:val="28"/>
        </w:rPr>
        <w:t>Свинка (напевает)</w:t>
        <w:tab/>
        <w:t>Кула-кула-кулачок,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Из ладошек сундучок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Что там спрятал кулачок,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Из ладошек сундучок?</w:t>
      </w:r>
    </w:p>
    <w:p>
      <w:pPr>
        <w:pStyle w:val="Normal"/>
        <w:ind w:left="2832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инка показывает детям кубик, спрятанный у нее в ладошках.</w:t>
      </w:r>
    </w:p>
    <w:p>
      <w:pPr>
        <w:pStyle w:val="Normal"/>
        <w:ind w:left="2832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нка </w:t>
        <w:tab/>
        <w:tab/>
        <w:tab/>
        <w:t>Мои поросятки любят играть в кубики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А вы любите играть в кубики?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Ко мне подбегайте,</w:t>
      </w:r>
    </w:p>
    <w:p>
      <w:pPr>
        <w:pStyle w:val="Normal"/>
        <w:ind w:left="2832" w:hanging="2832"/>
        <w:rPr/>
      </w:pPr>
      <w:r>
        <w:rPr>
          <w:sz w:val="28"/>
          <w:szCs w:val="28"/>
        </w:rPr>
        <w:tab/>
        <w:t>Кубики разбирайте.</w:t>
        <w:tab/>
        <w:tab/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2832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ребенок получает кубики одного цвета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Свинка</w:t>
        <w:tab/>
        <w:t>Давайте потанцуем, а мамы и папы нам похлопают</w:t>
      </w:r>
    </w:p>
    <w:p>
      <w:pPr>
        <w:pStyle w:val="Normal"/>
        <w:ind w:left="2832" w:hanging="283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hanging="283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«Танец с кубиками»</w:t>
        <w:tab/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>Свинка</w:t>
        <w:tab/>
        <w:t>А теперь давайте построим из кубиков домик для поросяток.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роят домик из кубиков</w:t>
      </w:r>
    </w:p>
    <w:p>
      <w:pPr>
        <w:pStyle w:val="Normal"/>
        <w:ind w:left="2832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2832"/>
        <w:rPr/>
      </w:pPr>
      <w:r>
        <w:rPr>
          <w:sz w:val="28"/>
          <w:szCs w:val="28"/>
        </w:rPr>
        <w:t>Свинка</w:t>
        <w:tab/>
        <w:t>Посмотрите, какое яркое солнышко за окошком!</w:t>
      </w:r>
    </w:p>
    <w:p>
      <w:pPr>
        <w:pStyle w:val="Normal"/>
        <w:ind w:left="2832" w:hanging="2832"/>
        <w:rPr/>
      </w:pPr>
      <w:r>
        <w:rPr>
          <w:sz w:val="28"/>
          <w:szCs w:val="28"/>
        </w:rPr>
        <w:tab/>
        <w:t>Давайте все вместе споем о солнышке песенку!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Я рисую солнышко»</w:t>
      </w:r>
    </w:p>
    <w:p>
      <w:pPr>
        <w:pStyle w:val="Normal"/>
        <w:ind w:left="2832" w:hanging="283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hanging="2832"/>
        <w:rPr/>
      </w:pPr>
      <w:r>
        <w:rPr>
          <w:sz w:val="28"/>
          <w:szCs w:val="28"/>
        </w:rPr>
        <w:t>Свинка прощается с детьми, приглашает их прийти в гости еще раз.</w:t>
        <w:tab/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48:00Z</dcterms:created>
  <dc:creator>Elena</dc:creator>
  <dc:description/>
  <cp:keywords/>
  <dc:language>en-US</dc:language>
  <cp:lastModifiedBy>марина</cp:lastModifiedBy>
  <cp:lastPrinted>2015-02-26T13:30:00Z</cp:lastPrinted>
  <dcterms:modified xsi:type="dcterms:W3CDTF">2020-09-05T14:48:00Z</dcterms:modified>
  <cp:revision>2</cp:revision>
  <dc:subject/>
  <dc:title>Государственное бюджетное дошкольное образовательное учреждение Центр развития ребенка - детский сад № 37 Приморского района Санкт-Петербурга</dc:title>
</cp:coreProperties>
</file>