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казенное дошкольное образовательное учреждение города Новосибирска “Детский сад №447 комбинированного вида “ сеицветик’’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  <w:t>Условия обучения и воспитания ребёнка с косоглазием</w:t>
      </w:r>
    </w:p>
    <w:p>
      <w:pPr>
        <w:pStyle w:val="Normal"/>
        <w:shd w:fill="FFFFFF" w:val="clear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ила: Забавчук Любовь Николаевна, воспитатель первая квалификационная категория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ьше считали, что зрение у детей со зрительными нарушениями разви</w:t>
        <w:softHyphen/>
        <w:t>вается и без тренировки настолько, насколько оно может развиться у данного ребенка. Теперь, однако, известно, что зрение - это функция организма, под</w:t>
        <w:softHyphen/>
        <w:t>дающаяся обучению, и что оно может быть улучшено с помощью трениров</w:t>
        <w:softHyphen/>
        <w:t>ки, осуществляемой в определенный (чувствительный к тренировке) период развития ребенка. Дети с ослабленным зрением, как и нормально видящие де</w:t>
        <w:softHyphen/>
        <w:t>ти, должны научиться аккомодировать, прослеживать движущиеся объекты и осуществлять конвергенционные движения глаз. Все эти функции необходи</w:t>
        <w:softHyphen/>
        <w:t>мы, для того чтобы получить на сетчатке четкое изображение и обеспечить слияние изображений от двух сетчаток в мозге.</w:t>
      </w:r>
    </w:p>
    <w:p>
      <w:pPr>
        <w:pStyle w:val="2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Педагог должен знать специфику видения каждого ребенка и учить другим, компенсаторным способам ориентации, применять другие приемы и способы действия с помощью технических средств и полисенсорных способов ориентации.</w:t>
      </w:r>
    </w:p>
    <w:p>
      <w:pPr>
        <w:pStyle w:val="2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оглазие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атологии глазодвигательного аппарата можно отнести косоглазие (отклонение одного глаза от общей точки фиксации) и ни</w:t>
        <w:softHyphen/>
        <w:t>стагм (самопроизвольные колебательные движения глаз</w:t>
        <w:softHyphen/>
        <w:t>ных яблок — дрожание глаз).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 w:val="28"/>
          <w:szCs w:val="28"/>
        </w:rPr>
        <w:t>Последствием косоглазия является снижение остроты зрения косящего глаза и нарушение бинокулярного зрения. Выделяют два вида косоглазия: содружественное и па</w:t>
        <w:softHyphen/>
        <w:t>ралитическое. Возникновение косоглазия может быть свя</w:t>
        <w:softHyphen/>
        <w:t>зано с психической травмой (испуг), острыми инфекцион</w:t>
        <w:softHyphen/>
        <w:t>ными заболеваниями, чрезмерной зрительной нагрузкой, поражением центральной нервной системы, аномалией ре</w:t>
        <w:softHyphen/>
        <w:t>фракции, резким снижением зрения на одном глазу, наследственностью и т. д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ак видит ребенок без косоглазия?</w:t>
      </w:r>
    </w:p>
    <w:p>
      <w:pPr>
        <w:pStyle w:val="Normal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ображение предметов воспринимается центром глазного яблока, где находятся нервные клетки (палочки, колбочки), отвечающие за четкое зрение. Отсюда изображение передается в головной мозг, в котором эти два изображения соединяются в единый зрительный образ. В результате между двумя глазами и зрительным центром в головном мозге образуется связь.</w:t>
      </w:r>
    </w:p>
    <w:p>
      <w:pPr>
        <w:pStyle w:val="Normal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ак видит ребенок с косоглазием?</w:t>
      </w:r>
    </w:p>
    <w:p>
      <w:pPr>
        <w:pStyle w:val="Normal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амом начале, когда у ребенка только начинает косить глаз, у него появляется двоение: одно изображение четкое, другое – нечеткое. Из-за разности изображения в головном мозге не образуется связи по соединению этих изображений в единый зрительный образ. В результате, связь зрительного центра в головном мозге с глазом, от которого идет нечеткое изображение, нарушается и мозг, как бы отключает от себя зрительную информацию, идущую от этого глаза. В результате острота зрения  «отключенного от мозга» глаза становится все хуже и хуже, т.е. в этом глазу развивается амблиопия (понижение зрения без видимой анатомической основы). И если в это время не заставить его работать, то никакое лечение в дальнейшем ему не поможет, разовьется амблиопия.</w:t>
      </w:r>
    </w:p>
    <w:p>
      <w:pPr>
        <w:pStyle w:val="Normal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зависимости от того, куда отклонен глаз, выделяют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ходящееся (внутреннее, конвергирующее) косоглазие, при котором глаз косит в сторону носа. Встречается в 10 раз чаще, чем расходящееся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ящееся (внешнее, дивергирующее) косоглазие, при котором глаз косит в сторону виска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соглазие кверху.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соглазие книзу.</w:t>
      </w:r>
    </w:p>
    <w:p>
      <w:pPr>
        <w:pStyle w:val="Normal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же различают косоглазие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льтернирующее (перемежающееся, двусторонее) – попеременно косят оба глаза.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нокулярное (монолатеральное, одностороннее) – косит постоянно один глаз.</w:t>
      </w:r>
    </w:p>
    <w:p>
      <w:pPr>
        <w:pStyle w:val="Normal"/>
        <w:spacing w:before="0" w:after="150"/>
        <w:rPr/>
      </w:pPr>
      <w:r>
        <w:rPr>
          <w:b/>
          <w:bCs/>
          <w:color w:val="333333"/>
          <w:sz w:val="28"/>
          <w:szCs w:val="28"/>
        </w:rPr>
        <w:t>Основной целью упражнений и игр, используемых при сходящемся косоглазии является </w:t>
      </w:r>
      <w:r>
        <w:rPr>
          <w:color w:val="333333"/>
          <w:sz w:val="28"/>
          <w:szCs w:val="28"/>
        </w:rPr>
        <w:t>расслабление конвергенции (сведение зрительных осей обоих глаз), развитие направления взгляда ребенка </w:t>
      </w:r>
      <w:r>
        <w:rPr>
          <w:color w:val="333333"/>
          <w:sz w:val="28"/>
          <w:szCs w:val="28"/>
          <w:u w:val="single"/>
        </w:rPr>
        <w:t>вдаль и вверх</w:t>
      </w:r>
      <w:r>
        <w:rPr>
          <w:color w:val="333333"/>
          <w:sz w:val="28"/>
          <w:szCs w:val="28"/>
        </w:rPr>
        <w:t>. Например: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брось вверх воздушный шарик, мяч и поймай;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дальше бросит предмет?;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ймай солнечного зайчика, который «бегает» по стене, потолку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бей кеглю;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пади мячом в цель;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ати мяч на горку;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дминтон;</w:t>
      </w:r>
    </w:p>
    <w:p>
      <w:pPr>
        <w:pStyle w:val="Normal"/>
        <w:numPr>
          <w:ilvl w:val="0"/>
          <w:numId w:val="1"/>
        </w:numPr>
        <w:spacing w:lineRule="auto" w:line="276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лейбол и др.</w:t>
      </w:r>
    </w:p>
    <w:p>
      <w:pPr>
        <w:pStyle w:val="Normal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просмотре телевизора, работе на компьютере необходимо, чтобы экран (монитор) находился выше уровня глаз ребенка, т.е. взгляд должен быть снизу вверх.</w:t>
      </w:r>
    </w:p>
    <w:p>
      <w:pPr>
        <w:pStyle w:val="Normal"/>
        <w:spacing w:before="0" w:after="150"/>
        <w:rPr/>
      </w:pPr>
      <w:r>
        <w:rPr>
          <w:b/>
          <w:bCs/>
          <w:color w:val="333333"/>
          <w:sz w:val="28"/>
          <w:szCs w:val="28"/>
        </w:rPr>
        <w:t>Основной целью упражнений и игр, используемых при расходящемся косоглазии является </w:t>
      </w:r>
      <w:r>
        <w:rPr>
          <w:color w:val="333333"/>
          <w:sz w:val="28"/>
          <w:szCs w:val="28"/>
        </w:rPr>
        <w:t>усиление аккомодации (приспособляемость глаза, позволяющая ясно видеть предметы, находящиеся на различных расстояниях от него), развитие направления взгляда ребенка </w:t>
      </w:r>
      <w:r>
        <w:rPr>
          <w:color w:val="333333"/>
          <w:sz w:val="28"/>
          <w:szCs w:val="28"/>
          <w:u w:val="single"/>
        </w:rPr>
        <w:t>вблизь и вниз</w:t>
      </w:r>
      <w:r>
        <w:rPr>
          <w:color w:val="333333"/>
          <w:sz w:val="28"/>
          <w:szCs w:val="28"/>
        </w:rPr>
        <w:t>. Например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рой пирамидку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ь рисунок из мозаики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катывание мяча друг другу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катывание мяча в ворота, вокруг кеглей, кубов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тывание мячей с возвышенностей (наклонная доска, горка)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бивание мяча об пол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ди мяч ногой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ольный бильярд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ольный баскетбол;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утбол и др.</w:t>
      </w:r>
    </w:p>
    <w:p>
      <w:pPr>
        <w:pStyle w:val="Normal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просмотре телевизора, работе на компьютере необходимо, чтобы экран (монитор) находился на уровне или ниже уровня глаз ребенка, т.е. взгляд должен быть вниз.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косоглазия у детей требует много времени, большого терпения со стороны больных, родителей и вос</w:t>
        <w:softHyphen/>
        <w:t xml:space="preserve">питателей. 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оглазие может также сопровождать другие виды глазных заболеваний (врожденная катаракта, микрофтальм и т. п.).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 w:val="28"/>
          <w:szCs w:val="28"/>
        </w:rPr>
        <w:t>Несколько реже встречается паралитическое косогла</w:t>
        <w:softHyphen/>
        <w:t>зие возникшее в результате паралича или пареза мышц глаза (последствия травмы, опухоли, инфекции и др.). При этом виде косоглазии отмечается ограничение подвижности косящегося глаза или даже полная его неподвижность.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 w:val="28"/>
          <w:szCs w:val="28"/>
        </w:rPr>
        <w:t>При параличе или парезе мышц нарушаются их функции, и снижается тонус. Так как тонус антагониста парали</w:t>
        <w:softHyphen/>
        <w:t>зованной мышцы нормальный и ее сила превалирует, то происходит поворот глаза в сторону здоровой мышцы, то есть возникает косоглазие. Развивающаяся впоследствии контрактура антагониста усиливает отклонение глаза в сторону. При параличе глазных мышц голова поднимается или опускается, поворачивается в сторону парализованной мышцы. Признаком парализованной мышцы глаза являет</w:t>
        <w:softHyphen/>
        <w:t>ся также ограничение подвижности глаза в сторону пара</w:t>
        <w:softHyphen/>
        <w:t>лизованной мышцы или полное отсутствие движения гла</w:t>
        <w:softHyphen/>
        <w:t>за в эту сторону.</w:t>
      </w:r>
    </w:p>
    <w:p>
      <w:pPr>
        <w:pStyle w:val="2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 xml:space="preserve">При косоглазии и амблиопии возникает рассогласование в деятельности обоих глаз, каждый из которых несет в зрительные центры свою, несколько отличную информацию, а по принципу обратной связи, мозг отбирает ту информацию, которая наиболее четко и ясно отражает объективную реальность.  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зрения ребенка на первом этапе заключается в стимуляции путем окклюзии лучше видящего глаза, при этом ребенок с амблиопией и косоглазием попадает в положение слабовидящего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этому рекомендуется рассаживать детей относительно места положения педагога по следующему принципу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ервый ряд дети с vis 0,4 и ниже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 второй ряд 0,4 до 0,6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тий ряд и далее от 0,6 до 1,0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если у ребенка окклюзия левого глаза, то его сажают справа от воспитателя, если окклюзия правого глаза, то слева от воспитателя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 с расходящимся косоглазием размещают по центу в два ряда.</w:t>
      </w:r>
    </w:p>
    <w:p>
      <w:pPr>
        <w:pStyle w:val="2"/>
        <w:ind w:left="0" w:right="-5" w:hanging="0"/>
        <w:rPr/>
      </w:pPr>
      <w:r>
        <w:rPr>
          <w:sz w:val="28"/>
          <w:szCs w:val="28"/>
        </w:rPr>
        <w:t xml:space="preserve">В помощь педагогу у нас имеется карта здоровья и таблица сопровождения, где видно, какое пособие, за какой стол, какие цвета можно использовать при косоглазии.                               </w:t>
      </w:r>
    </w:p>
    <w:p>
      <w:pPr>
        <w:pStyle w:val="2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угла косоглазия назначаются ортоптические упражнения, целью которых является получение одновременного зрения вместо монокулярного, восстановление бифовеального слияния и развитие фузионных резервов.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имметричном положении глаз, которое достигается благодаря оптической коррекции или операции, проводятся диплоптические упражнения. Задача диплоптических упражнений заключается в восстановлении бинокулярного слияния в естественных условиях.</w:t>
      </w:r>
    </w:p>
    <w:p>
      <w:pPr>
        <w:pStyle w:val="Normal"/>
        <w:shd w:fill="FFFFFF" w:val="clear"/>
        <w:ind w:right="-5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ля лечения косоглазия применяются следующие методик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жнения по восстановлению одновременного и бифовеального</w:t>
        <w:br/>
        <w:t>слияния на синоптофор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 бинокулярных последовательных образ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жнения по развитию фузионных резервов на синоптофор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   по    усилению    разобщения    («прочности»)    между</w:t>
        <w:br/>
        <w:t>аккомодацией и конвергенцией (способ диссоциаци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 восстановления механизма бификс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  цветных  светофильтров   (различной  плотности   и  длины</w:t>
        <w:br/>
        <w:t>волны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ализация (как элемент диплоптик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ирургическое лечение.</w:t>
      </w:r>
    </w:p>
    <w:p>
      <w:pPr>
        <w:pStyle w:val="Normal"/>
        <w:shd w:fill="FFFFFF" w:val="clear"/>
        <w:ind w:right="-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"/>
        <w:ind w:left="0" w:right="-5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ind w:left="30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08:09:00Z</dcterms:created>
  <dc:creator>Larisa</dc:creator>
  <dc:description/>
  <cp:keywords/>
  <dc:language>en-US</dc:language>
  <cp:lastModifiedBy>User</cp:lastModifiedBy>
  <dcterms:modified xsi:type="dcterms:W3CDTF">2020-09-05T07:32:00Z</dcterms:modified>
  <cp:revision>45</cp:revision>
  <dc:subject/>
  <dc:title>Как ребенок видит при  косоглазии и амблиопии</dc:title>
</cp:coreProperties>
</file>