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МДК 01.01. Художественное проектирование изделий ДПИ и народных промыслов (гр.012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выполнения: до 6 сентября 2020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12. </w:t>
      </w:r>
      <w:r>
        <w:rPr>
          <w:rFonts w:cs="Times New Roman" w:ascii="Times New Roman" w:hAnsi="Times New Roman"/>
          <w:b/>
          <w:sz w:val="24"/>
          <w:szCs w:val="24"/>
        </w:rPr>
        <w:t>Художественная роспись ткан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теоретический материал о художественно-стилистических  особенностях росписи по ткан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и записать в словарь профессиональной терминологии значение слов: батик, кракле, резерв, шибори, батичист, набойка, холодный батик, горячий батик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кроссворд из 15 слов по теме «Художественная роспись ткани»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шнее задание отправляйте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aduev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71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ий материал: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ёные не пришли к единому мнению о времени возникновения искусства батика. Большинство считает, что этот способ оформления ткани появился в XIII-XIV вв. Но корни его, несомненно, уходят в глубокую древность. Родиной батика принято считать индонезийский остров Ява, где это искусство получило наибольшее развитие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е довелось побывать в одной мастерской, занимающейся художественной росписью тканей. Индонезийки — настоящие мастерицы, украшающие неповторимым и сказочно красивым рисунком предметы одежды и интерьера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ручной росписи тканей способом «батик»</w:t>
        <w:br/>
        <w:t>Батик — это способ росписи ткани, при котором участки ткани, которые не должны быть окрашены, покрываются специальной смесью — резервом. В качестве резерва может быть использован парафин, пчелиный воск или различные смолы.</w:t>
      </w:r>
    </w:p>
    <w:p>
      <w:pPr>
        <w:pStyle w:val="Normal"/>
        <w:numPr>
          <w:ilvl w:val="0"/>
          <w:numId w:val="0"/>
        </w:numPr>
        <w:spacing w:lineRule="auto" w:line="240" w:before="300" w:after="180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тик бывает нескольких вид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лодный батик. Этот способ подразумевает нанесение резерва в виде замкнутого контура, в пределах которого осуществляется роспись краскам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ячий батик. Расплавленный резерв может наноситься на контур рисунка и/или покрывать отдельные участки полотн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бодная роспись ткани. Первоначальный рисунок наносится краской, резерв используется только в завершающей обработке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елковый батик имеет существенные отличия от предыдущих способов. Его трудно назвать росписью, это — окрашивание ткани. Полотно складывается различными способами, перевязывается в нескольких местах или прошивается нитками, после чего окрашивается краской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тик не имеет каких-либо жёстких рамок или традиций. Каждый мастер может применять различные варианты росписи, внося что-то новое, постоянно совершенствуя свою методику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рашать художественной росписью можно любую одежду (платья, платки, шарфы, рубашки и т.д.), предметы интерьера (шторы, покрывала, скатерти) и создавать отдельные панно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начала давайте попробуем научиться искусству художественной росписи тканей холодным батиком.</w:t>
      </w:r>
    </w:p>
    <w:p>
      <w:pPr>
        <w:pStyle w:val="Normal"/>
        <w:numPr>
          <w:ilvl w:val="0"/>
          <w:numId w:val="0"/>
        </w:numPr>
        <w:spacing w:lineRule="auto" w:line="240" w:before="300" w:after="180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ка ткани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художественной росписи можно применять различные виды ткани. Наиболее удобны в работе гладкие ткани, имеющие полотняное переплетение. Чаще всего используют хлопок, вискозу или натуральный шёлк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изготовлении этих тканей применяются разные добавки, которые желательно удалить. Для этого ткань замачиваем в воде на 1-3 часа, затем вывариваем в воде с добавлением любого стирального порошка или мыла в течение 30 минут. Далее ткань прополаскиваем и сушим.</w:t>
      </w:r>
    </w:p>
    <w:p>
      <w:pPr>
        <w:pStyle w:val="Normal"/>
        <w:numPr>
          <w:ilvl w:val="0"/>
          <w:numId w:val="0"/>
        </w:numPr>
        <w:spacing w:lineRule="auto" w:line="240" w:before="300" w:after="180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ма для ткани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ая к работе ткань натягивается на деревянную раму. Если роспись осуществляется на небольшом полотне, можно использовать обычные пяльца. Для более крупных полотен можно приобрести в магазине раздвижной подрамник или изготовить раму самим.</w:t>
      </w:r>
    </w:p>
    <w:p>
      <w:pPr>
        <w:pStyle w:val="Normal"/>
        <w:numPr>
          <w:ilvl w:val="0"/>
          <w:numId w:val="0"/>
        </w:numPr>
        <w:spacing w:lineRule="auto" w:line="240" w:before="300" w:after="180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изготовить раму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тыре деревянных бруска необходимой длины скрепляем между собой саморезами по углам, чтобы в итоге у нас получилась квадратная или прямоугольная рамка. Толщина бруска может быль любой, но лучше брать не очень тонкий брусок (во время работы раму с натянутой тканью нужно положить на ровную поверхность так, чтобы ткань не соприкасалась с поверхностью)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 раму при помощи канцелярских кнопок закрепляем ткань. Можно крепить слегка влажное полотно. Сначала прикалываем углы, затем фиксируем кнопки по центру каждого края, следом крепим все остальные кнопки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ски, резерв и инструменты</w:t>
        <w:br/>
        <w:t>Красок для тканей существует много, как отечественного, так и импортного производства. Обязательно покупайте краску в специализированном магазине, так как от качества краски будет зависеть внешний вид изделия и его долговечность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зерв для холодного батика может быть различного состава. Можно купить готовый резерв или сделать его самим. </w:t>
      </w:r>
    </w:p>
    <w:p>
      <w:pPr>
        <w:pStyle w:val="Normal"/>
        <w:numPr>
          <w:ilvl w:val="0"/>
          <w:numId w:val="0"/>
        </w:numPr>
        <w:spacing w:lineRule="auto" w:line="240" w:before="180" w:after="180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ый состав резерва для холодного батик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иновый клей — 200 г, бензин — 250 г, пчелиный воск — 50 г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иновый клей — 200 г, бензин — 250 г, парафин — 50 г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иновый клей — 215 г, бензин — 200 г, вазелин — 85 г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приготовления резерва можно использовать металлическую или стеклянную банку. Банку помещают в металлическую посуду (ковш, кастрюлю). Варят резерв на водяной бане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ачала в банку кладут парафин, потом — резиновый клей и остальные добавки. Бензин вливают в последнюю очередь осторожно и постепенно. Это делается для того, чтобы при необходимости можно было уменьшить или увеличить количество бензина в зависимости от густоты полученной массы. Всё хорошо перемешивают и снимают готовый резерв с электроплиты. Хранить резервную смесь нужно в банке с плотно закрытой крышкой.</w:t>
        <w:br/>
        <w:t>Обязательно соблюдайте меры противопожарной безопасности и не забудьте открыть окна, чтобы проветрить помещение.</w:t>
      </w:r>
    </w:p>
    <w:p>
      <w:pPr>
        <w:pStyle w:val="Normal"/>
        <w:numPr>
          <w:ilvl w:val="0"/>
          <w:numId w:val="0"/>
        </w:numPr>
        <w:spacing w:lineRule="auto" w:line="240" w:before="300" w:after="180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струменты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ски на ткань наносятся с помощью кисти. Кисти бывают различных форм и размеров, с натуральной и искусственной щетиной. Для мелких деталей возьмите тонкие кисти с острым кончиком, фон или крупные детали удобно прокрашивать поролоновой плоской кистью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ерв наносится с помощью стеклянной трубочки с заострённым концом или пластмассовой бутылочки с металлической насадкой. Их можно купить в магазине вместе с красками. Для нанесения резерва также используют чертёжный рейсфедер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устранения подтёков краски вам понадобятся ватные палочки и спонж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300" w:after="180"/>
      <w:outlineLvl w:val="1"/>
    </w:pPr>
    <w:rPr>
      <w:rFonts w:ascii="Arial" w:hAnsi="Arial" w:eastAsia="Times New Roman" w:cs="Arial"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80" w:after="180"/>
      <w:outlineLvl w:val="2"/>
    </w:pPr>
    <w:rPr>
      <w:rFonts w:ascii="Arial" w:hAnsi="Arial" w:eastAsia="Times New Roman" w:cs="Arial"/>
      <w:sz w:val="29"/>
      <w:szCs w:val="29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27638C"/>
      <w:u w:val="none"/>
    </w:rPr>
  </w:style>
  <w:style w:type="character" w:styleId="C0">
    <w:name w:val="c0"/>
    <w:basedOn w:val="Style12"/>
    <w:qFormat/>
    <w:rPr/>
  </w:style>
  <w:style w:type="character" w:styleId="C4">
    <w:name w:val="c4"/>
    <w:basedOn w:val="Style12"/>
    <w:qFormat/>
    <w:rPr/>
  </w:style>
  <w:style w:type="character" w:styleId="C5">
    <w:name w:val="c5"/>
    <w:basedOn w:val="Style12"/>
    <w:qFormat/>
    <w:rPr/>
  </w:style>
  <w:style w:type="character" w:styleId="C15">
    <w:name w:val="c15"/>
    <w:basedOn w:val="Style12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sz w:val="34"/>
      <w:szCs w:val="34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dueva7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0:21:00Z</dcterms:created>
  <dc:creator>Пользователь Windows</dc:creator>
  <dc:description/>
  <dc:language>en-US</dc:language>
  <cp:lastModifiedBy>Пользователь Windows</cp:lastModifiedBy>
  <dcterms:modified xsi:type="dcterms:W3CDTF">2020-09-05T01:00:00Z</dcterms:modified>
  <cp:revision>2</cp:revision>
  <dc:subject/>
  <dc:title/>
</cp:coreProperties>
</file>