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 СРЕДНЯЯ ОБЩЕОБРАЗОВАТЕЛЬНАЯ ШКОЛА        № 346 НЕВСКОГО РАЙОНА САНКТ- 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6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6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</w:t>
      </w:r>
    </w:p>
    <w:p>
      <w:pPr>
        <w:pStyle w:val="Normal"/>
        <w:spacing w:lineRule="auto" w:line="240" w:before="0" w:after="0"/>
        <w:ind w:firstLine="96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Педагогического Совета</w:t>
      </w:r>
    </w:p>
    <w:p>
      <w:pPr>
        <w:pStyle w:val="Normal"/>
        <w:spacing w:lineRule="auto" w:line="240" w:before="0" w:after="0"/>
        <w:ind w:firstLine="96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школы № 346</w:t>
      </w:r>
    </w:p>
    <w:p>
      <w:pPr>
        <w:pStyle w:val="Normal"/>
        <w:spacing w:lineRule="auto" w:line="240" w:before="0" w:after="0"/>
        <w:ind w:firstLine="96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_от ______________</w:t>
      </w:r>
    </w:p>
    <w:p>
      <w:pPr>
        <w:pStyle w:val="Normal"/>
        <w:spacing w:lineRule="auto" w:line="240" w:before="0" w:after="0"/>
        <w:ind w:firstLine="96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6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firstLine="96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ом ГБОУ школы № 346</w:t>
      </w:r>
    </w:p>
    <w:p>
      <w:pPr>
        <w:pStyle w:val="Normal"/>
        <w:spacing w:lineRule="auto" w:line="240" w:before="0" w:after="0"/>
        <w:ind w:firstLine="96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№ _____от ______________</w:t>
      </w:r>
    </w:p>
    <w:p>
      <w:pPr>
        <w:pStyle w:val="Normal"/>
        <w:spacing w:lineRule="auto" w:line="240" w:before="0" w:after="0"/>
        <w:ind w:firstLine="96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В.И. Кравченко</w:t>
      </w:r>
    </w:p>
    <w:p>
      <w:pPr>
        <w:pStyle w:val="Normal"/>
        <w:spacing w:lineRule="auto" w:line="240" w:before="0" w:after="0"/>
        <w:ind w:firstLine="96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7 «С1» класса________________________________ 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(образовательная система),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2020-2021 учебный год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                                                 Андреева Т.Н.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атегория_______________________________________________________________ 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составителя, квалификационная катег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, 2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080" w:hanging="0"/>
        <w:rPr>
          <w:rFonts w:eastAsia="Arial Unicode M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lineRule="auto" w:line="240"/>
        <w:ind w:left="1080" w:hanging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left="1080" w:hanging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left="1080" w:hanging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left="1080" w:hanging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left="1080" w:hanging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479800</wp:posOffset>
                </wp:positionV>
                <wp:extent cx="6601460" cy="1465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1460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25"/>
                              <w:gridCol w:w="1874"/>
                              <w:gridCol w:w="2565"/>
                              <w:gridCol w:w="1995"/>
                              <w:gridCol w:w="3037"/>
                            </w:tblGrid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изучения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ние учебной программы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учебной программы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ьзуемые учебники (наименование, автор, год издани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2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зовый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грамма общеобразовательных учрежд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сударственная (имеет гриф ФГОС)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Русский язык. 7  кл.» в 2х частях, Л.М.Рыбченкова и д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., Просвещение, 20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8pt;height:115.4pt;mso-wrap-distance-left:9pt;mso-wrap-distance-right:9pt;mso-wrap-distance-top:0pt;mso-wrap-distance-bottom:0pt;margin-top:274pt;mso-position-vertical-relative:page;margin-left:10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25"/>
                        <w:gridCol w:w="1874"/>
                        <w:gridCol w:w="2565"/>
                        <w:gridCol w:w="1995"/>
                        <w:gridCol w:w="3037"/>
                      </w:tblGrid>
                      <w:tr>
                        <w:trPr>
                          <w:trHeight w:val="1016" w:hRule="atLeast"/>
                        </w:trPr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изучения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 учебной программы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учебной программы</w:t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ьзуемые учебники (наименование, автор, год издания)</w:t>
                            </w:r>
                          </w:p>
                        </w:tc>
                      </w:tr>
                      <w:tr>
                        <w:trPr>
                          <w:trHeight w:val="1282" w:hRule="atLeast"/>
                        </w:trPr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зовый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грамма общеобразовательных учреждений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сударственная (имеет гриф ФГОС)</w:t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Русский язык. 7  кл.» в 2х частях, Л.М.Рыбченкова и д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., Просвещение, 20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left="1080" w:hanging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left="1080" w:hanging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left="1080" w:hanging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left="1080" w:hanging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Место учебного предмета «Русский язык» в учебном план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 xml:space="preserve">Учебный план школы отводит на изучение курса  русского языка в 7 классе </w:t>
      </w:r>
      <w:r>
        <w:rPr>
          <w:rFonts w:cs="Times New Roman" w:ascii="Times New Roman" w:hAnsi="Times New Roman"/>
          <w:b/>
          <w:sz w:val="20"/>
          <w:szCs w:val="20"/>
        </w:rPr>
        <w:t>136</w:t>
      </w:r>
      <w:r>
        <w:rPr>
          <w:rFonts w:cs="Times New Roman" w:ascii="Times New Roman" w:hAnsi="Times New Roman"/>
          <w:sz w:val="20"/>
          <w:szCs w:val="20"/>
        </w:rPr>
        <w:t xml:space="preserve"> часов за учебный год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Используемые УМ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Для учащихс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Учебник «Русский язык 7 класс» в двух частях Л.М.Рыбченкова и др. Москва, «Просвещение»,2017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Для учител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851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сский язык. Поурочные разработки. 7 класс: пособие для учителей общеобразовательных учреждений/ Л. М. Рыбченкова, И. Г. Добротина; Рос. акад. наук, Рос. акад. образования, изд-во «Просвещение». — М.: Просвещение, 2012. — 159 с. (Академический школьный учебник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851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ыбченкова Л. М. Русский язык. Рабочие программы. 5–9 классы: пособие для учителей общеобразовательных учреждений/ Л. М. Рыбченкова, О. М. Александрова. — М.: Просвещение, 2011. — 108 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851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рные программы по учебным предметам. Русский язык. 5–9 классы: проект. — 3-е изд., дораб. — М.: Просвещение, 2011. — 112 с. (Стандарты второго поколения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851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гданова Г. А. Сборник диктантов по русскому языку. 5</w:t>
        <w:noBreakHyphen/>
        <w:t>9 классы. — М.: Просвещение, 2014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6" w:leader="none"/>
        </w:tabs>
        <w:autoSpaceDE w:val="false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         </w:t>
      </w:r>
      <w:r>
        <w:rPr>
          <w:rFonts w:eastAsia="Arial Unicode MS" w:cs="Times New Roman" w:ascii="Times New Roman" w:hAnsi="Times New Roman"/>
          <w:b/>
          <w:color w:val="000000"/>
          <w:sz w:val="20"/>
          <w:szCs w:val="20"/>
          <w:lang w:eastAsia="ru-RU"/>
        </w:rPr>
        <w:t>Электронные ресурсы:</w:t>
      </w:r>
    </w:p>
    <w:p>
      <w:pPr>
        <w:pStyle w:val="Normal"/>
        <w:widowControl w:val="false"/>
        <w:tabs>
          <w:tab w:val="clear" w:pos="708"/>
          <w:tab w:val="left" w:pos="33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</w:t>
      </w:r>
      <w:r>
        <w:rPr>
          <w:rFonts w:eastAsia="Arial Unicode MS" w:cs="Times New Roman" w:ascii="Times New Roman" w:hAnsi="Times New Roman"/>
          <w:sz w:val="20"/>
          <w:szCs w:val="20"/>
          <w:lang w:eastAsia="ru-RU"/>
        </w:rPr>
        <w:t>1.</w:t>
      </w:r>
      <w:hyperlink r:id="rId2">
        <w:r>
          <w:rPr>
            <w:rStyle w:val="InternetLink"/>
            <w:rFonts w:eastAsia="Arial Unicode MS" w:cs="Times New Roman" w:ascii="Times New Roman" w:hAnsi="Times New Roman"/>
            <w:sz w:val="20"/>
            <w:szCs w:val="20"/>
            <w:u w:val="single"/>
            <w:lang w:eastAsia="ru-RU"/>
          </w:rPr>
          <w:t>http://www.gramma.ru/</w:t>
        </w:r>
      </w:hyperlink>
      <w:r>
        <w:rPr>
          <w:rFonts w:eastAsia="Arial Unicode MS" w:cs="Times New Roman" w:ascii="Times New Roman" w:hAnsi="Times New Roman"/>
          <w:b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</w:t>
      </w:r>
      <w:r>
        <w:rPr>
          <w:rFonts w:eastAsia="Arial Unicode MS" w:cs="Times New Roman" w:ascii="Times New Roman" w:hAnsi="Times New Roman"/>
          <w:sz w:val="20"/>
          <w:szCs w:val="20"/>
          <w:lang w:eastAsia="ru-RU"/>
        </w:rPr>
        <w:t>2.</w:t>
      </w:r>
      <w:hyperlink r:id="rId3">
        <w:r>
          <w:rPr>
            <w:rStyle w:val="InternetLink"/>
            <w:rFonts w:eastAsia="Arial Unicode MS" w:cs="Times New Roman" w:ascii="Times New Roman" w:hAnsi="Times New Roman"/>
            <w:sz w:val="20"/>
            <w:szCs w:val="20"/>
            <w:u w:val="single"/>
            <w:lang w:eastAsia="ru-RU"/>
          </w:rPr>
          <w:t>http://www.gramota.ru/spravka/letters?rub=rubric_482</w:t>
        </w:r>
      </w:hyperlink>
      <w:r>
        <w:rPr>
          <w:rFonts w:eastAsia="Arial Unicode MS" w:cs="Times New Roman" w:ascii="Times New Roman" w:hAnsi="Times New Roman"/>
          <w:b/>
          <w:sz w:val="20"/>
          <w:szCs w:val="20"/>
          <w:lang w:eastAsia="ru-RU"/>
        </w:rPr>
        <w:br/>
      </w:r>
      <w:r>
        <w:rPr>
          <w:rFonts w:eastAsia="Arial Unicode MS" w:cs="Times New Roman" w:ascii="Times New Roman" w:hAnsi="Times New Roman"/>
          <w:sz w:val="20"/>
          <w:szCs w:val="20"/>
          <w:lang w:eastAsia="ru-RU"/>
        </w:rPr>
        <w:t xml:space="preserve">             3.</w:t>
      </w:r>
      <w:hyperlink r:id="rId4">
        <w:r>
          <w:rPr>
            <w:rStyle w:val="InternetLink"/>
            <w:rFonts w:eastAsia="Arial Unicode MS" w:cs="Times New Roman" w:ascii="Times New Roman" w:hAnsi="Times New Roman"/>
            <w:sz w:val="20"/>
            <w:szCs w:val="20"/>
            <w:u w:val="single"/>
            <w:lang w:eastAsia="ru-RU"/>
          </w:rPr>
          <w:t>http://www.school.edu.ru/</w:t>
        </w:r>
      </w:hyperlink>
      <w:r>
        <w:rPr>
          <w:rFonts w:eastAsia="Arial Unicode MS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</w:t>
      </w:r>
      <w:r>
        <w:rPr>
          <w:rFonts w:eastAsia="Arial Unicode MS" w:cs="Times New Roman" w:ascii="Times New Roman" w:hAnsi="Times New Roman"/>
          <w:sz w:val="20"/>
          <w:szCs w:val="20"/>
          <w:lang w:eastAsia="ru-RU"/>
        </w:rPr>
        <w:t>4.</w:t>
      </w:r>
      <w:hyperlink r:id="rId5">
        <w:r>
          <w:rPr>
            <w:rStyle w:val="InternetLink"/>
            <w:rFonts w:eastAsia="Arial Unicode MS" w:cs="Times New Roman" w:ascii="Times New Roman" w:hAnsi="Times New Roman"/>
            <w:sz w:val="20"/>
            <w:szCs w:val="20"/>
            <w:u w:val="single"/>
            <w:lang w:eastAsia="ru-RU"/>
          </w:rPr>
          <w:t>http://pedsovet.alledu.ru/</w:t>
        </w:r>
      </w:hyperlink>
      <w:r>
        <w:rPr>
          <w:rFonts w:eastAsia="Arial Unicode MS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2" w:leader="none"/>
        </w:tabs>
        <w:spacing w:lineRule="auto" w:line="240" w:before="0" w:after="0"/>
        <w:rPr>
          <w:rFonts w:ascii="Times New Roman" w:hAnsi="Times New Roman" w:eastAsia="Arial Unicode MS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</w:t>
      </w:r>
      <w:r>
        <w:rPr>
          <w:rFonts w:eastAsia="Arial Unicode MS" w:cs="Times New Roman" w:ascii="Times New Roman" w:hAnsi="Times New Roman"/>
          <w:sz w:val="20"/>
          <w:szCs w:val="20"/>
          <w:lang w:eastAsia="ru-RU"/>
        </w:rPr>
        <w:t>5</w:t>
      </w:r>
      <w:r>
        <w:rPr>
          <w:rFonts w:eastAsia="Arial Unicode MS" w:cs="Times New Roman" w:ascii="Times New Roman" w:hAnsi="Times New Roman"/>
          <w:sz w:val="20"/>
          <w:szCs w:val="20"/>
          <w:u w:val="single"/>
          <w:lang w:eastAsia="ru-RU"/>
        </w:rPr>
        <w:t>http://rus.1september.ru/</w:t>
      </w:r>
    </w:p>
    <w:p>
      <w:pPr>
        <w:pStyle w:val="Normal"/>
        <w:widowControl w:val="false"/>
        <w:tabs>
          <w:tab w:val="clear" w:pos="708"/>
          <w:tab w:val="left" w:pos="332" w:leader="none"/>
        </w:tabs>
        <w:spacing w:lineRule="auto" w:line="240" w:before="0" w:after="0"/>
        <w:rPr>
          <w:rFonts w:ascii="Times New Roman" w:hAnsi="Times New Roman" w:eastAsia="Arial Unicode MS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уемые результаты освоения учебного предмет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Личностные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понимание русского языка как одной из основных </w:t>
      </w:r>
      <w:r>
        <w:rPr>
          <w:rFonts w:cs="Times New Roman" w:ascii="Times New Roman" w:hAnsi="Times New Roman"/>
          <w:i/>
          <w:sz w:val="20"/>
          <w:szCs w:val="20"/>
        </w:rPr>
        <w:t>национально-культурных</w:t>
      </w:r>
      <w:r>
        <w:rPr>
          <w:rFonts w:cs="Times New Roman" w:ascii="Times New Roman" w:hAnsi="Times New Roman"/>
          <w:sz w:val="20"/>
          <w:szCs w:val="20"/>
        </w:rPr>
        <w:t xml:space="preserve"> ценностей русского народ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осознание </w:t>
      </w:r>
      <w:r>
        <w:rPr>
          <w:rFonts w:cs="Times New Roman" w:ascii="Times New Roman" w:hAnsi="Times New Roman"/>
          <w:i/>
          <w:sz w:val="20"/>
          <w:szCs w:val="20"/>
        </w:rPr>
        <w:t>эстетической ценности</w:t>
      </w:r>
      <w:r>
        <w:rPr>
          <w:rFonts w:cs="Times New Roman" w:ascii="Times New Roman" w:hAnsi="Times New Roman"/>
          <w:sz w:val="20"/>
          <w:szCs w:val="20"/>
        </w:rPr>
        <w:t xml:space="preserve"> русского языка; уважительное отношение к родному языку, гордость за него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достаточный объем словарного запаса и усвоенных грамматических средств для свободного выражения мыслей и чувств в процессе </w:t>
      </w:r>
      <w:r>
        <w:rPr>
          <w:rFonts w:cs="Times New Roman" w:ascii="Times New Roman" w:hAnsi="Times New Roman"/>
          <w:i/>
          <w:sz w:val="20"/>
          <w:szCs w:val="20"/>
        </w:rPr>
        <w:t>речевого общения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40" w:after="0"/>
        <w:ind w:left="567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етапредметные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владение всеми видами </w:t>
      </w:r>
      <w:r>
        <w:rPr>
          <w:rFonts w:cs="Times New Roman" w:ascii="Times New Roman" w:hAnsi="Times New Roman"/>
          <w:i/>
          <w:sz w:val="20"/>
          <w:szCs w:val="20"/>
        </w:rPr>
        <w:t>речевой деятельности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применение приобретенных знаний, умений и навыков в повседневной жизни; способность использовать родной язык как средство получения знаний по </w:t>
      </w:r>
      <w:r>
        <w:rPr>
          <w:rFonts w:cs="Times New Roman" w:ascii="Times New Roman" w:hAnsi="Times New Roman"/>
          <w:i/>
          <w:sz w:val="20"/>
          <w:szCs w:val="20"/>
        </w:rPr>
        <w:t>другим учебным предметам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i/>
          <w:sz w:val="20"/>
          <w:szCs w:val="20"/>
        </w:rPr>
        <w:t>коммуникативно-целесообразное</w:t>
      </w:r>
      <w:r>
        <w:rPr>
          <w:rFonts w:cs="Times New Roman" w:ascii="Times New Roman" w:hAnsi="Times New Roman"/>
          <w:sz w:val="20"/>
          <w:szCs w:val="20"/>
        </w:rPr>
        <w:t xml:space="preserve"> взаимодействие с окружающими людьми в процессе речевого общения, совместного выполнения какой-либо задач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240" w:after="0"/>
        <w:ind w:left="567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240" w:after="0"/>
        <w:ind w:left="567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редметные: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  <w:tab w:val="left" w:pos="567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ление о русском языке как языке русского народа, государственном языке РФ, средстве межнационального общения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ние определяющей роли языка в развитии интеллектуальных и творческих способностей личности, при получении образования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всеми видами речевой деятельности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воение основ научных знаний о родном языке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воение базовых понятий лингвистики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дение различных видов анализа слова, синтаксического анализа словосочетания и предложения; анализ текста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ознание эстетической функции родного языка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</w:t>
      </w:r>
      <w:r>
        <w:rPr>
          <w:rFonts w:eastAsia="Arial Unicode MS" w:cs="Times New Roman" w:ascii="Times New Roman" w:hAnsi="Times New Roman"/>
          <w:b/>
          <w:color w:val="000000"/>
          <w:sz w:val="20"/>
          <w:szCs w:val="20"/>
          <w:lang w:eastAsia="ru-RU"/>
        </w:rPr>
        <w:t>Формами контроля,</w:t>
      </w: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ru-RU"/>
        </w:rPr>
        <w:t xml:space="preserve">  предусмотренными программой, являются диктант,  сочинение, изложение, тест, словарный диктант,                            упражнение, анализ текста, опрос по материалам урока, где учащиеся имеют возможность продемонстрировать знание языковых  тем курса. </w:t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>Содержание программы</w:t>
      </w:r>
    </w:p>
    <w:p>
      <w:pPr>
        <w:pStyle w:val="ListParagraph"/>
        <w:tabs>
          <w:tab w:val="clear" w:pos="708"/>
          <w:tab w:val="left" w:pos="0" w:leader="none"/>
        </w:tabs>
        <w:ind w:left="56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ечь и речевое общение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чевая ситуация. Речь </w:t>
      </w:r>
      <w:r>
        <w:rPr>
          <w:rFonts w:cs="Times New Roman" w:ascii="Times New Roman" w:hAnsi="Times New Roman"/>
          <w:i/>
          <w:sz w:val="20"/>
          <w:szCs w:val="20"/>
        </w:rPr>
        <w:t>устная и письменная</w:t>
      </w:r>
      <w:r>
        <w:rPr>
          <w:rFonts w:cs="Times New Roman" w:ascii="Times New Roman" w:hAnsi="Times New Roman"/>
          <w:sz w:val="20"/>
          <w:szCs w:val="20"/>
        </w:rPr>
        <w:t>. Речь диалогическая и монологическая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нимание основных особенностей устной и письменной речи. Владение различными видами </w:t>
      </w:r>
      <w:r>
        <w:rPr>
          <w:rFonts w:cs="Times New Roman" w:ascii="Times New Roman" w:hAnsi="Times New Roman"/>
          <w:i/>
          <w:sz w:val="20"/>
          <w:szCs w:val="20"/>
        </w:rPr>
        <w:t>монолога и диалога</w:t>
      </w:r>
      <w:r>
        <w:rPr>
          <w:rFonts w:cs="Times New Roman" w:ascii="Times New Roman" w:hAnsi="Times New Roman"/>
          <w:sz w:val="20"/>
          <w:szCs w:val="20"/>
        </w:rPr>
        <w:t xml:space="preserve">. Понимание </w:t>
      </w:r>
      <w:r>
        <w:rPr>
          <w:rFonts w:cs="Times New Roman" w:ascii="Times New Roman" w:hAnsi="Times New Roman"/>
          <w:i/>
          <w:sz w:val="20"/>
          <w:szCs w:val="20"/>
        </w:rPr>
        <w:t>коммуникативных</w:t>
      </w:r>
      <w:r>
        <w:rPr>
          <w:rFonts w:cs="Times New Roman" w:ascii="Times New Roman" w:hAnsi="Times New Roman"/>
          <w:sz w:val="20"/>
          <w:szCs w:val="20"/>
        </w:rPr>
        <w:t xml:space="preserve"> целей говорящего в разных ситуациях общения.</w:t>
      </w:r>
    </w:p>
    <w:p>
      <w:pPr>
        <w:pStyle w:val="ListParagraph"/>
        <w:tabs>
          <w:tab w:val="clear" w:pos="708"/>
          <w:tab w:val="left" w:pos="0" w:leader="none"/>
        </w:tabs>
        <w:ind w:left="56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ечевая деятельность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иды речевой деятельности: </w:t>
      </w:r>
      <w:r>
        <w:rPr>
          <w:rFonts w:cs="Times New Roman" w:ascii="Times New Roman" w:hAnsi="Times New Roman"/>
          <w:i/>
          <w:sz w:val="20"/>
          <w:szCs w:val="20"/>
        </w:rPr>
        <w:t>чтение, аудирование, говорение, письмо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владение основными видами речевой деятельности. Передача содержания прочитанного или прослушанного текста в соответствии с </w:t>
      </w:r>
      <w:r>
        <w:rPr>
          <w:rFonts w:cs="Times New Roman" w:ascii="Times New Roman" w:hAnsi="Times New Roman"/>
          <w:i/>
          <w:sz w:val="20"/>
          <w:szCs w:val="20"/>
        </w:rPr>
        <w:t>ситуацией речевого общения</w:t>
      </w:r>
      <w:r>
        <w:rPr>
          <w:rFonts w:cs="Times New Roman" w:ascii="Times New Roman" w:hAnsi="Times New Roman"/>
          <w:sz w:val="20"/>
          <w:szCs w:val="20"/>
        </w:rPr>
        <w:t>. Создание устных и письменных монологических, а также устных диалогических высказываний разной коммуникативной направленности.</w:t>
      </w:r>
    </w:p>
    <w:p>
      <w:pPr>
        <w:pStyle w:val="ListParagraph"/>
        <w:tabs>
          <w:tab w:val="clear" w:pos="708"/>
          <w:tab w:val="left" w:pos="0" w:leader="none"/>
        </w:tabs>
        <w:ind w:left="56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екст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ные признаки текста. Тема, основная мысль текста. Средства связи предложений и частей текста. </w:t>
      </w:r>
      <w:r>
        <w:rPr>
          <w:rFonts w:cs="Times New Roman" w:ascii="Times New Roman" w:hAnsi="Times New Roman"/>
          <w:i/>
          <w:sz w:val="20"/>
          <w:szCs w:val="20"/>
        </w:rPr>
        <w:t xml:space="preserve">Функционально-смысловые </w:t>
      </w:r>
      <w:r>
        <w:rPr>
          <w:rFonts w:cs="Times New Roman" w:ascii="Times New Roman" w:hAnsi="Times New Roman"/>
          <w:sz w:val="20"/>
          <w:szCs w:val="20"/>
        </w:rPr>
        <w:t xml:space="preserve">типы речи: описание, повествование, рассуждение. </w:t>
      </w:r>
      <w:r>
        <w:rPr>
          <w:rFonts w:cs="Times New Roman" w:ascii="Times New Roman" w:hAnsi="Times New Roman"/>
          <w:i/>
          <w:sz w:val="20"/>
          <w:szCs w:val="20"/>
        </w:rPr>
        <w:t xml:space="preserve">План </w:t>
      </w:r>
      <w:r>
        <w:rPr>
          <w:rFonts w:cs="Times New Roman" w:ascii="Times New Roman" w:hAnsi="Times New Roman"/>
          <w:sz w:val="20"/>
          <w:szCs w:val="20"/>
        </w:rPr>
        <w:t xml:space="preserve">текста и </w:t>
      </w:r>
      <w:r>
        <w:rPr>
          <w:rFonts w:cs="Times New Roman" w:ascii="Times New Roman" w:hAnsi="Times New Roman"/>
          <w:i/>
          <w:sz w:val="20"/>
          <w:szCs w:val="20"/>
        </w:rPr>
        <w:t>тезисы</w:t>
      </w:r>
      <w:r>
        <w:rPr>
          <w:rFonts w:cs="Times New Roman" w:ascii="Times New Roman" w:hAnsi="Times New Roman"/>
          <w:sz w:val="20"/>
          <w:szCs w:val="20"/>
        </w:rPr>
        <w:t xml:space="preserve"> как виды информационной переработки текста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нализ текста с точки зрения его темы, основной мысли, структуры, принадлежности к функционально-смыслового типа речи. Создание текстов различного </w:t>
      </w:r>
      <w:r>
        <w:rPr>
          <w:rFonts w:cs="Times New Roman" w:ascii="Times New Roman" w:hAnsi="Times New Roman"/>
          <w:i/>
          <w:sz w:val="20"/>
          <w:szCs w:val="20"/>
        </w:rPr>
        <w:t>типа, стиля, жанра.</w:t>
      </w:r>
    </w:p>
    <w:p>
      <w:pPr>
        <w:pStyle w:val="ListParagraph"/>
        <w:tabs>
          <w:tab w:val="clear" w:pos="708"/>
          <w:tab w:val="left" w:pos="0" w:leader="none"/>
        </w:tabs>
        <w:ind w:left="927" w:hanging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Функциональные разновидности языка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Разговорный язык; функциональные стили: научный, публицистический, официально-деловой; язык </w:t>
      </w:r>
      <w:r>
        <w:rPr>
          <w:rFonts w:cs="Times New Roman" w:ascii="Times New Roman" w:hAnsi="Times New Roman"/>
          <w:i/>
          <w:sz w:val="20"/>
          <w:szCs w:val="20"/>
        </w:rPr>
        <w:t>художественной литературы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Создание письменных высказываний разных стилей, жанров и типов речи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ind w:left="567" w:hanging="6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бщие сведения о языке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Русский язык – </w:t>
      </w:r>
      <w:r>
        <w:rPr>
          <w:rFonts w:cs="Times New Roman" w:ascii="Times New Roman" w:hAnsi="Times New Roman"/>
          <w:i/>
          <w:sz w:val="20"/>
          <w:szCs w:val="20"/>
        </w:rPr>
        <w:t xml:space="preserve">национальный </w:t>
      </w:r>
      <w:r>
        <w:rPr>
          <w:rFonts w:cs="Times New Roman" w:ascii="Times New Roman" w:hAnsi="Times New Roman"/>
          <w:sz w:val="20"/>
          <w:szCs w:val="20"/>
        </w:rPr>
        <w:t xml:space="preserve">язык русского народа, государственный язык Российской Федерации и язык межнационального общения. Русский язык – язык художественной литературы. </w:t>
      </w:r>
      <w:r>
        <w:rPr>
          <w:rFonts w:cs="Times New Roman" w:ascii="Times New Roman" w:hAnsi="Times New Roman"/>
          <w:i/>
          <w:sz w:val="20"/>
          <w:szCs w:val="20"/>
        </w:rPr>
        <w:t>Лингвистика</w:t>
      </w:r>
      <w:r>
        <w:rPr>
          <w:rFonts w:cs="Times New Roman" w:ascii="Times New Roman" w:hAnsi="Times New Roman"/>
          <w:sz w:val="20"/>
          <w:szCs w:val="20"/>
        </w:rPr>
        <w:t xml:space="preserve"> как наука о языке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знание важности коммуникативных умений в жизни человека, понимание красоты, богатства, выразительности русского языка.</w:t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Фонетика и орфоэпия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вук как единица языка. Система </w:t>
      </w:r>
      <w:r>
        <w:rPr>
          <w:rFonts w:cs="Times New Roman" w:ascii="Times New Roman" w:hAnsi="Times New Roman"/>
          <w:i/>
          <w:sz w:val="20"/>
          <w:szCs w:val="20"/>
        </w:rPr>
        <w:t>гласных и согласных</w:t>
      </w:r>
      <w:r>
        <w:rPr>
          <w:rFonts w:cs="Times New Roman" w:ascii="Times New Roman" w:hAnsi="Times New Roman"/>
          <w:sz w:val="20"/>
          <w:szCs w:val="20"/>
        </w:rPr>
        <w:t xml:space="preserve"> звуков. Изменение звуков в речевом потоке. </w:t>
      </w:r>
      <w:r>
        <w:rPr>
          <w:rFonts w:cs="Times New Roman" w:ascii="Times New Roman" w:hAnsi="Times New Roman"/>
          <w:i/>
          <w:sz w:val="20"/>
          <w:szCs w:val="20"/>
        </w:rPr>
        <w:t>Орфоэпия</w:t>
      </w:r>
      <w:r>
        <w:rPr>
          <w:rFonts w:cs="Times New Roman" w:ascii="Times New Roman" w:hAnsi="Times New Roman"/>
          <w:sz w:val="20"/>
          <w:szCs w:val="20"/>
        </w:rPr>
        <w:t xml:space="preserve"> как раздел лингвистики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ъяснение с помощью элементов </w:t>
      </w:r>
      <w:r>
        <w:rPr>
          <w:rFonts w:cs="Times New Roman" w:ascii="Times New Roman" w:hAnsi="Times New Roman"/>
          <w:i/>
          <w:sz w:val="20"/>
          <w:szCs w:val="20"/>
        </w:rPr>
        <w:t>транскрипции</w:t>
      </w:r>
      <w:r>
        <w:rPr>
          <w:rFonts w:cs="Times New Roman" w:ascii="Times New Roman" w:hAnsi="Times New Roman"/>
          <w:sz w:val="20"/>
          <w:szCs w:val="20"/>
        </w:rPr>
        <w:t xml:space="preserve"> особенностей произношения и написания слов. Нормативное произношение.</w:t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Графика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Соотношение </w:t>
      </w:r>
      <w:r>
        <w:rPr>
          <w:rFonts w:cs="Times New Roman" w:ascii="Times New Roman" w:hAnsi="Times New Roman"/>
          <w:i/>
          <w:sz w:val="20"/>
          <w:szCs w:val="20"/>
        </w:rPr>
        <w:t>звука и буквы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ршенствование навыков сопоставления звукового и буквенного состава слова.</w:t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ind w:left="56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ind w:left="56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ind w:left="56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ind w:left="56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</w:tabs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орфемика и словообразование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Морфема как минимальная значимая единица языка. </w:t>
      </w:r>
      <w:r>
        <w:rPr>
          <w:rFonts w:cs="Times New Roman" w:ascii="Times New Roman" w:hAnsi="Times New Roman"/>
          <w:i/>
          <w:sz w:val="20"/>
          <w:szCs w:val="20"/>
        </w:rPr>
        <w:t>Словообразующие и формообразующие</w:t>
      </w:r>
      <w:r>
        <w:rPr>
          <w:rFonts w:cs="Times New Roman" w:ascii="Times New Roman" w:hAnsi="Times New Roman"/>
          <w:sz w:val="20"/>
          <w:szCs w:val="20"/>
        </w:rPr>
        <w:t xml:space="preserve"> морфемы. Корень. Однокоренные слова. Чередование гласных и согласных в корнях слов. Основные способы образования слов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Осмысление морфемы как значимой единицы языка. Определение основных способов словообразования. Применение знаний по морфемике и словообразованию в практике </w:t>
      </w:r>
      <w:r>
        <w:rPr>
          <w:rFonts w:cs="Times New Roman" w:ascii="Times New Roman" w:hAnsi="Times New Roman"/>
          <w:i/>
          <w:sz w:val="20"/>
          <w:szCs w:val="20"/>
        </w:rPr>
        <w:t>правописания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</w:tabs>
        <w:ind w:left="567" w:firstLine="7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Лексикология и фразеология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Слово как единица языка. Лексическое значение слова. </w:t>
      </w:r>
      <w:r>
        <w:rPr>
          <w:rFonts w:cs="Times New Roman" w:ascii="Times New Roman" w:hAnsi="Times New Roman"/>
          <w:i/>
          <w:sz w:val="20"/>
          <w:szCs w:val="20"/>
        </w:rPr>
        <w:t xml:space="preserve">Однозначные </w:t>
      </w:r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i/>
          <w:sz w:val="20"/>
          <w:szCs w:val="20"/>
        </w:rPr>
        <w:t xml:space="preserve">многозначные </w:t>
      </w:r>
      <w:r>
        <w:rPr>
          <w:rFonts w:cs="Times New Roman" w:ascii="Times New Roman" w:hAnsi="Times New Roman"/>
          <w:sz w:val="20"/>
          <w:szCs w:val="20"/>
        </w:rPr>
        <w:t>слова. Синонимы. Антонимы. Омонимы. Фразеологизмы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отребление лексических средств в соответствии со значением и ситуацией общения. Проведение лексического разбора слов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</w:tabs>
        <w:ind w:left="56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орфология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сти речи как лексико-грамматические разряды слов. Самостоятельные и служебные части речи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Распознавание частей речи по грамматическому значению, морфологическим признакам и синтаксической роли. Проведение </w:t>
      </w:r>
      <w:r>
        <w:rPr>
          <w:rFonts w:cs="Times New Roman" w:ascii="Times New Roman" w:hAnsi="Times New Roman"/>
          <w:i/>
          <w:sz w:val="20"/>
          <w:szCs w:val="20"/>
        </w:rPr>
        <w:t>морфологического разбора</w:t>
      </w:r>
      <w:r>
        <w:rPr>
          <w:rFonts w:cs="Times New Roman" w:ascii="Times New Roman" w:hAnsi="Times New Roman"/>
          <w:sz w:val="20"/>
          <w:szCs w:val="20"/>
        </w:rPr>
        <w:t xml:space="preserve"> слов разных частей речи. Применение морфологических знаний и умений в практике </w:t>
      </w:r>
      <w:r>
        <w:rPr>
          <w:rFonts w:cs="Times New Roman" w:ascii="Times New Roman" w:hAnsi="Times New Roman"/>
          <w:i/>
          <w:sz w:val="20"/>
          <w:szCs w:val="20"/>
        </w:rPr>
        <w:t>правописания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</w:tabs>
        <w:ind w:left="56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интаксис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ловосочетание и предложение</w:t>
      </w:r>
      <w:r>
        <w:rPr>
          <w:rFonts w:cs="Times New Roman" w:ascii="Times New Roman" w:hAnsi="Times New Roman"/>
          <w:sz w:val="20"/>
          <w:szCs w:val="20"/>
        </w:rPr>
        <w:t xml:space="preserve"> как единицы синтаксиса. Виды предложений по цели высказывания и эмоциональной окраске. Главные и второстепенные члены. Структурные типы </w:t>
      </w:r>
      <w:r>
        <w:rPr>
          <w:rFonts w:cs="Times New Roman" w:ascii="Times New Roman" w:hAnsi="Times New Roman"/>
          <w:i/>
          <w:sz w:val="20"/>
          <w:szCs w:val="20"/>
        </w:rPr>
        <w:t xml:space="preserve">простых </w:t>
      </w:r>
      <w:r>
        <w:rPr>
          <w:rFonts w:cs="Times New Roman" w:ascii="Times New Roman" w:hAnsi="Times New Roman"/>
          <w:sz w:val="20"/>
          <w:szCs w:val="20"/>
        </w:rPr>
        <w:t xml:space="preserve">предложений. Предложения </w:t>
      </w:r>
      <w:r>
        <w:rPr>
          <w:rFonts w:cs="Times New Roman" w:ascii="Times New Roman" w:hAnsi="Times New Roman"/>
          <w:i/>
          <w:sz w:val="20"/>
          <w:szCs w:val="20"/>
        </w:rPr>
        <w:t>осложненной</w:t>
      </w:r>
      <w:r>
        <w:rPr>
          <w:rFonts w:cs="Times New Roman" w:ascii="Times New Roman" w:hAnsi="Times New Roman"/>
          <w:sz w:val="20"/>
          <w:szCs w:val="20"/>
        </w:rPr>
        <w:t xml:space="preserve"> структуры. </w:t>
      </w:r>
      <w:r>
        <w:rPr>
          <w:rFonts w:cs="Times New Roman" w:ascii="Times New Roman" w:hAnsi="Times New Roman"/>
          <w:i/>
          <w:sz w:val="20"/>
          <w:szCs w:val="20"/>
        </w:rPr>
        <w:t xml:space="preserve">Сложные </w:t>
      </w:r>
      <w:r>
        <w:rPr>
          <w:rFonts w:cs="Times New Roman" w:ascii="Times New Roman" w:hAnsi="Times New Roman"/>
          <w:sz w:val="20"/>
          <w:szCs w:val="20"/>
        </w:rPr>
        <w:t>предложения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е </w:t>
      </w:r>
      <w:r>
        <w:rPr>
          <w:rFonts w:cs="Times New Roman" w:ascii="Times New Roman" w:hAnsi="Times New Roman"/>
          <w:i/>
          <w:sz w:val="20"/>
          <w:szCs w:val="20"/>
        </w:rPr>
        <w:t>синтаксического разбора</w:t>
      </w:r>
      <w:r>
        <w:rPr>
          <w:rFonts w:cs="Times New Roman" w:ascii="Times New Roman" w:hAnsi="Times New Roman"/>
          <w:sz w:val="20"/>
          <w:szCs w:val="20"/>
        </w:rPr>
        <w:t xml:space="preserve"> словосочетаний и предложений. Анализ разнообразных синтаксических конструкций и правильное употребление их в речи. Применение синтаксических знаний и умений в практике </w:t>
      </w:r>
      <w:r>
        <w:rPr>
          <w:rFonts w:cs="Times New Roman" w:ascii="Times New Roman" w:hAnsi="Times New Roman"/>
          <w:i/>
          <w:sz w:val="20"/>
          <w:szCs w:val="20"/>
        </w:rPr>
        <w:t>правописания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</w:tabs>
        <w:ind w:left="56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авописание: орфография и пунктуация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Понятие </w:t>
      </w:r>
      <w:r>
        <w:rPr>
          <w:rFonts w:cs="Times New Roman" w:ascii="Times New Roman" w:hAnsi="Times New Roman"/>
          <w:i/>
          <w:sz w:val="20"/>
          <w:szCs w:val="20"/>
        </w:rPr>
        <w:t>орфограммы.</w:t>
      </w:r>
      <w:r>
        <w:rPr>
          <w:rFonts w:cs="Times New Roman" w:ascii="Times New Roman" w:hAnsi="Times New Roman"/>
          <w:sz w:val="20"/>
          <w:szCs w:val="20"/>
        </w:rPr>
        <w:t xml:space="preserve"> Правописание гласных и согласных, ъ и ь знаков. Слитные, дефисные и раздельные написания. </w:t>
      </w:r>
      <w:r>
        <w:rPr>
          <w:rFonts w:cs="Times New Roman" w:ascii="Times New Roman" w:hAnsi="Times New Roman"/>
          <w:i/>
          <w:sz w:val="20"/>
          <w:szCs w:val="20"/>
        </w:rPr>
        <w:t>Знаки препинания</w:t>
      </w:r>
      <w:r>
        <w:rPr>
          <w:rFonts w:cs="Times New Roman" w:ascii="Times New Roman" w:hAnsi="Times New Roman"/>
          <w:sz w:val="20"/>
          <w:szCs w:val="20"/>
        </w:rPr>
        <w:t xml:space="preserve"> и их функции. 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Овладение </w:t>
      </w:r>
      <w:r>
        <w:rPr>
          <w:rFonts w:cs="Times New Roman" w:ascii="Times New Roman" w:hAnsi="Times New Roman"/>
          <w:i/>
          <w:sz w:val="20"/>
          <w:szCs w:val="20"/>
        </w:rPr>
        <w:t>орфографической и пунктуационной зоркостью</w:t>
      </w:r>
      <w:r>
        <w:rPr>
          <w:rFonts w:cs="Times New Roman" w:ascii="Times New Roman" w:hAnsi="Times New Roman"/>
          <w:sz w:val="20"/>
          <w:szCs w:val="20"/>
        </w:rPr>
        <w:t xml:space="preserve">. Соблюдение орфографических и пунктуационных норм в письменной речи. Использование </w:t>
      </w:r>
      <w:r>
        <w:rPr>
          <w:rFonts w:cs="Times New Roman" w:ascii="Times New Roman" w:hAnsi="Times New Roman"/>
          <w:i/>
          <w:sz w:val="20"/>
          <w:szCs w:val="20"/>
        </w:rPr>
        <w:t>орфографических словарей</w:t>
      </w:r>
      <w:r>
        <w:rPr>
          <w:rFonts w:cs="Times New Roman" w:ascii="Times New Roman" w:hAnsi="Times New Roman"/>
          <w:sz w:val="20"/>
          <w:szCs w:val="20"/>
        </w:rPr>
        <w:t xml:space="preserve"> и справочников по правописанию для решения орфографических и пунктуационных проблем.</w:t>
      </w:r>
    </w:p>
    <w:p>
      <w:pPr>
        <w:pStyle w:val="ListParagraph"/>
        <w:tabs>
          <w:tab w:val="clear" w:pos="708"/>
          <w:tab w:val="left" w:pos="0" w:leader="none"/>
        </w:tabs>
        <w:ind w:left="9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</w:tabs>
        <w:ind w:left="9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</w:tabs>
        <w:ind w:left="9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</w:tabs>
        <w:ind w:left="9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</w:tabs>
        <w:ind w:left="9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0"/>
          <w:szCs w:val="20"/>
        </w:rPr>
        <w:t xml:space="preserve">Темы антикоррупционного мировоззрения: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6606"/>
        <w:gridCol w:w="5438"/>
        <w:gridCol w:w="1690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урока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тикоррупционная тем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 текста антикоррупционной напра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 коррупци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 текста антикоррупционной напра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корруп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/р Тезисный план текста. Анализ текста антикоррупционной  направленности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корруп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р Речевая характеристика героя. Анализ текста антикоррупционной направленности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корруп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</w:tabs>
        <w:ind w:left="92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</w:tabs>
        <w:ind w:left="9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</w:tabs>
        <w:ind w:left="9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0" w:leader="none"/>
        </w:tabs>
        <w:ind w:left="9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-тематическое планирова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965"/>
        <w:gridCol w:w="899"/>
        <w:gridCol w:w="1432"/>
        <w:gridCol w:w="1970"/>
        <w:gridCol w:w="2331"/>
        <w:gridCol w:w="3384"/>
        <w:gridCol w:w="899"/>
        <w:gridCol w:w="799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и форм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я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. Планируемый результ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й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Введение  (8  +  2 РР)</w:t>
      </w:r>
    </w:p>
    <w:tbl>
      <w:tblPr>
        <w:tblW w:w="14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964"/>
        <w:gridCol w:w="850"/>
        <w:gridCol w:w="1418"/>
        <w:gridCol w:w="1984"/>
        <w:gridCol w:w="2410"/>
        <w:gridCol w:w="3402"/>
        <w:gridCol w:w="850"/>
        <w:gridCol w:w="88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ий язык в современном мир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ах, совместная, индивидуальная деятельн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русского языка, систематизация материала о его функц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 (Л): мотивация к изучению русского языка. Регулятивные (Р): постановка учебной задачи. Познавательные (П): смысловое чтение. Коммуникативные (К): учет позиции партнера по совмест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ь. Речевое общение. Повторение изученного в 5-6 класс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. Чтение, аудирование, говорение, письмо, работа с  кластером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убление знаний о взаимосвязи речи и язы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, выдвижение аргументов (Р), умение участвовать в коллективном обсуждени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чевой этикет. Подготовка к В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. Чтение, аудирование, говорение, письмо, работа с  кластером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 понятий «текст, тема текста, главная мысль текст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учению (Л), планирование последовательности действий (Р), поиск информации (П), владение устной речью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–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р Сочинение-рассу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работа в парах (со словарем),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здавать тексты в соответствии с заданной темой и тип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учению (Л), планирование последовательности действий (Р), поиск информации (П), владение письменной речью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-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ые разновидности языка. Повторение изученного в 5-6 классах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команд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станавливать принадлежность текста к определённой функциональной разновидности язы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, выдвижение аргументов (Р), умение участвовать в коллективном обсуждени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-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 текста антикоррупционной напра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,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 понятий «текст, тема текста, главная мысль текст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учению (Л), планирование последовательности действий (Р), поиск информации (П), владение устной речью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Морфология. Причастие. (28 + 4 РР)</w:t>
      </w:r>
    </w:p>
    <w:tbl>
      <w:tblPr>
        <w:tblW w:w="14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964"/>
        <w:gridCol w:w="850"/>
        <w:gridCol w:w="1418"/>
        <w:gridCol w:w="1984"/>
        <w:gridCol w:w="2410"/>
        <w:gridCol w:w="3402"/>
        <w:gridCol w:w="850"/>
        <w:gridCol w:w="88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частей речи в русском языке. Подготовка к В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 с кластер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знаний о системе частей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Р), выдвижение аргументов, навык анализа (П), умение полно и точно выражать мысл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о причаст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работа в парах, микрогруппе (алгоритм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ознавать причастие как особую форму глаго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последовательности действий (Р), поиск информации (П), владение устной речью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-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знаки глагола и прилагательного у причас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, работа в парах, самостоятельная работ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грамматические признаки причаст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Р), универсальные логические действия (П), умение участвовать в коллективном обсуждени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1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частный оборот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, индивидуальная  деятельность (игра «Агент 007»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ознавать причастные обороты, правильно расставлять знаки препин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, планирование последовательности действий (Р), обобщение, классификация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тельные и страдательные причас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ознавать действительные и страдательные причаст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Р), смысловое чтение, сравнение (П), умение участвовать в коллективном обсуждени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/р Сжатое 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 и индивидуа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и передавать содержание прочитанного текста, соблюдая стилевое своеобразие и применяя сжат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изучению русского языка (Л), планирование последовательности действий (Р), слушание (П), владение письменной речью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ые и краткие формы причас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спознавать и образовывать формы причаст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Р), смысловое чтение, сравнение (П), умение участвовать в коллективном обсуждени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частия настоящего и прошедшего времен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ая работа, работа в парах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спознавать и образовывать формы причаст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, планирование последовательности действий (Р), обобщение, классификация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2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действительных причас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спознавать и образовывать формы причаст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, планирование последовательности действий (Р), сравнение, сопоставление (П), владение устной речью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-2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разование страдательных причас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, коллективная, групповая (мини-проект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спознавать и образовывать формы причаст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, планирование последовательности действий (Р), сравнение, сопоставление (П), владение устной речью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-2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/р Работа с информаци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. Чтение, аудирование, говорение, письм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исать сочинение-рассуждение на заданную тем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ка учебной задачи (Р), поиск и извлечение информации, просмотровое и изучающее чтение, сравнение (П),  владение письменной речью (К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-3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гласных перед н и нн в причаст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авописных умений, развитие умений анализировать языковой материа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, планирование последовательности действий (Р), обобщение, классификация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-3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вописание н и нн в полных причастиях и отглагольных прилагательн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. Чтение, аудирование, говорение, письмо, работа с  кластером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авописных умений, развитие умений анализировать языковой материа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, планирование последовательности действий (Р), обобщение, классификация, преобразование информации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н и нн в кратких причастиях и отглагольных прилагательн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авописных умений, развитие умений анализировать языковой материа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, планирование последовательности действий (Р), обобщение, классификация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фологический разбор причас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, коллективная, групповая (мини-проект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полнять морфологический разбор причаст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Р), поиск и извлечение информации, просмотровое и изучающее чтение, сравнение (П),  участие в коллективном обсуждени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-3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части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, коллективная, групповая (мини-проект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алгоритм правила правопис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, планирование последовательности действий (Р), обобщение, классификация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р Контрольное изложение (сжат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 и индивидуа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и передавать содержание прочитанного текста, соблюдая стилевое своеобразие и применяя сжат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изучению русского языка (Л), планирование последовательности действий (Р), слушание (П), владение письменной речью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ё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сле шипящих в суффиксах страдательных причастий прошедшего времен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, индивидуа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 языковой материал  и самостоятельно формулировать правил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Р), сравнение, сопоставление (П), создание текста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4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темы «Причасти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повторения и систематиза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ах, парах, про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полнять тестовые зад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ка учебной задачи, анализ и оценка собственной учебной деятельности (Р), просмотровое чтение (П), умение полно и точно выражать мысли (К)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4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 по теме «Причастие».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контрол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ррекции усвоения новых зн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ндивидуальная работа с текст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сформированности умений образовывать причастия, использовать их в речи, правильно оформлять на письм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учению (Л), постановка и решение проблем (П), самооценка (Р), рефлексия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Деепричастие (16  + 4 РР)</w:t>
      </w:r>
    </w:p>
    <w:tbl>
      <w:tblPr>
        <w:tblW w:w="14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964"/>
        <w:gridCol w:w="850"/>
        <w:gridCol w:w="1418"/>
        <w:gridCol w:w="1984"/>
        <w:gridCol w:w="2410"/>
        <w:gridCol w:w="3402"/>
        <w:gridCol w:w="850"/>
        <w:gridCol w:w="88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4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деепричас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, мини-про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ознавать деепричастие как особую форму глаго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Р), универсальные логические действия (П), умение участвовать в коллективном обсуждени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-46-4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епричастный оборо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, индивидуальная  деятельность (игра «Агент 007»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ознавать деепричастные обороты, правильно расставлять знаки препин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, планирование последовательности действий (Р), обобщение, классификация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/р Тезисный план текста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ализ текста антикоррупционной  направленност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,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составлять тезисный план текст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нравственно-эстетических ориентиров (Л), планирование последовательности действий (Р), просмотровое и смысловое чтение (П), умение полно и точно выражать мысл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60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-5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деепричастиям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, индивидуа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 языковой материал  и самостоятельно формулировать правил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Р), сравнение, сопоставление, классификация (П), умение полно и точно выражать мысл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5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епричастия совершенного и несовершенного ви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, мини-про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разовывать деепричаст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Р), сравнение, сопоставление, классификация (П), умение полно и точно выражать мысл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р Сочинение-описание карт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, индивидуальная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создавать текст-описа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пределение (Л), формулирование проблемы и выбор способов ее решения (П), монологическая речь, письменная речь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5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уждение и его ви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. Чтение, аудирование, говорение, письмо, работа над мини-проектом в групп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здавать текст определённого функционально-смыслового типа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учению (Л), планирование последовательности действий (Р), поиск информации (П), владение нормами реч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-5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/р Сочинение-рассу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, индивидуальная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здавать текст определённого функционально-смыслового типа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учению (Л), планирование последовательности действий (Р), поиск информации (П), владение нормами реч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фологический разбор деепричас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, коллективная, мини-про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полнять морфологический разбор деепричаст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Р), поиск и извлечение информации, просмотровое и изучающее чтение, сравнение (П),  участие в коллективном обсуждени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-6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темы «Деепричасти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повторения и систематиза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 и индивидуа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полнять тестовые зад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ка учебной задачи, анализ и оценка собственной учебной деятельности (Р), просмотровое чтение (П), умение полно и точно выражать мысли (К)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-6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ая работа по теме «Деепричастие».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рок контр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ррекции усвоения новых зн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, работа в парах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 грамматические формы, образовывать деепричастия, использовать их в речи, правильно оформлять на письм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учению (Л), формулирование цели деятельности (Р), извлечение необходимой информации (П), умение вступать в диалог,  рефлексия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Наречие (22 + 4 РР)</w:t>
      </w:r>
    </w:p>
    <w:tbl>
      <w:tblPr>
        <w:tblW w:w="14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964"/>
        <w:gridCol w:w="850"/>
        <w:gridCol w:w="1418"/>
        <w:gridCol w:w="1984"/>
        <w:gridCol w:w="2410"/>
        <w:gridCol w:w="3402"/>
        <w:gridCol w:w="850"/>
        <w:gridCol w:w="88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ечие как часть реч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, мини-про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характеризовать значение, морфологические признаки наречия, отличать наречия от слов других частей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Р), выдвижение аргументов, навык анализа (П), умение полно и точно выражать мысл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яды наречий  по значению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определять разряды наречий, группировать наречия по заданным признак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Р), анализ, сравнение, выполнение упражнений (П), согласованное выполнение действий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-6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р Контрольное сочинение-рассу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, индивидуальная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здавать текст определённого функционально-смыслового типа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учению (Л), планирование последовательности действий (Р), поиск информации (П), владение нормами реч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-6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епени сравнения нареч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спознавать и образовывать формы сравнительной степени наречий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Р), анализ, сравнение, выполнение упражнений (П), согласованное выполнение действий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тное и раздельное написа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наречиями н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 (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парах, группах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алгоритм правила правопис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Р), сравнение, сопоставление, классификация (П), умение полно и точно выражать мысл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-7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фологический разбор нареч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 (взаимная проверк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характеризовать значение, морфологические признаки нареч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учению (Л), смысловое чтение, классификация, подведение под понятие (П), осуществление  самооценки (Р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-7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а и две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наречиях н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 (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алгоритм правила правопис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ние последовательности действий (Р), сравнение, установление причинно-следственных связей (П), умение вступать в диалог (К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 шипящих на конце нареч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ая, самостоятельная работа, работа в парах, групп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мение использовать алгоритм правила правопис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последовательности действий (Р), сравнение, установление причинно-следственных связей (П), умение вступать в диалог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конце нареч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мение использовать алгоритм правила правопис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последовательности действий (Р), сравнение, установление причинно-следственных связей (П), умение вступать в диалог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-7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фис между частями слова в нареч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, групп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алгоритм правила правопис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, планирование последовательности действий (Р), обобщение, классификация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р 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 и индивидуа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нимать и передавать содержание прочитанного текста, соблюдая стилевое своеобрази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изучению русского языка (Л), планирование последовательности действий (Р), смысловое чтение (П), владение письменной речью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-8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литное и раздельное написание наречий, образованных от существительных и количественных числительн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алгоритм правила правопис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и формулирование цели деятельности (Р), анализ, сравнение, обобщение, установление причинно-следственных связей.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ягкий знак после шипящих на конце нареч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алгоритм правила правопис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и формулирование цели деятельности (Р), анализ, сравнение, обобщение, установление причинно-следственных связей.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/р Речевая характеристика геро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 текста антикоррупционной направ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, индивидуальная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речевую задачу, анализировать языковые средства, писать изложение с заданной степенью свернут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пределение (Л), формулирование проблемы и выбор способов ее решения (П), монологическая речь, письменная речь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-8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темы «Наречи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повторения и систематиза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е, парах (взаимопроверк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 характеризовать значение, морфологические признаки, использовать алгоритмы правописания наречий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ка учебной задачи, анализ и оценка собственной учебной деятельности (Р), просмотровое чтение (П), умение полно и точно выражать мысли (К)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-8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теме «Наречие».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контро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 текст, использовать наречия в речи, правильно оформлять на письм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учению (Л), формулирование цели деятельности (Р), извлечение необходимой информации (П), рефлексия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rPr/>
      </w:pPr>
      <w:r>
        <w:rPr/>
        <w:t xml:space="preserve">                                                                                   </w:t>
      </w:r>
      <w:r>
        <w:rPr/>
        <w:t>Предлог  (12  +  2 РР)</w:t>
      </w:r>
    </w:p>
    <w:tbl>
      <w:tblPr>
        <w:tblW w:w="14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964"/>
        <w:gridCol w:w="850"/>
        <w:gridCol w:w="1418"/>
        <w:gridCol w:w="1984"/>
        <w:gridCol w:w="2410"/>
        <w:gridCol w:w="3402"/>
        <w:gridCol w:w="850"/>
        <w:gridCol w:w="88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г как часть реч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характеризовать роль, морфологические признаки предлога, отличать предлоги от слов других частей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Р), выдвижение аргументов, навык анализа (П), умение полно и точно выражать мысл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-9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логи производные и непроизвод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, индивидуальная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ные умения, основанные на умении верно определять часть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, сравнение, классификация (П), постановка и решение проблем (П), учёт позиции других людей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-9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р Сочинение – рассужд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,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речевую задачу, анализировать языковые средства, писать сочинение заданного тип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пределение (Л), формулирование проблемы и выбор способов ее решения (П), монологическая речь, письменная речь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ги простые и состав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работа в группах,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зличать предлоги по структуре, использовать их в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, сравнение, классификация (П), постановка и решение проблем (П), учёт позиции других людей (К), соблюдение норм устной и письменной реч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-96-9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предлог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, самостоятельная работа, работа в парах (составление алгоритма), групп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ные ум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и формулирование цели деятельности (Р), анализ, сравнение, обобщение, установление причинно-следственных связей.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-9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потребление предлогов в реч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я умения соблюдать грамматические нор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роблемы, анализ, сравнение (П), соблюдение норм речи, умение вступать в диалог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фологический разбор предло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 (взаимная проверк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характеризовать значение, морфологические признаки предлог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овое чтение, классификация, подведение под понятие (П), осуществление  самооценки (Р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0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темы предлог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повторения и систематиза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е, парах (взаимопроверк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характеризовать значение, морфологические признаки, использовать алгоритмы правописания предлог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и оценка собственной учебной деятельности (Р), просмотровое чтение (П), умение полно и точно выражать мысли (К)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Союз (16 + 1 РР)</w:t>
      </w:r>
    </w:p>
    <w:tbl>
      <w:tblPr>
        <w:tblW w:w="14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964"/>
        <w:gridCol w:w="850"/>
        <w:gridCol w:w="1418"/>
        <w:gridCol w:w="1984"/>
        <w:gridCol w:w="2410"/>
        <w:gridCol w:w="3402"/>
        <w:gridCol w:w="850"/>
        <w:gridCol w:w="88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юз как часть речи. Повторение изученного в 7 класс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характеризовать роль, морфологические признаки предлога, отличать предлоги от слов других частей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Р), выдвижение аргументов, навык анализа (П), умение полно и точно выражать мысл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яды союзов. Подготовка к ВП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разряды союз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ысловое чтение, классификация, выведение следствий (П), соблюдение норм речи, умение всту-пать в диалог (К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инительные союзы. Повторение изученного в 7 класс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сочинительные союзы, составлять схемы предлож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Р), анализ, обобщение, преобразование информации (П), согласованное выполнение действий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10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чинительные союзы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к ВП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подчинительные союзы, составлять схемы предлож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Р), анализ, обобщение, преобразование информации (П), согласованное выполнение действий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8-109-1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вописание союз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, самостоятельная работа, работа в парах (составление алгоритма), групп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ные ум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и формулирование цели деятельности (Р), анализ, сравнение, обобщение, установление причинно-следственных связей.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р Контрольное сочинение-рассу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,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речевую задачу, анализировать языковые средства, писать сочинение заданного тип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пределение (Л), формулирование проблемы и выбор способов ее решения (П), монологическая речь, письменная речь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-1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юзы и союзные сло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ая, самостоятельная работа, работа в парах, микрогруппах (проектная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зличать союзы и союзные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Р), выдвижение аргументов, навык анализа (П), умение полно и точно выражать мысл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4-1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юзы в простых и сложных предлож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ая работ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анализировать синтаксис предл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Р), анализ, обобщение, преобразование информации (П), согласованное выполнение действий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фологический разбор союз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д руководством учителя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полнять морфологический разбор союз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овое чтение, классификация, подведение под понятие (П), осуществление  самооценки (Р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 «Союз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систематиза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ая работа, работа в пара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ные умения, умение выполнять тестовые задания, использовать алгоритмы прави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Р), анализ, сравнение, выполнение упражнений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-11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теме «Союз».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зличать, использовать и характеризовать союз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учению (Л), постановка и решение проблем (П), самооценка (Р), рефлексия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Частица. </w:t>
      </w:r>
      <w:r>
        <w:rPr/>
        <w:t>Междометие.( 16 + 1 РР)</w:t>
      </w:r>
    </w:p>
    <w:tbl>
      <w:tblPr>
        <w:tblW w:w="14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964"/>
        <w:gridCol w:w="850"/>
        <w:gridCol w:w="1418"/>
        <w:gridCol w:w="1984"/>
        <w:gridCol w:w="2410"/>
        <w:gridCol w:w="3402"/>
        <w:gridCol w:w="850"/>
        <w:gridCol w:w="88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ица как часть реч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д руководством учителя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характеризовать морфологические признаки частицы, отличать частицыот слов других частей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Р), выдвижение аргументов, навык анализа (П), умение полно и точно выражать мысл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-12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ряды частиц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характеризовать формообразующие и смысловые частиц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Р), анализ, сравнение, выполнение упражнений, преобразование информации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частиц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, мини-прое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ные ум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и формулирование цели деятельности (Р), анализ, сравнение, обобщение, установление причинно-следственных связей.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58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-12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Я за себя не отвечаю»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ные ум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и формулирование цели деятельности (Р), анализ, сравнение, обобщение, установление причинно-следственных связей.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-12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граниче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авописные ум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и формулирование цели деятельности (Р), анализ, сравнение, обобщение, установление причинно-следственных связей.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р Контрольное сжатое изло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,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мение определять речевую задачу, выбирать языковые средства, писать сочинение заданного тип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пределение (Л), формулирование проблемы и выбор способов ее решения (П), монологическая речь, письменная речь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 «Част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систематиза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ные умения, умение выполнять тестовые задания, использовать алгоритмы прави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(Р), анализ, сравнение, выполнение упражнений (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по теме «Служебные части реч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мение различать, использовать и характеризовать служебные части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учению (Л), формулирование цели деятельности (Р), извлечение необходимой информации (П), рефлексия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домет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па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мение распознавать и использовать в речи междомет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и решение проблем, анализ, сравнение (П), развитие устной реч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контро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амостояте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мение различать, использовать и характеризовать  самостоятельные и служебные части ре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учению (Л), формулирование цели деятельности (Р), извлечение необходимой информации (П), рефлексия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-13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повторения и систематизации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, работа в группе (мини-проект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мение различать, использовать и характеризовать  самостоятельные и служебные части ре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ценностных ориентиров (Л), постановка и формулирование цели деятельности (Р), универсальные логические действия (П), владение всеми видами речевой деятельности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1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Основной текст (3)_"/>
    <w:qFormat/>
    <w:rPr>
      <w:rFonts w:ascii="Calibri" w:hAnsi="Calibri" w:cs="Calibri"/>
      <w:sz w:val="21"/>
      <w:shd w:fill="FFFFFF" w:val="clear"/>
      <w:lang w:bidi="ar-SA"/>
    </w:rPr>
  </w:style>
  <w:style w:type="character" w:styleId="1">
    <w:name w:val="Заголовок №1_"/>
    <w:qFormat/>
    <w:rPr>
      <w:rFonts w:ascii="Calibri" w:hAnsi="Calibri" w:cs="Calibri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Liberation Serif;MS Gothic" w:hAnsi="Liberation Serif;MS Gothic" w:eastAsia="Liberation Serif;MS Gothic" w:cs="DejaVu Sans;Arial"/>
      <w:kern w:val="2"/>
      <w:sz w:val="24"/>
      <w:szCs w:val="24"/>
      <w:lang w:bidi="hi-I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</w:pPr>
    <w:rPr>
      <w:sz w:val="21"/>
      <w:szCs w:val="20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240"/>
      <w:outlineLvl w:val="0"/>
    </w:pPr>
    <w:rPr>
      <w:sz w:val="28"/>
      <w:szCs w:val="20"/>
      <w:lang w:val="en-US" w:eastAsia="en-US"/>
    </w:rPr>
  </w:style>
  <w:style w:type="paragraph" w:styleId="12">
    <w:name w:val="Без интервала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ma.ru/" TargetMode="External"/><Relationship Id="rId3" Type="http://schemas.openxmlformats.org/officeDocument/2006/relationships/hyperlink" Target="http://www.gramota.ru/spravka/letters?rub=rubric_482" TargetMode="External"/><Relationship Id="rId4" Type="http://schemas.openxmlformats.org/officeDocument/2006/relationships/hyperlink" Target="http://www.school.edu.ru/" TargetMode="External"/><Relationship Id="rId5" Type="http://schemas.openxmlformats.org/officeDocument/2006/relationships/hyperlink" Target="http://pedsovet.all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20:23:00Z</dcterms:created>
  <dc:creator>Anton</dc:creator>
  <dc:description/>
  <cp:keywords/>
  <dc:language>en-US</dc:language>
  <cp:lastModifiedBy>108</cp:lastModifiedBy>
  <dcterms:modified xsi:type="dcterms:W3CDTF">2020-07-21T11:57:00Z</dcterms:modified>
  <cp:revision>6</cp:revision>
  <dc:subject/>
  <dc:title>ГОСУДАРСТВЕННОЕ БЮДЖЕТНОЕ ОБЩЕОБРАЗОВАТЕЛЬНОЕ УЧРЕЖДЕНИЕ СРЕДНЯЯ ОБЩЕОБРАЗОВАТЕЛЬНАЯ ШКОЛА        № 346 НЕВСКОГО РАЙОНА САНКТ- ПЕТЕРБУРГА</dc:title>
</cp:coreProperties>
</file>