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38" w:after="415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Беседа для детей старшей группы «Скажи здоровью — да!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знаком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основными ценностям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ого образа жиз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Формировать знания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 его поддерживать и беречь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ть детям представление о привычках. Вместе с детьми систематизировать полезные и вредные привычк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сегодня мы поговорим с вами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то хочет бы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ы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гласитесь, приятно чувствовать себ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ы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бодрым и весёлым. Даже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тарину говори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здоровом теле – здоровый дух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емало пословиц и поговорок сложено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Здоровье дороже всего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Здоровье за деньги не купишь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де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там и красо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екарств тысяча, а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здоровье одно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кто может ответить, что так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Это сила, это красота, это ум, это счастье, это богатство, его нужно беречь, это хорошее настроение, это добро, это когда всё получается, это забота о себе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вы знаете, что каждый человек может сам себе укреп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едаром говори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 сберег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 себе я помог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как можно укрепить своё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Заниматься физкультурой, правильно питаться, соблюдать режим дня, закаляться и много двигаться). Давайте подумаем, может ли бы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ым челове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ый ведёт неподвижный образ жизни и большую часть времени сидит в кресле или лежит на диване, много ест, долго смотрит телевизор. Верно, не может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почему? Его мышцы, сердце не тренируется. Он не дышит свежим воздухом, ему не хватает солнечных лучей и кислорода. Малая подвижность ослабля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движение, особенно на свежем воздухе, делает нас сильными, ловкими, закалёнными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что необходимо соблюдать каждый день, чтобы всюду успевать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жим дн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слушайт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тихотвор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люблю свой режим дня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- помощник для меня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но я встаю с утра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адик мне идти пора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люблю я торопиться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люблю я суетиться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режим не соблюдат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но сильно опоздать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но завтрак пропустить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рядку пропустить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встаю и умыва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ихоньку собира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погоде одеваюсь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расиво заплетаю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чтобы мн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ым бы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у руки с мылом мыть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 еды, после прогулки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я к врачу ходил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микробы вместе с булкой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 борщом не проглотил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сончас! Он очень нужен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 него мне было б хуже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наю я секрет больш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 сне я становлюсь большой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расту и отдыхаю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ил побольше набира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хожу когда с прогулки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реодеваюсь я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ь на улице валя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качелях я кача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горки долго я ката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ело гуляю я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всё грязное снимаю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для дома надеваю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икогда не забываю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ки с мылом вымыть я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ть время у меня играт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есть игрушки собирать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ушку каждую возьму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своё место положу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перь всегда свои игрушки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очень быстро нахожу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еня мама зовёт мыться –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до мне поторопиться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оро спать уже пора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легко мне встать с утра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ищу зубы, умыва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пижамку одеваюсь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е, папе улыбаюсь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покойно засыпаю с-с-с-с-с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люблю свой режим дня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- помощник для меня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какой спортивный инвентарь помогает нам проводить активную и веселую прогулку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елосипед, самокат, роликовые коньки, скакал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в какие игры мы свами играем на прогулке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как мы в детском саду укрепляем св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ещё, помогает бы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ым челове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это чистая прохладная вода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умываемся, обливаемся или обтираемся водичкой по утрам. Она закаляет наш организм, прогоняет сон, очищает кожу, смывая с неё грязь, пот и болезнетворные микробы. Если мы будем полоскать горло водой комнатной температуры – то эта процедура будет закаливать наш организм. Прекрасная закалка – это купание в речке или море летом, хождение босиком по влажному песку, по трав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вы думаете, что ещё помогает нам бы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ы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Верно! Тёплые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ечные лучи и свежий воздух. Прогулки в лесу, ведь там чистый воздух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ашем саду тоже много деревьев и поэтому прогулка на воздухе помогает нам закалять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ещё есть один друг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это утренняя зарядка. После утренней гимнастики повышается настроение, появляется аппетит, ведь зарядка, регулируя работу всех органов, помогает нашему организму проснуться и включиться в дневную работ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у ва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 был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забудь про пасту с мылом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физкультурой подружись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работать не ленис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 берегу —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ло в чистоте держ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душа был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физкультурой я дружу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тром делаю зарядку,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ы чищу я всегда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учаюсь по порядку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полнять я все дел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и самое главное – это улыбка на ваших лицах. Ведь улыбка – это залог хорошего настроения. Так мы дарим друг друг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 и рад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 давайте дарить друг другу свои улыбки и хорошее настроение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Hcc">
    <w:name w:val="hcc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1:28:00Z</dcterms:created>
  <dc:creator>adminalt</dc:creator>
  <dc:description/>
  <dc:language>en-US</dc:language>
  <cp:lastModifiedBy>Пользователь Windows</cp:lastModifiedBy>
  <cp:lastPrinted>2018-06-19T14:41:00Z</cp:lastPrinted>
  <dcterms:modified xsi:type="dcterms:W3CDTF">2020-09-06T11:28:00Z</dcterms:modified>
  <cp:revision>2</cp:revision>
  <dc:subject/>
  <dc:title/>
</cp:coreProperties>
</file>