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Консультация для родителе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Движение - основа здоровья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934075" cy="47231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дители для детей – непререкаемый авторитет, примет для подраж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аще участвуйте в физкультурно-спортивных мероприятиях, проводимых в детском саду.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Устраивайте праздники детям дома, не жалейте для этого времени и сил. Все это окупиться здоровьем вашего ребенка его активной жизнеутверждающей позицией, дальнейшим преуспеванием в жизни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чшие дни проведения – суббота, воскресенье, праздники, каникулы, отпуск. Командовать может любой – мама, папа, дедушка, бабушка, сын или дочь, тетя,  и т.д. Можно «периоды» разделить и тогда каждый отвечает за свое «мероприятие» свой отрезок времен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Утром, еще в постели сделайте несколько упражнений по растяжке мышц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Лечь на спину, вытянув ноги и руки, потянуться всем телом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прячь стопы ног, носочк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тводя руки далеко за голову, расправить ладони, вытянуть пальцы, вдохнуть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тем расслабиться, перенеся руки вдоль туловища, выдохну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Упражнение хорошо сопровождать мыслями или словами, произнося их шепотом или вслух</w:t>
      </w:r>
      <w:r>
        <w:rPr>
          <w:rFonts w:cs="Times New Roman" w:ascii="Times New Roman" w:hAnsi="Times New Roman"/>
          <w:i/>
          <w:sz w:val="32"/>
          <w:szCs w:val="32"/>
        </w:rPr>
        <w:t>: «Доброе утро! Как хорошо! Я здоров! Все здоровы! Я люблю свою семью!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подъемов верхней части туловища, не отрывая ног от крова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Лежа на спине, прямые руки вдоль туловища, или согнутые в локтях под головой, несколько раз приподнять ноги вверх, стремясь сделать «прямой угол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должая лежать на спине выполнить несколько вращательных движений ладонями и стопами в одну и в другую сторон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з положения, лежа на спине, вытянув руки и ноги перевернуться на один бок, на спину, на другой бок, на живо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з исходного положения, лежа на животе, вытянув руки и ноги сделать «лодочку», прогнувшись в спине, приподнять голову, верхнюю часть туловища, ноги. Встать. Сказать: «Хорошо! Очень хорошо!» Повторять упражнения стоит от двух дог четырех раз с улыбкой и хорошим настроение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атем всевозможные 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  «Жмурки», «Прятки», «Казаки-разбойники», «Замри», «Краски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нструктор по физкультуре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овских Н. 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40:00Z</dcterms:created>
  <dc:creator>Садик</dc:creator>
  <dc:description/>
  <cp:keywords/>
  <dc:language>en-US</dc:language>
  <cp:lastModifiedBy>User2</cp:lastModifiedBy>
  <dcterms:modified xsi:type="dcterms:W3CDTF">2019-02-07T07:36:00Z</dcterms:modified>
  <cp:revision>3</cp:revision>
  <dc:subject/>
  <dc:title>Консультация для родителей «Движение - основа здоровья»</dc:title>
</cp:coreProperties>
</file>