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ковле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подготовительной группе на тему «МЕБЕЛЬ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точнить и расширить словарь по тем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точнить названия предметов мебели, ее назна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формировать обобщающее понятие «мебел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учить строить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воспитывать бережное отношение к ме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ую сказку помню я с дет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чу, чтобы сказку послушал и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подкрадется к самому серд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родит в нем зерно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новой темы.</w:t>
      </w:r>
    </w:p>
    <w:p>
      <w:pPr>
        <w:pStyle w:val="Normal"/>
        <w:rPr/>
      </w:pPr>
      <w:r>
        <w:rPr>
          <w:sz w:val="28"/>
          <w:szCs w:val="28"/>
        </w:rPr>
        <w:t>- Я хочу, чтобы вы угадали, из какой сказки я прочитаю сейчас отры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Жила-была кошка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морская, ангор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ила она не как другие к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ала не на рог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в уютной спаленке, на кроватке малень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или-тили-тили-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л у кошки нов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веньки резные, окна распи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есь у меня столовая, вся мебель в ней дуб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это стол – за ним е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это стул – на нем сидят.</w:t>
      </w:r>
    </w:p>
    <w:p>
      <w:pPr>
        <w:pStyle w:val="Normal"/>
        <w:rPr/>
      </w:pPr>
      <w:r>
        <w:rPr>
          <w:sz w:val="28"/>
          <w:szCs w:val="28"/>
        </w:rPr>
        <w:tab/>
        <w:t>А здесь моя гости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вры и зер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право шкаф, мои друз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вешаю в нем платья.</w:t>
      </w:r>
    </w:p>
    <w:p>
      <w:pPr>
        <w:pStyle w:val="Normal"/>
        <w:rPr/>
      </w:pPr>
      <w:r>
        <w:rPr>
          <w:sz w:val="28"/>
          <w:szCs w:val="28"/>
        </w:rPr>
        <w:tab/>
        <w:t>Налево спаленка моя с лежанкой  и крова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или-тили-тили-б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ходите в новый до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Дом от пламени спас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и вещи вынос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есла, стулья, зерк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сгорит у нас дотла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Кто вспомнил, из какой сказки эти отрывки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«Кошкин дом» С.Я.Маршак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 ком она? </w:t>
      </w:r>
      <w:r>
        <w:rPr>
          <w:i/>
          <w:sz w:val="28"/>
          <w:szCs w:val="28"/>
        </w:rPr>
        <w:t>(О кошке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Где жила кошка? </w:t>
      </w:r>
      <w:r>
        <w:rPr>
          <w:i/>
          <w:sz w:val="28"/>
          <w:szCs w:val="28"/>
        </w:rPr>
        <w:t>(В новом  дом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Далее оформляется «Кластер»)</w:t>
      </w:r>
    </w:p>
    <w:p>
      <w:pPr>
        <w:pStyle w:val="Normal"/>
        <w:rPr/>
      </w:pPr>
      <w:r>
        <w:rPr>
          <w:sz w:val="28"/>
          <w:szCs w:val="28"/>
        </w:rPr>
        <w:t xml:space="preserve">- Какие комнаты были у кошки в новом доме? </w:t>
      </w:r>
      <w:r>
        <w:rPr>
          <w:i/>
          <w:sz w:val="28"/>
          <w:szCs w:val="28"/>
        </w:rPr>
        <w:t>(Столовая, гостинная, спальня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предметы находились в этих комнатах? </w:t>
      </w:r>
      <w:r>
        <w:rPr>
          <w:i/>
          <w:sz w:val="28"/>
          <w:szCs w:val="28"/>
        </w:rPr>
        <w:t>(Стол, стул, шкаф, кров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ходят эти картинки и вывешивают на доску: заполняют класт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е остаются картинки мебели, о которых не сказано в сказке: софа, бюро, буфет. Воспитатель знакомит детей с этими старинными предметами мебели и дополняет ими кластер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ро - письменный стол с надстройкой, в которой ящики и п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фет - шкаф для хранения продуктов или п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фа - похожа на диван, только ниже, с небольшой спин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Ребята, а как же назвать все эти предметы одним словом? </w:t>
      </w:r>
      <w:r>
        <w:rPr>
          <w:i/>
          <w:sz w:val="28"/>
          <w:szCs w:val="28"/>
        </w:rPr>
        <w:t>(Мебе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репление материал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Игра "Чего нет у мебел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ы помните маленьких котят, которые тоже приходили к кошке, но их не пустили в дом. Они были маленькие и беспомощные. Домик у них был плохой. Давайте посмотрим, как они 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их диван, какой части у него не хват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ся картинка дивана без подлокотника,....шкаф без дверцы, стол без ножки, кровать без матраса, стул без спин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Игра "Какая бывает мебель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ам нравится как живут котята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ем мы могли бы им помочь? </w:t>
      </w:r>
      <w:r>
        <w:rPr>
          <w:i/>
          <w:sz w:val="28"/>
          <w:szCs w:val="28"/>
        </w:rPr>
        <w:t>(Отремонтиро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бы отремонтировать мебель, надо знать, из чего она сделана. А вы знаете, что мебель бывает очень разная. Если стул из пластмассы, то это какой стул.....</w:t>
      </w:r>
      <w:r>
        <w:rPr>
          <w:i/>
          <w:sz w:val="28"/>
          <w:szCs w:val="28"/>
        </w:rPr>
        <w:t>(пластмассо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из дерева, это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ка из стекла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ф из железа....</w:t>
      </w:r>
    </w:p>
    <w:p>
      <w:pPr>
        <w:pStyle w:val="Normal"/>
        <w:rPr/>
      </w:pPr>
      <w:r>
        <w:rPr>
          <w:sz w:val="28"/>
          <w:szCs w:val="28"/>
        </w:rPr>
        <w:t>Кровать из металла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ван из кожи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Игра «Верю – не верю»</w:t>
      </w:r>
    </w:p>
    <w:p>
      <w:pPr>
        <w:pStyle w:val="Normal"/>
        <w:rPr/>
      </w:pPr>
      <w:r>
        <w:rPr>
          <w:sz w:val="28"/>
          <w:szCs w:val="28"/>
        </w:rPr>
        <w:t xml:space="preserve">- Ребята, а что же мы делаем дома, если сами не можем отремонтировать мебель? </w:t>
      </w:r>
      <w:r>
        <w:rPr>
          <w:i/>
          <w:sz w:val="28"/>
          <w:szCs w:val="28"/>
        </w:rPr>
        <w:t>(Отправляемся в магазин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в каком магазине продается мебель? </w:t>
      </w:r>
      <w:r>
        <w:rPr>
          <w:i/>
          <w:sz w:val="28"/>
          <w:szCs w:val="28"/>
        </w:rPr>
        <w:t>(В мебель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чтобы помочь котятам, мы отправляемся в мебельный магазин. В нем очень много мебели. А какая именно здесь продается мебель, вы будете отгадывать вместе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буду читать загадку и отгадывать ее. Если вы будете со мной согласны, то на своих карточках ставите +, если не согласны 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На диван оно похоже                         2. Я удобный, очень мяг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И на стул немного тоже.                        Вам не трудно угадать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Нам вдвоем сидеть в нем тесно.           Любят бабушки и вн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Догадались? Это.....                                На мне сидеть и пол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кресло)</w:t>
        <w:tab/>
        <w:tab/>
        <w:tab/>
        <w:tab/>
        <w:tab/>
        <w:t>(див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охож на шкаф, но только ниже,        4. Если ты захочешь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каждый ящик в нем подвижен.            В спальне ждет тебя 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Белья в нем много поместится,                                    (кро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И ничего с ним  не с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(ком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Свитер, кофту, теплый шарф                6. Ножек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Аккуратно сложим в ...                              Шляпка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(шкаф)                       Нужен, коль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Обедать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С ножками, но не хожу,                        8. В кухне нашей теснов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Со спинкой, но не лежу,                           Там для стульев мест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Садитесь вы - я не сижу.                            Мы под стол обычно став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 xml:space="preserve">                   ( стул)                                 Деревянный ....   (табур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перь давайте проверим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зываем отгадку и показываем картин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)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У котенка есть кроватка           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пал котенок сладко       (присесть, ладошки под ще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о сне он подрастал           (медленно поднимаем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корей большим он стал." (руки вверх, встали на нос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                    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мебели в квартире             (шаги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аф повесим мы рубашку       (пово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буфет поставим чашку            (пово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мебели в квар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Д) Составление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 вы теперь знаете какая мебель продается в нашем магазине. Но чтобы ее купить для котят, давайте выберем продавца, по считал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Мы приходим в магаз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магазине нет кор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магазине этом крупные предм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ол, диван и табур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Шкаф, сервант и стелл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ты выберешь, скаж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тальные по очереди будут покуп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упатель выбирает любой предмет мебели, который он хочет купить для котят, и рассказывает о нем продавцу по схеме. Если продавцу понравится рассказ, он продаст эту меб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толе картинки с  предметами мебели и схема расск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Е) Игра «Что изменилос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перь я возьму всю мебель, которую вы купили и расставлю в домике у кот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идем к котятам.</w:t>
      </w:r>
    </w:p>
    <w:p>
      <w:pPr>
        <w:pStyle w:val="Normal"/>
        <w:rPr/>
      </w:pPr>
      <w:r>
        <w:rPr>
          <w:sz w:val="28"/>
          <w:szCs w:val="28"/>
        </w:rPr>
        <w:t>- Внимательно смотрите, где, что стоит. Запоминаете. Закрываете глаза. А когда открываете, смотрите, что изменилось в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ы очень внимательны. А теперь возвращаемся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считаете, вы помогли котя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ка мы помогали котятам, что нового вы узнали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было для вас интересно? А что не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помнит, чем же закончилась сказка про ко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ужно относиться к людям,у которых б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нужно обращаться с мебелью, чтобы она не лома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адеюсь, что вы тоже , как и сегодня на занятии, будете всегда оказывать помощь нуждающимся и беречь свою меб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ополнительное задание:</w:t>
      </w:r>
      <w:r>
        <w:rPr>
          <w:sz w:val="28"/>
          <w:szCs w:val="28"/>
        </w:rPr>
        <w:t xml:space="preserve"> отремонтировать, т.е. дорисовать мебель котят и раскрасить 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6:09:00Z</dcterms:created>
  <dc:creator>Оксана</dc:creator>
  <dc:description/>
  <cp:keywords/>
  <dc:language>en-US</dc:language>
  <cp:lastModifiedBy>smiroks@outlook.com</cp:lastModifiedBy>
  <dcterms:modified xsi:type="dcterms:W3CDTF">2019-12-27T11:52:00Z</dcterms:modified>
  <cp:revision>11</cp:revision>
  <dc:subject/>
  <dc:title/>
</cp:coreProperties>
</file>