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 xml:space="preserve">Конспект занятия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Тема: «Безопасность на улице»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Образовательные задачи:</w:t>
      </w:r>
    </w:p>
    <w:p>
      <w:pPr>
        <w:pStyle w:val="TextBody"/>
        <w:rPr/>
      </w:pPr>
      <w:r>
        <w:rPr/>
        <w:tab/>
        <w:t>Формирование знаний о правилах безопасного поведения на улице во время прогулок и игр. Закреплять знания сигналов светофора, их значения, а так же обозначение дорожных зна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  <w:u w:val="single"/>
        </w:rPr>
        <w:t xml:space="preserve">Развивающие задач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вторить правила поведения на улице, правила дорожного движения. Развитие внимательности, способности ориентироваться в меняющейся обстанов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Воспитательные задачи:</w:t>
      </w:r>
    </w:p>
    <w:p>
      <w:pPr>
        <w:pStyle w:val="TextBody"/>
        <w:rPr/>
      </w:pPr>
      <w:r>
        <w:rPr/>
        <w:tab/>
        <w:t>Воспитание дисциплинированного поведения на улиц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атериал для занятия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агнитная доска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укла Буратино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ртинки с различными ситуациями на дороге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ветофор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орожные знаки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ртина «Игры на улице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Ход занятия:</w:t>
      </w:r>
    </w:p>
    <w:p>
      <w:pPr>
        <w:pStyle w:val="Normal"/>
        <w:ind w:left="36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>Воспитатель выносит сказочного героя Буратино. Он хочет прогуляться по городу, но не знает ни дороги, ни правил поведения на дороге. Путешествие будет не совсем настоящим. Будем путешествовать по картинка.</w:t>
      </w:r>
    </w:p>
    <w:p>
      <w:pPr>
        <w:pStyle w:val="TextBodyIndent"/>
        <w:rPr/>
      </w:pPr>
      <w:r>
        <w:rPr/>
        <w:tab/>
        <w:t>Отгадайте загадку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В два ряда дома стоят,</w:t>
      </w:r>
    </w:p>
    <w:p>
      <w:pPr>
        <w:pStyle w:val="TextBodyIndent"/>
        <w:rPr/>
      </w:pPr>
      <w:r>
        <w:rPr/>
        <w:tab/>
        <w:t>Десять, двадцать, сто подряд.</w:t>
      </w:r>
    </w:p>
    <w:p>
      <w:pPr>
        <w:pStyle w:val="TextBodyIndent"/>
        <w:rPr/>
      </w:pPr>
      <w:r>
        <w:rPr/>
        <w:tab/>
        <w:t xml:space="preserve">И квадратными глазами </w:t>
      </w:r>
    </w:p>
    <w:p>
      <w:pPr>
        <w:pStyle w:val="TextBodyIndent"/>
        <w:ind w:left="360" w:firstLine="348"/>
        <w:rPr/>
      </w:pPr>
      <w:r>
        <w:rPr/>
        <w:t>Друг на друга все глядят (улица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 xml:space="preserve">Выставляется картина с изображением улицы города. Рассматривается картина. </w:t>
      </w:r>
    </w:p>
    <w:p>
      <w:pPr>
        <w:pStyle w:val="TextBodyIndent"/>
        <w:ind w:left="360" w:firstLine="348"/>
        <w:rPr/>
      </w:pPr>
      <w:r>
        <w:rPr/>
        <w:t xml:space="preserve">Вопросы: На какие части делится улица? </w:t>
      </w:r>
    </w:p>
    <w:p>
      <w:pPr>
        <w:pStyle w:val="TextBodyIndent"/>
        <w:ind w:left="360" w:firstLine="348"/>
        <w:rPr/>
      </w:pPr>
      <w:r>
        <w:rPr/>
        <w:t>Как называется часть улицы, где ходят люди?</w:t>
      </w:r>
    </w:p>
    <w:p>
      <w:pPr>
        <w:pStyle w:val="TextBodyIndent"/>
        <w:ind w:left="360" w:firstLine="348"/>
        <w:rPr/>
      </w:pPr>
      <w:r>
        <w:rPr/>
        <w:t>Как называют людей, идущих на улице?</w:t>
      </w:r>
    </w:p>
    <w:p>
      <w:pPr>
        <w:pStyle w:val="TextBodyIndent"/>
        <w:ind w:left="360" w:firstLine="348"/>
        <w:rPr/>
      </w:pPr>
      <w:r>
        <w:rPr/>
        <w:t>Где пешеходы могут переходить проезжую часть?</w:t>
      </w:r>
    </w:p>
    <w:p>
      <w:pPr>
        <w:pStyle w:val="TextBodyIndent"/>
        <w:ind w:left="360" w:firstLine="348"/>
        <w:rPr/>
      </w:pPr>
      <w:r>
        <w:rPr/>
        <w:t xml:space="preserve">Для чего нужны «зебра» и «островок безопасности»? </w:t>
      </w:r>
    </w:p>
    <w:p>
      <w:pPr>
        <w:pStyle w:val="TextBodyIndent"/>
        <w:ind w:left="360" w:firstLine="348"/>
        <w:rPr/>
      </w:pPr>
      <w:r>
        <w:rPr/>
        <w:t>Как вести себя на улице, чтобы с нами не случилась беда?</w:t>
      </w:r>
    </w:p>
    <w:p>
      <w:pPr>
        <w:pStyle w:val="TextBodyIndent"/>
        <w:ind w:left="360" w:firstLine="348"/>
        <w:rPr/>
      </w:pPr>
      <w:r>
        <w:rPr/>
      </w:r>
    </w:p>
    <w:p>
      <w:pPr>
        <w:pStyle w:val="TextBodyIndent"/>
        <w:ind w:left="360" w:firstLine="348"/>
        <w:rPr/>
      </w:pPr>
      <w:r>
        <w:rPr/>
        <w:t xml:space="preserve">И проспекты и бульвары – </w:t>
      </w:r>
    </w:p>
    <w:p>
      <w:pPr>
        <w:pStyle w:val="TextBodyIndent"/>
        <w:ind w:left="360" w:firstLine="348"/>
        <w:rPr/>
      </w:pPr>
      <w:r>
        <w:rPr/>
        <w:t>Всюду улицы шумны.</w:t>
      </w:r>
    </w:p>
    <w:p>
      <w:pPr>
        <w:pStyle w:val="TextBodyIndent"/>
        <w:ind w:left="360" w:firstLine="348"/>
        <w:rPr/>
      </w:pPr>
      <w:r>
        <w:rPr/>
        <w:t>Проходи по тротуару</w:t>
      </w:r>
    </w:p>
    <w:p>
      <w:pPr>
        <w:pStyle w:val="TextBodyIndent"/>
        <w:ind w:left="360" w:firstLine="348"/>
        <w:rPr/>
      </w:pPr>
      <w:r>
        <w:rPr/>
        <w:t>Только с правой стороны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от Буратино, ты познакомился с улицей город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. </w:t>
      </w:r>
      <w:r>
        <w:rPr>
          <w:sz w:val="28"/>
        </w:rPr>
        <w:t>Очень опасно ходить по улице неосторожным пешеходам. Они иногда нарушают правила дорожного движения, потому что не знают их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360" w:hanging="0"/>
        <w:rPr/>
      </w:pPr>
      <w:r>
        <w:rPr/>
        <w:tab/>
        <w:t>На улице пешеходам и водителям помогают дорожные знаки и…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>Мчался транспорт, торопился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>А потом остановилс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>Приглушил слегка мотор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>Кто помог нам? (светофор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Что означают световые сигналы светофора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>Мы запомним с детских лет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>Красный свет – движенья нет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>Желтый – стой, смотри вокруг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>А зеленый – лучший друг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Физкультминутк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Игра «Красный, желтый, зеленый». Играем вместе с Буратино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>. Загадываю загадки о дорожных знак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</w:t>
        <w:tab/>
        <w:t>Полосатая лошадка,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Ее зеброю зовут,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Но не то, что в зоопарке,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По ней люди все идут (пешеходный переход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Подошли мы к мостово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нак висит над голов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Человек шагает сме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 полоску черно-бел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</w:t>
        <w:tab/>
        <w:t>Знак подземный переход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Под землей идет народ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Даже кошке ясно – это безопас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</w:t>
        <w:tab/>
        <w:t>Я хочу спросить про зна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рисован он вот так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треугольнике, ребя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 всех ног бегут куда-то (внимание дет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</w:t>
        <w:tab/>
        <w:t>Шли из леса мы дом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идим знак на мостов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руг, внутри велосипе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ичего другого нет (велосипедная дорожка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>Молодцы, ребята, отгадали все загадк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>Дорожные знаки помогают движению транспорта и пешеходов, их устраивают на правой стороне дороги, лицевой стороной навстречу движению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IV</w:t>
      </w:r>
      <w:r>
        <w:rPr>
          <w:sz w:val="28"/>
        </w:rPr>
        <w:t>.  Буратино спрашивает: «А играть на улице можно?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</w:t>
        <w:tab/>
        <w:t>Дети, а кто из вас, ребята, любит играть во время прогулки? В какие игры играете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Рассматривание картины «Игры на улице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Вопросы: В какие игры играют дети?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Есть ли здесь опасные ситуаци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Мальчик побежал за мячом на проезжую часть. Это опасно, рядом едет автомобиль. 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Какие правила нарушают дети? (Нельзя выбегать на проезжую часть)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чему это правило так важно? (проезжающий автомобиль не может быстро остановиться, он тяжелый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Какие еще правила нужно еще соблюдать на улице? (На дороге нельзя играть, выбегать из-за кустов или из-за стоящих автомобилей. Нельзя кататься на проезжей части дороги, на велосипеде, роликовых коньках, играть с мячом на тротуаре. Переходить улицу нужно по переходу. Помогать переходить улицу малышам, инвалидам).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ассматривание картины с различными ситуациями на дороге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Буратино предлагает дома с родителями нарисовать улицу, дорожные знаки, машины, а затем устроить выстав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  <w:lang w:val="en-US"/>
        </w:rPr>
        <w:t>VI.</w:t>
      </w:r>
      <w:r>
        <w:rPr>
          <w:sz w:val="28"/>
        </w:rPr>
        <w:tab/>
        <w:t xml:space="preserve">Подведение итогов занят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1:01:00Z</dcterms:created>
  <dc:creator>User</dc:creator>
  <dc:description/>
  <cp:keywords/>
  <dc:language>en-US</dc:language>
  <cp:lastModifiedBy>HYPERPC</cp:lastModifiedBy>
  <cp:lastPrinted>2001-01-01T00:22:00Z</cp:lastPrinted>
  <dcterms:modified xsi:type="dcterms:W3CDTF">2020-09-06T10:47:00Z</dcterms:modified>
  <cp:revision>4</cp:revision>
  <dc:subject/>
  <dc:title>Конспект занятия </dc:title>
</cp:coreProperties>
</file>