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спект открытого интегрированного занятия:</w:t>
      </w:r>
    </w:p>
    <w:p>
      <w:pPr>
        <w:pStyle w:val="Heading1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Светит солнышко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ая групп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а Н.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занятия: «Светит солнышк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удожественное творчество» ( рисова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муникация», «Физическая культур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тской деятельности: игровая, коммуникативная, продуктив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передавать в рисунке образ солнышка, сочетать округлую форму с прямыми линия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ополнять рисунок изображениями, соответствующими тем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детей к общению, развивать реч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амостоятельность, творчество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щать детей к русскому народному фольклору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о солнышке (для чего оно нужно? какое оно?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в детях желание доводить начатое дело до кон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листы бумаги, гуашь (жёлтого, зеленого цветов), кисточки для рисования, подставки для кисточек, стаканчики с водой, салфетки, иллюстрации и эскизы с изображением солны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гулки по участку детского сада с целью наблюдения за солнышком (во время прогулок воспитатель учит детей всматриваться в явления, сравнивать их, видеть общее и отличительное, вопросами побуждает их находить свои слова и выражения для обозначения виденного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Чтение сказки “У солнышка в гостях”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ассматривание солнышка на иллюстрациях, уточнение формы и цвета солныш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азучивание песенок и потешек про солнышк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тгадывание загадок про природные я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.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игровой мотив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послушайте очень интересную загадку и скажите мне, о чем в ней говоритс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весь мир обогрев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лости не зн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 в оконц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 вс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олнц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, это солнышко. Утром оно просыпается и поднимается высоко в небо, чтобы совершать “добрые дела”. А какие “добрые дела” совершает солнышко? (Ответы детей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Да, ребята, верно, солнышко землю освещает, всех согревает у него много “добрых дел”: землю обогреть, ярким светом осветить, да и всех разбудить своими ласковыми лучи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потешку « Солнышко ведрышко»:</w:t>
      </w:r>
    </w:p>
    <w:p>
      <w:pPr>
        <w:pStyle w:val="Style15"/>
        <w:shd w:fill="FFFFFF" w:val="clear"/>
        <w:spacing w:lineRule="atLeast" w:line="216" w:before="240" w:after="280"/>
        <w:jc w:val="center"/>
        <w:rPr/>
      </w:pPr>
      <w:r>
        <w:rPr>
          <w:color w:val="40404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4040"/>
          <w:sz w:val="28"/>
          <w:szCs w:val="28"/>
        </w:rPr>
        <w:t>Солнышко-ведёрышко,</w:t>
        <w:br/>
        <w:t>Выгляни в окошечко!</w:t>
        <w:br/>
        <w:t>Солнышко, нарядись!</w:t>
        <w:br/>
        <w:t>Красное, покажись!</w:t>
      </w:r>
    </w:p>
    <w:p>
      <w:pPr>
        <w:pStyle w:val="Style15"/>
        <w:shd w:fill="FFFFFF" w:val="clear"/>
        <w:spacing w:lineRule="atLeast" w:line="216" w:before="240" w:after="280"/>
        <w:jc w:val="center"/>
        <w:rPr/>
      </w:pPr>
      <w:r>
        <w:rPr>
          <w:color w:val="404040"/>
          <w:sz w:val="28"/>
          <w:szCs w:val="28"/>
        </w:rPr>
        <w:t>Солнышко-вёдрышко!</w:t>
        <w:br/>
        <w:t>Взойди поскорей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Освети, обогрей –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Телят да ягнят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Ещё малых ребя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иногда, ребята, бывает так, что солнышко мало выходит на небо и не дарит нам своего тепла. А как вы думаете, в какое время года это бывает? (Ответы детей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ебята, а сейчас у нас солнечный день? (Ответы детей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давайте, вместе с вами сегодняшний день сделаем солнечным! Согласны?</w:t>
      </w:r>
    </w:p>
    <w:p>
      <w:pPr>
        <w:pStyle w:val="Style15"/>
        <w:rPr/>
      </w:pPr>
      <w:r>
        <w:rPr>
          <w:sz w:val="28"/>
          <w:szCs w:val="28"/>
        </w:rPr>
        <w:t>- Посмотрите, сколько разных солнышек я для вас приготовила. Давайте их рассмотрим. Какого они цвета? А какую форму имеет солнышк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руглую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мы его будем рисовать? С чего нача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рисуем круг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Где?</w:t>
      </w:r>
    </w:p>
    <w:p>
      <w:pPr>
        <w:pStyle w:val="Style15"/>
        <w:rPr/>
      </w:pPr>
      <w:r>
        <w:rPr>
          <w:sz w:val="28"/>
          <w:szCs w:val="28"/>
        </w:rPr>
        <w:t>(вверху лис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мы рисуем круг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дети рисуют пальчиком по воздуху круг)</w:t>
      </w:r>
    </w:p>
    <w:p>
      <w:pPr>
        <w:pStyle w:val="Style15"/>
        <w:rPr/>
      </w:pPr>
      <w:r>
        <w:rPr>
          <w:sz w:val="28"/>
          <w:szCs w:val="28"/>
        </w:rPr>
        <w:t>Показываю приём рисования круга кистью и его закрашивания, всем ворсом кист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сле того, как мы нарисовали круг, что следует нарисовать?</w:t>
      </w:r>
    </w:p>
    <w:p>
      <w:pPr>
        <w:pStyle w:val="Style15"/>
        <w:rPr/>
      </w:pPr>
      <w:r>
        <w:rPr>
          <w:sz w:val="28"/>
          <w:szCs w:val="28"/>
        </w:rPr>
        <w:t xml:space="preserve">(лучик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лучи у него прямые, как наши ру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колько лучиков нарисуе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мног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ики у солнышка везде: и сбоку, и вверху, и внизу. Ему надо много лучиков, чтобы всех обогре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азываю прием рисования луч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ончиком кисточк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лнышко мы нарисовали вверху, а что можно нарисовать внизу листа?  Я нарисую зеленую травк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сивое солнышко у меня получилось? Хотите нарисовать такое же? Сейчас нарисуем, а перед этим немножко поиграем, выходите и становитесь в круг.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: </w:t>
      </w:r>
      <w:r>
        <w:rPr>
          <w:rStyle w:val="C2"/>
          <w:sz w:val="28"/>
          <w:szCs w:val="28"/>
        </w:rPr>
        <w:t xml:space="preserve">“Дай нам, солнышко, тепла”. 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Мы ладони протянули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И на солнышко взглянули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(Дети протягивают ладошки вперед и ритмично поворачивают их вверх – вниз.)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Дай нам, солнышко, тепла,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Чтобы силушка была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(Делают движение пальцами, словно маня к себе.)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Наши пальчики – малютки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Не хотят ждать ни минутки, 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(Ритмично сгибают и разгибают пальцы.)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Тук – тук, молоточками, 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(Наклоняются и поочередно ритмично стучат кулачками по коленям.)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Хлоп – хлоп, лапоточками,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(Ритмично хлопают по коленям.) 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рыг – прыг, словно зайки,</w:t>
      </w:r>
    </w:p>
    <w:p>
      <w:pPr>
        <w:pStyle w:val="C1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качут на лужайке.</w:t>
      </w:r>
    </w:p>
    <w:p>
      <w:pPr>
        <w:pStyle w:val="C1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(Стучат полусогнутыми пальцами по коленям.)</w:t>
      </w:r>
    </w:p>
    <w:p>
      <w:pPr>
        <w:pStyle w:val="C1"/>
        <w:rPr/>
      </w:pPr>
      <w:r>
        <w:rPr>
          <w:rStyle w:val="C8"/>
          <w:b/>
          <w:sz w:val="28"/>
          <w:szCs w:val="28"/>
        </w:rPr>
        <w:t>2.Практическая работа.</w:t>
      </w:r>
    </w:p>
    <w:p>
      <w:pPr>
        <w:pStyle w:val="Style15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Дети приступают к работе. В процессе работы возникают трудности, воспитатель оказывает помощь (подсказкой, или, придерживая руку ребенка своей, направляет его дальнейшее рисование), </w:t>
      </w:r>
      <w:r>
        <w:rPr>
          <w:rStyle w:val="C2"/>
          <w:sz w:val="28"/>
          <w:szCs w:val="28"/>
        </w:rPr>
        <w:t>поощряет детей, рисующих правильно и аккуратно. В ходе занятия звучит веселая музыка на мотив русской народной песенки «Свети, свети, солнышко!»</w:t>
      </w:r>
    </w:p>
    <w:p>
      <w:pPr>
        <w:pStyle w:val="Style15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Рефлексия.</w:t>
      </w:r>
    </w:p>
    <w:p>
      <w:pPr>
        <w:pStyle w:val="C1"/>
        <w:rPr>
          <w:b/>
          <w:b/>
          <w:sz w:val="28"/>
          <w:szCs w:val="28"/>
        </w:rPr>
      </w:pPr>
      <w:r>
        <w:rPr>
          <w:sz w:val="28"/>
          <w:szCs w:val="28"/>
        </w:rPr>
        <w:t>-Посмотрите, как светло стало в нашей группе от ваших солнышек. Какие удивительно красивые и весёлые рисун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Вот как солнышко смеётся! И под этим солнышком нам весело живётся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Style w:val="C2"/>
          <w:sz w:val="28"/>
          <w:szCs w:val="28"/>
        </w:rPr>
        <w:t>Давайте вспомним, чем мы сегодня занимались? (ответы детей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А за то, что вы очень хорошо потрудились, я хочу вам подарить солнышко- мяч. Давайте поиграем с ним в игру «Солнышко - каждому». Вставайте в к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спитатель передаёт мяч жёлтого цвета одному из детей и просит поделиться солнышком с каждым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ередают мяч друг другу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На этом наша игра закончилась, скажем всем гостям до свид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3"/>
    <w:qFormat/>
    <w:rPr/>
  </w:style>
  <w:style w:type="character" w:styleId="C10">
    <w:name w:val="c10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15:00Z</dcterms:created>
  <dc:creator>Леха</dc:creator>
  <dc:description/>
  <dc:language>en-US</dc:language>
  <cp:lastModifiedBy>Пользователь Windows</cp:lastModifiedBy>
  <dcterms:modified xsi:type="dcterms:W3CDTF">2020-09-06T11:15:00Z</dcterms:modified>
  <cp:revision>2</cp:revision>
  <dc:subject/>
  <dc:title/>
</cp:coreProperties>
</file>