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614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11614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 xml:space="preserve">детский сад №7 «Радуга» </w:t>
      </w:r>
    </w:p>
    <w:p>
      <w:pPr>
        <w:pStyle w:val="Normal"/>
        <w:tabs>
          <w:tab w:val="clear" w:pos="708"/>
          <w:tab w:val="left" w:pos="11614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Кулундинского района Алтайского края ул.Дружбы 33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/>
      </w:pPr>
      <w:r>
        <w:rPr>
          <w:sz w:val="48"/>
          <w:szCs w:val="48"/>
        </w:rPr>
        <w:t xml:space="preserve">                  </w:t>
      </w:r>
      <w:r>
        <w:rPr>
          <w:sz w:val="48"/>
          <w:szCs w:val="48"/>
        </w:rPr>
        <w:t>ПРОЕКТ</w:t>
      </w:r>
    </w:p>
    <w:p>
      <w:pPr>
        <w:pStyle w:val="Style20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«День народного единства»</w:t>
      </w:r>
      <w:r>
        <w:rPr/>
        <w:br/>
      </w:r>
    </w:p>
    <w:p>
      <w:pPr>
        <w:pStyle w:val="Normal"/>
        <w:ind w:left="-426" w:hanging="0"/>
        <w:jc w:val="both"/>
        <w:rPr>
          <w:b/>
          <w:b/>
          <w:i/>
          <w:i/>
        </w:rPr>
      </w:pPr>
      <w:r>
        <w:rPr/>
        <w:drawing>
          <wp:inline distT="0" distB="0" distL="0" distR="0">
            <wp:extent cx="5939155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ы и проекта:</w:t>
      </w:r>
    </w:p>
    <w:p>
      <w:pPr>
        <w:pStyle w:val="Normal"/>
        <w:ind w:left="566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и </w:t>
        <w:br/>
        <w:t>подготовительной группы</w:t>
      </w:r>
    </w:p>
    <w:p>
      <w:pPr>
        <w:pStyle w:val="Normal"/>
        <w:ind w:left="566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инченко Л.В.,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Еременко Т.Н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2019 год</w:t>
      </w:r>
    </w:p>
    <w:p>
      <w:pPr>
        <w:pStyle w:val="Style1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  <w:sz w:val="28"/>
          <w:szCs w:val="28"/>
        </w:rPr>
        <w:t>Актуальность проек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спитание патриотических чувств у детей дошкольного возраста – одна из задач нравственного воспитания, включающая в себя воспитание любви к близким людям, к детскому саду, родному городу и родной стране. Работа по данным направлениям имеет огромное значение для развития личности ребёнка. Без любви к Родине и уважения к её истории и культуре невозможно воспитать гражданина и патриота, сформировать у детей чувство собственного достоинства, положительные качества личности. Дети должны понять, что они являются частью народа огромной и богатой страны, что они – граждане России, маленькие россияне.</w:t>
      </w:r>
    </w:p>
    <w:p>
      <w:pPr>
        <w:pStyle w:val="Style18"/>
        <w:spacing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     </w:t>
      </w:r>
      <w:r>
        <w:rPr>
          <w:b/>
          <w:bCs/>
          <w:iCs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> Формирование патриотических чувств у детей, любви к своей Родине.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представления детей о национальных праздниках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 детей в продуктивной и других видах детской деятельности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любви и уважения к русским национальным героям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родителей в активное сотрудничество с детьми, ОУ и социумом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> дети, воспитатели, родители.</w:t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редполагаемый результат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детьми знаниями о национальных героях, об истории возникновения праздника, об истории национальных святынь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нение словарного запаса детей пословицами, поговорками о своей Родине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и сотрудничество родителей, как участников организации воспитательно-образовательной деятельности с детьми.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рвый этап – организационно-подготовительный. 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ор методической, художественной, детской литературы, иллюстративных материалов; 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онсультация для родителей «Как знакомить дошкольников с историческим прошлым России»; 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влечение родителей в воспитательный процесс для совместной работы; 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содержания всего воспитательно-образовательного процесса по текущей теме; 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вивающей, познавательной, предметной среды.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 xml:space="preserve">Второй этап - основной. 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 по объектам поселка.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, альбомов.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символами России.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ы народов России. 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народного единства.</w:t>
      </w:r>
    </w:p>
    <w:p>
      <w:pPr>
        <w:pStyle w:val="Style18"/>
        <w:spacing w:before="0" w:after="0"/>
        <w:jc w:val="center"/>
        <w:rPr/>
      </w:pPr>
      <w:r>
        <w:rPr>
          <w:b/>
          <w:i/>
          <w:color w:val="000000"/>
          <w:sz w:val="28"/>
          <w:szCs w:val="28"/>
        </w:rPr>
        <w:t xml:space="preserve">Примерное планирование организованной образовательной </w:t>
      </w:r>
      <w:r>
        <w:rPr/>
        <w:t>деятельности с детьми в рамках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976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организованной деятельности</w:t>
            </w:r>
          </w:p>
        </w:tc>
      </w:tr>
      <w:tr>
        <w:trPr>
          <w:trHeight w:val="157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знавательное развитие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с детьми об истории праздника: «День народного единства», «Дружат дет всей земли»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ое общение: «Кто герои: Минин и Пожарский?», «Что означает - народное единство?»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презентации, посвящённые празднику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о-исследовательская деятельность: «Как и из чего мы сделаем праздничный плакат?»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ирование: «Старинная крепость», «Кремль»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фото, картин, иллюстраций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чевое развитие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воспитателя: «Начало смутного времени», «Народное единство», «Памятник Минину и Пожарскому»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фото, репродукций картин, иллюстраций, и др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художественной литературы по теме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тели и поэты о празднике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-личностное развитие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-ролевые игры: «Защитники», «Путешествие в Москву»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Беседа о толерантности</w:t>
            </w:r>
            <w:r>
              <w:rPr>
                <w:color w:val="000000"/>
                <w:sz w:val="28"/>
                <w:szCs w:val="28"/>
              </w:rPr>
              <w:t>. Дружба народов разных национальностей, национальные обычаи народов: беседа, рассказ, рассматривание иллюстраций, фото.</w:t>
            </w:r>
          </w:p>
        </w:tc>
      </w:tr>
      <w:tr>
        <w:trPr>
          <w:trHeight w:val="126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удожественно-эстетическое развитие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шание музыки: Кабалевский Д. «Походный марш»,«Кавалерийская», Струве Г. «Моя Россия», Тиличеева Е. «Марш», Прокофьев С. «Марш».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на тему: «Мой родной край»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ое общение, беседа о сохранности здоровья в нашей стране.</w:t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/>
        <w:t>Создание условий для самостояте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142"/>
        <w:gridCol w:w="2076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нтр развит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олняемость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 работы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нижный уголок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ниги: В. Жуковский: «Родного неба милый свет»,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. Ушинский: «Наше Отечество»,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 Исаковский: «Поезжай за моря, океаны...»,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Александрова: «Родина»,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рокофьев: «Родина»,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Есенин: «Гой ты, Русь моя родная...»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 и рассматривание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сюжетно-ролевых иг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трибуты для игры в  военных (шлем, пилотка, бескозырка, фуражка, игрушечное оружие, бинокль, штурвал, фляжка, котелок и т. п.);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то и репродукции различных времён с изображением баталий, боёв, парада и т. п.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-спутники:  «Моряки», «Лётчики», «Пограничники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 предметно-развивающей среды и совместное изготовление атрибутов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строительно-конструктивных иг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й  материал, модули, конструкторы лего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 схем, чертежей построек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продуктивных видов деятельност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борка коллекции праздничных открыток ко Дню народного единства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ы и инструменты для рисования, лепки, аппликации и художественного труд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ивная деятельность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нравственного воспитан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эпбук «Моя родина - Россия»</w:t>
            </w:r>
          </w:p>
          <w:p>
            <w:pPr>
              <w:pStyle w:val="Style18"/>
              <w:tabs>
                <w:tab w:val="clear" w:pos="708"/>
                <w:tab w:val="left" w:pos="4245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ма - раскладка «Моя Россия»</w:t>
              <w:tab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и рассматривание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музык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записи с военным маршем, военными песнями, гимн Росс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шание 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 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зультате проек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ети получили представление о национальном празднике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лись с историческими событиям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лись понимать смысл пословиц и поговоро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 чувством уважения стали относиться к истории и культуре нашей Родины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ители прониклись важностью воспитания нравственных основ гражданских качеств, формирования первых представлений детей об окружающем мире, обществе и культуре.</w:t>
      </w:r>
    </w:p>
    <w:p>
      <w:pPr>
        <w:pStyle w:val="Style18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6:17:00Z</dcterms:created>
  <dc:creator>Марина</dc:creator>
  <dc:description/>
  <cp:keywords/>
  <dc:language>en-US</dc:language>
  <cp:lastModifiedBy>1</cp:lastModifiedBy>
  <cp:lastPrinted>2019-10-21T20:40:00Z</cp:lastPrinted>
  <dcterms:modified xsi:type="dcterms:W3CDTF">2020-09-06T09:28:00Z</dcterms:modified>
  <cp:revision>20</cp:revision>
  <dc:subject/>
  <dc:title/>
</cp:coreProperties>
</file>