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ект «Обитатели морей и океанов»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10 «Теремок». Адрес: Красноярский край, город Зеленогорск, ул. Мира 25 «Б»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новозрастная группа компенсирующей направленности для детей с ЗПР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раст детей в группе: от 4 до 7 лет. При организации проектной деятельности учитывается наличие у детей грубых нарушений речи (ОНР II-III уровня), отставание актуального уровня развития на 2-3 возрастных периода, нарушение поведения, эмоционально-волевой сферы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спитатели: Портнова Анна Юрьевна, Бондаренко Татьяна Владимировна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звание проекта: «Обитатели морей и океанов»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п проекта</w:t>
      </w:r>
      <w:r>
        <w:rPr>
          <w:rFonts w:eastAsia="Times New Roman" w:cs="Times New Roman" w:ascii="Times New Roman" w:hAnsi="Times New Roman"/>
          <w:sz w:val="28"/>
          <w:szCs w:val="28"/>
        </w:rPr>
        <w:t>: познавательно-исследовательский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eastAsia="Times New Roman" w:cs="Times New Roman" w:ascii="Times New Roman" w:hAnsi="Times New Roman"/>
          <w:sz w:val="28"/>
          <w:szCs w:val="28"/>
        </w:rPr>
        <w:t>:  дети, воспитатели, родител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ительность проект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раткосрочный, трёхнедельный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 проект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ние условий для социализации детей группы компенсирующей направленности, развития их творческих потенциалов, самостоятельности и инициативности  через проектную деятельность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представления детей об обитателях морских глубин. Совершенствовать навыки самостоятельной продуктивной деятельности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Развивать логическое мышление, умение на основе сопоставления фактов, результатов исследований, наблюдений делать выводы и умозаключения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память, внимание, воображение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коммуникативные качества личности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эстетическое восприятие окружающего мира, способность видеть красивое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познавательный интерес к проектной деятельности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Воспитывать экологическую культуру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жидаемые результаты проекта: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будут проявлять инициативу к изучению данной темы, активность и творчество в самостоятельной деятельности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овладеют понятиями «морские животные», «рыбы», «растительный мир морей и океанов»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будут иметь простейшие представления о некоторых особенностях строения тела морских обитателей и рыб в связи с их жизнью в воде, способах их передвижения (плавает, ползает);  способах маскировки, об уникальности каждого вида. Знать о взаимосвязи с другими обитателями. 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ут совершенствоваться познавательные способности детей, навыки речевого общения. Сформируется навык составления описательного рассказа о морском обитателе с использованием опорной схемы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ния, полученные в ходе проекта, ребята применят в самостоятельной деятельности: во время рисования, лепки, аппликации, игр…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ут совершенствоваться навыки защиты индивидуальных проектов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ут сформированы первоначальные навыки экологически грамотного поведения в природе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ес к данной теме возник спонтанно. Ребенок принес в группу морскую звезду, привезенную им с моря, и показал другим детям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готовительный: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ка проблемы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работка плана проекта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соответствующей развивающей среды в группе; сбор и накопление материала по теме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знакомление родителей с темой проекта, вовлечение родителей в проектную деятельность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ой: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ка проблемы «Какие бывают обитатели моря?»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активного взаимодействия взрослых и детей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ительный: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зучение мнения всех участников проекта о работе по его реализации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коллекции «Ракушки»;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лективная творческая  работа -  коллаж «На дне морском»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выставки совместных творческих работ родителей и детей «Морские обитатели».</w:t>
      </w:r>
    </w:p>
    <w:p>
      <w:pPr>
        <w:pStyle w:val="Normal"/>
        <w:keepNext w:val="true"/>
        <w:keepLines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и наиболее интересных детских вопрос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pBdr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Какие морские обитатели самые маленькие, а какие самые огромные?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pBdr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Есть ли в море русалки?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pBdr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Есть ли на дне морей сокровища?</w:t>
      </w:r>
    </w:p>
    <w:p>
      <w:pPr>
        <w:pStyle w:val="Normal"/>
        <w:keepNext w:val="true"/>
        <w:keepLines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и самых необычных видов деятельности, которые появились в ходе проекта: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Сюжетно-ролевая игра «Морская рыбалка».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Драматизация сказки «О рыбаке и рыбке»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Самостоятельное изготовление детьми из неоформленного материала удочек и рыб для игры «Магнитная рыбалка». </w:t>
      </w:r>
    </w:p>
    <w:p>
      <w:pPr>
        <w:pStyle w:val="Normal"/>
        <w:keepNext w:val="true"/>
        <w:keepLines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арианты продуктивной деятельности, которые предлагали дети в рамках текущего проекта:</w:t>
      </w:r>
    </w:p>
    <w:p>
      <w:pPr>
        <w:pStyle w:val="Normal"/>
        <w:tabs>
          <w:tab w:val="clear" w:pos="720"/>
          <w:tab w:val="left" w:pos="9318" w:leader="none"/>
          <w:tab w:val="left" w:pos="9578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Рисование «Морские обитатели», аппликация «На дне морском», лепка «Обитатели морей и океанов», «Черепаха», изготовление морских обитателей из картона, удочек и рыб из неоформленного материала, рыб из природного материала и пластилин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то из этого не пришло бы Вам в голову без детей?</w:t>
      </w:r>
    </w:p>
    <w:p>
      <w:pPr>
        <w:pStyle w:val="Normal"/>
        <w:tabs>
          <w:tab w:val="clear" w:pos="720"/>
          <w:tab w:val="left" w:pos="9568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Изготовл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дочек и рыб из неоформленного материала. Рыбок дети предложили изготовить из пластиковых бутылок и коробок из-под сока.</w:t>
      </w:r>
    </w:p>
    <w:p>
      <w:pPr>
        <w:pStyle w:val="Normal"/>
        <w:keepNext w:val="true"/>
        <w:keepLines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ем занимались дети в свободное время? Связаны ли их занятия с темой проекта?</w:t>
      </w:r>
    </w:p>
    <w:p>
      <w:pPr>
        <w:pStyle w:val="Normal"/>
        <w:keepNext w:val="true"/>
        <w:keepLines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амостоятельной деятельности дети большую часть времени проводили в занятиях, связанных с тематикой проекта, так как вся развивающая предметно-пространственная среда была оформлена и обогащена предметами, связанными с темой «Обитатели морей и океанов». Дети играли с ракушками, с камешками, рисовали песком на специальном столе для песка, играли в магнитную рыбалку, в сюжетно-ролевые игры «Моряки», «Морское путешествие», рассматривали выставку литературы по теме проекта, игры-драматизации и режиссерские игры, настольно-печатные игры «Лото», «Подводные лабиринты»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Noto Sans Symbols">
    <w:charset w:val="80"/>
    <w:family w:val="swiss"/>
    <w:pitch w:val="default"/>
  </w:font>
  <w:font w:name="Courier New">
    <w:charset w:val="80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677" w:leader="none"/>
        <w:tab w:val="right" w:pos="9355" w:leader="none"/>
      </w:tabs>
      <w:spacing w:lineRule="atLeast" w:line="100" w:before="0" w:after="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Noto Sans Symbols" w:hAnsi="Noto Sans Symbols" w:cs="Noto Sans Symbol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oto Sans Symbols" w:hAnsi="Noto Sans Symbols" w:cs="Noto Sans Symbols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1"/>
    <w:next w:val="Subtitle"/>
    <w:qFormat/>
    <w:pPr>
      <w:keepNext w:val="true"/>
      <w:keepLines/>
      <w:spacing w:lineRule="atLeast" w:line="100" w:before="480" w:after="12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1"/>
    <w:next w:val="TextBody"/>
    <w:qFormat/>
    <w:pPr>
      <w:keepNext w:val="true"/>
      <w:keepLines/>
      <w:spacing w:lineRule="atLeast" w:line="10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