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«Прощание с начальной школой»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Сегодня день может быть очень разным,</w:t>
        <w:br/>
        <w:t>Но быть он обязан сегодня прекрасным!</w:t>
        <w:br/>
        <w:t>Итоги подводим учения в школе,</w:t>
        <w:br/>
        <w:t>И, вспомним о том, что запомнилось более.</w:t>
        <w:br/>
        <w:t>Но где же герои сегодняшней встречи?</w:t>
        <w:br/>
        <w:t>Кому говорить будем страстные речи?</w:t>
        <w:br/>
        <w:br/>
        <w:t>Вот они самые классные выпускники наши распрекрасные! </w:t>
        <w:br/>
        <w:t xml:space="preserve">Встречайте! 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br/>
        <w:t xml:space="preserve">                                              Песня «Как же нам не веселитьс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>1. Как же нам не веселится, в школе мы не первый год.</w:t>
        <w:br/>
        <w:t>В нашем классе подобрался замечательный народ.</w:t>
        <w:br/>
        <w:t>Мы учиться обожаем, мы грызём наук гранит.</w:t>
        <w:br/>
        <w:t>И, конечно, твёрдо знаем, в каждом третьем гений спит.</w:t>
        <w:br/>
        <w:t>Припев: Пап-пап….</w:t>
        <w:br/>
        <w:t>2. Стали каши больше кушать, витамины тоже пьём.</w:t>
        <w:br/>
        <w:t>Но читать, писать и слушать иногда мы устаём.</w:t>
        <w:br/>
        <w:t>Наши папы, мамы тоже здесь учились раньше нас.</w:t>
        <w:br/>
        <w:t>Очень мы на них похожи,</w:t>
        <w:br/>
        <w:t>Ждёт и нас свой звёздный час.</w:t>
        <w:br/>
        <w:t>Припев:</w:t>
        <w:br/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рогие гости! Мы рады приветствовать вас сегодня в этом зале.</w:t>
        <w:br/>
        <w:t>Собрались мы на праздник весёлый,</w:t>
        <w:br/>
        <w:t>Но немножко, конечно, печальный –</w:t>
        <w:br/>
        <w:t>Мы прощаемся нынче со школой,</w:t>
        <w:br/>
        <w:t>С нашей милою школой начальной.</w:t>
        <w:br/>
      </w:r>
    </w:p>
    <w:p>
      <w:pPr>
        <w:pStyle w:val="Normal"/>
        <w:tabs>
          <w:tab w:val="clear" w:pos="708"/>
          <w:tab w:val="left" w:pos="885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онцерта у нас всё готово-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есен и шуток весёлых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решили мы слово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директору школы.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упление директора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«Ваше благородие, директор уважаемый…»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аше благородие, директор уважаемый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признаться вам в чувствах несгораемых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рощаться с нами рано не спешите. </w:t>
      </w:r>
      <w:r>
        <w:rPr>
          <w:rFonts w:cs="Times New Roman" w:ascii="Times New Roman" w:hAnsi="Times New Roman"/>
          <w:b/>
          <w:bCs/>
          <w:sz w:val="28"/>
          <w:szCs w:val="28"/>
        </w:rPr>
        <w:t>2 раз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ый класс напутствием вы нас проводи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ра Николаевна, вы наша надежда!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ая  мудрая, кто же нас поддержит!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с нами трудно, но мы обещаем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все силы – мы не подкачаем!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с нами трудно, но мы обещаем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е опозорим, мы не подкачаем!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процесс учебный четко</w:t>
        <w:br/>
        <w:t xml:space="preserve">Шел в учебном заведенье, </w:t>
        <w:br/>
        <w:t xml:space="preserve">Есть у завуча заботка – </w:t>
        <w:br/>
        <w:t>Отыскать к тому решенье,</w:t>
        <w:br/>
        <w:t>Так составить расписание,</w:t>
        <w:br/>
        <w:t>Чтоб нагрузкой равномерно</w:t>
        <w:br/>
        <w:t>Поощрить детей желанье</w:t>
        <w:br/>
        <w:t>Делать в школе все примерно.</w:t>
        <w:br/>
        <w:t>Не отбить охоту детям</w:t>
        <w:br/>
        <w:t>Твердо выучить уроки-</w:t>
        <w:br/>
        <w:t xml:space="preserve">Васям, Машам, Юлям, Петям </w:t>
        <w:br/>
        <w:t>В знаний заглянуть истоки.</w:t>
        <w:br/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уч держит под контролем</w:t>
        <w:br/>
        <w:t xml:space="preserve">В школе весь процесс учебный – </w:t>
        <w:br/>
        <w:t>В том его весомы роли</w:t>
        <w:br/>
        <w:t>Завуч в должности – заметный.</w:t>
        <w:br/>
        <w:t xml:space="preserve">Без него неразбериха, </w:t>
        <w:br/>
        <w:t xml:space="preserve">Нестыковки, суета, </w:t>
        <w:br/>
        <w:t>Там, где Завуч, сразу тихо,</w:t>
        <w:br/>
        <w:t>Там, где завуч, - красота!</w:t>
        <w:br/>
        <w:t>Там, где Завуч, - аккуратность,</w:t>
        <w:br/>
        <w:t xml:space="preserve">Где он есть – порядка суть, </w:t>
        <w:br/>
        <w:t>Чувства такта в нем – изрядность,</w:t>
        <w:br/>
        <w:t>С ним – учебный легок путь!</w:t>
        <w:br/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что завуч школьный значит!</w:t>
        <w:br/>
        <w:t>Вот как важен труд его!</w:t>
        <w:br/>
        <w:t>Важны Завуча задачи,</w:t>
        <w:br/>
        <w:t>Чтоб ученье в пользу шло…</w:t>
        <w:br/>
        <w:t>Мы спасибо дружно молвим</w:t>
        <w:br/>
        <w:t>Вам в наш школьный выпускной,</w:t>
        <w:br/>
        <w:t>И на жизнь всю Вас запомним,</w:t>
        <w:br/>
        <w:t>Завуч наш Вы дорогой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Песенка про медведе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Где-то на белом с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директор е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её вопросов и проблем не сче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учи с нею ряд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гда отдых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 им над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гда есть и сп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:  Ла – ла – ла – ла – ла – 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им жизнь мила. (2 раз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Ходят к нам на уро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учител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год от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лись мудр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едсовет проводя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«на ковёр» зову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ут свои приказ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живу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Вслед за звонком последни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вонок придё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им первоклаш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приведё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другие де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наруш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иректор тот ж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вучем их руг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Где-то на белом с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директор е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её вопросов и проблем не сче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учи с нею ряд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гда отдых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 им над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гда есть и спа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веты директору школы, завучам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??? 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рогие ребята, уважаемые взрослые! Нам всем сегодня хочется отправиться в небольшое путешествие во времени и вспомнить, каким был он, день 1 сентября 2016 года.</w:t>
        <w:br/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Ученики поют песню на мотив «Маленькая страна»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наем мы есть на белом свете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стран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страны своё названье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начальная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ас ждёт множество открытий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зла и горя нет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управляет все учитель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ний дарит всем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Школа начальна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дце ты навсегд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, где учитель строг и ласков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, где всегда весна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Помним, как привели впервые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за ручку нас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 учителем вошли мы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лый просторный класс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е родной мы знаем точно,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с всегда поймут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с в любую непогоду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мамы ждут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ли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 КУПЛЕТ ПЕСНИ «ШКОЛЬНЫЕ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В первый погожий сентябрьский денёк</w:t>
        <w:br/>
        <w:t>Робко входил я под светлые своды.</w:t>
        <w:br/>
        <w:t>Первый учебник и первый урок –</w:t>
        <w:br/>
        <w:t>Так начинаются школьные годы.</w:t>
        <w:br/>
        <w:t>Школьные годы чудесные,</w:t>
        <w:br/>
        <w:t>С дружбою, книгою, песнею.</w:t>
        <w:br/>
        <w:t>Как они быстро летят,</w:t>
        <w:br/>
        <w:t>Их не воротишь назад.</w:t>
        <w:br/>
        <w:t>Разве они пролетят без следа?</w:t>
        <w:br/>
        <w:t>Нет, не забудет никто никогда</w:t>
        <w:br/>
        <w:t>Школьные годы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Ты помнишь, мама, робким первоклашкой</w:t>
        <w:br/>
        <w:t>Меня сюда когда-то привела?</w:t>
        <w:br/>
        <w:t>Надела ты мне белую рубашку,</w:t>
        <w:br/>
        <w:t>Букет цветов ты в руки мне дала.</w:t>
        <w:br/>
        <w:t>И я пошел. А ты со мной шагала</w:t>
        <w:br/>
        <w:t>Извилистым путем познаний мира,</w:t>
        <w:br/>
        <w:t>Когда мне было трудно, помогала,</w:t>
        <w:br/>
        <w:t>И от всего нелепого хранила.</w:t>
        <w:br/>
        <w:t>Порой за двойки ты меня ругала,</w:t>
        <w:br/>
        <w:t>Порой со мной писала сочинения,</w:t>
        <w:br/>
        <w:t>И над задачей думать заставляла,</w:t>
        <w:br/>
        <w:t>Про падежи учить и про склонения.</w:t>
        <w:br/>
        <w:t>Четыре школьных года промелькнуло,</w:t>
        <w:br/>
        <w:t>Вот в пятый класс шагнул через порог</w:t>
        <w:br/>
        <w:t>Ты, мама, лишь тихонечко вздохнула:</w:t>
        <w:br/>
        <w:t>«Какой же ты уже большой, сынок!».</w:t>
        <w:br/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> Это было давно, и сейчас просто не верится, что мы были неумейками. Теперь мы все пишет, читаем, считаем, рисуем, любим рассказывать стихи и петь песни.</w:t>
        <w:br/>
        <w:t>Стали грамотными, всесторонне развитыми благодаря наукам, которые мы изуча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годы учебы у нас появилось много друзей. Это и наши одноклассники, и учителя. Но один человек был всегда с нами и на уроках, и на переменах. Это наш классный руководитель и первый учит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щё со школой рано нам проща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щё учиться много, много дн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наступило время расстава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чительницей первою сво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ы стали старш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то в одночас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лся позади четвёртый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будем мы учиться в пятом класс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рядом с В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уже без В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луки боль и горечь расставан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им мы сегодня попол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унесём багаж, богатых знани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ерпеливо Вы дарили н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 нам в дорогу скажете: «Счастливо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берёте новый первый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будете всё также терпеливо учить други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ы учили н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будут нас учить другим предмета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мы войдём в другую коле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вспоминать мы будем с чувством светл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ницу первую св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рогая, Екатерина Николаевна, эта песня звучит для В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Первая учительниц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Я снова открываю двери в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споминаю лучшие мгновен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впервые вы узнали нас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авными мы были без сомнен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правила твердили у дос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белый мел в руках держ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были ваши все ученики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шные, озорные малыш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ница первая мо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ье выражаем вам сегод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всей души спасибо говор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искренне за всё благодар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сказку, за улыбку, за мечт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креннюю сердца добро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гой верной к знаниям в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ки жизни нам дарили 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Я вспоминаю первый свой ур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слова вашего мы чуда жд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ёлым перезвоном пел звон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ы в тетрадках палочки пис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боли огорчали вас под час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радости бывало больш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забывали и жалели н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ите за ошибки, просим В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игрыше речитати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будем всегда помнить в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ы навсегда поселились в наших сердц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именно поэтому мы всегда будем говор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м: «Спасибо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сказку, за улыбку, за мечт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креннюю сердца добро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гой верной к знаниям в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ки жизни нам дарили В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ки жизни нам дарили В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й учитель - шоу-группа "Улыбка", муз. А. Варламова</w:t>
      </w:r>
      <w:r>
        <w:rPr>
          <w:rFonts w:cs="Times New Roman" w:ascii="Times New Roman" w:hAnsi="Times New Roman"/>
          <w:b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1.Зовет за парты ласковый звонок,</w:t>
        <w:br/>
        <w:t>Веселый смех на время умолкает.</w:t>
        <w:br/>
        <w:t>Учитель начинает свой урок,</w:t>
        <w:br/>
        <w:t>И все вокруг как будто замирает.</w:t>
        <w:br/>
        <w:t>Все годы нас учили понимать</w:t>
        <w:br/>
        <w:t>И трудные и легкие предметы.</w:t>
        <w:br/>
        <w:t>Учитель не умеет уставать,</w:t>
        <w:br/>
        <w:t>Тетради проверяет до рассвета.</w:t>
        <w:br/>
        <w:br/>
        <w:t>Привет: Мой первый учитель, ну что ж вы молчите.</w:t>
        <w:br/>
        <w:t>Слезинки нежданно блеснули в глазах.</w:t>
        <w:br/>
        <w:t>Вы мир нам открыли и где б мы не жили,</w:t>
        <w:br/>
        <w:t>А школа всегда будет в наших сердцах.</w:t>
        <w:br/>
        <w:br/>
        <w:t>2. Бывали мы не сносны иногда,</w:t>
        <w:br/>
        <w:t>Как будто бес вселялся в наши души.</w:t>
        <w:br/>
        <w:t>Учитель тихо скажет: « Не беда»,</w:t>
        <w:br/>
        <w:t>Ведь мой учитель самый, самый лучший.</w:t>
        <w:br/>
        <w:t>Промчатся годы быстрой чередой,</w:t>
        <w:br/>
        <w:t>И наступило времечко прощаться.</w:t>
        <w:br/>
        <w:t>Учитель, мы же знаем, что с тобой</w:t>
        <w:br/>
        <w:t>Нам очень трудно будет расставаться.</w:t>
        <w:br/>
      </w:r>
    </w:p>
    <w:p>
      <w:pPr>
        <w:pStyle w:val="Normal"/>
        <w:tabs>
          <w:tab w:val="clear" w:pos="708"/>
          <w:tab w:val="left" w:pos="2221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Четыре года мы шаг за шагом поднимались по самым трудным ступеням лестницы знаний, тысячи уроков проучились вместе мы с тех пор. Выучены десятки правил, решены сотни задач и тысячи примеров, множество научных фактов прочно засели в наших головах, а некоторые до сих пор там не умещаются. Тысячи часов за партой, и это не считая времени, затраченного на выполнение домашних заданий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Классные сцен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начала мы просто учились пис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казывать громко, слова не глот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рописи помним - без них нику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залось, что нету сложнее труд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палочки строить, крючочки пис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артой сидеть и задачки решать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Взрослеть и умнеть нам помогали наши любимые предметы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четыре года мы посетили более 2000 уроков, прочитали много книг, решили несколько тысяч задач и примеров. Было и немало забавных случаев, о которых мы вспоминаем с улыбк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> От серьёзного до смешного в нашей жизни всего один шаг. В школе много бывает приколов. Иногда это выглядит та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оновая музыка из кинофильма «Большая перемен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Сценка « Опять двой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ходят 4 мальчика здороваю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ивет, ребя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ривет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 1</w:t>
      </w:r>
      <w:r>
        <w:rPr>
          <w:rFonts w:cs="Times New Roman" w:ascii="Times New Roman" w:hAnsi="Times New Roman"/>
          <w:sz w:val="28"/>
          <w:szCs w:val="28"/>
          <w:lang w:eastAsia="ru-RU"/>
        </w:rPr>
        <w:t>: Ну, что как дел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, хорошо! Вызвали меня сегодня к доске задачу решать. Задача – обхохочешься: «В школу привезли учебники в 5-ти коробках, по 100 учебников в каждой и в 3-х коробках – по 50. Сколько всего учебников привезли?» Ну, понятно, всё складываем: 100 учебников плюс ещё 50, плюс 5 коробок. Получается, получается …, в общем, всем хватит. Кто же придумает такую задачу, чтобы в ней нашему отечественному ученику учебника не досталось? Решил правильно, по государственному. Угадайте с одного раза, что Екатерина Николаевна мне за это решение поставил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ару </w:t>
        <w:br/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я на окружающем мире рассказывал ледовитое побоище. «Дмитрий Донской»– говорю – «играл со шведами на своём поле. Те уже у финнов в полуфинале выиграли. Наши выиграли всухую и шведы от обиды все в Неве утопились. Так Русь избавилась от монголо-татарского ига. Теперь ни монголы, ни татары в хоккей больше не играют, да и в футбол тоже. Им же Александр Невский пообещал, что кто на Русь позарится, тот от мяча погибнет. Почему-то этот ответ учителю тоже не понравился, то ли я что-то напутал, то ли одно из двух.  И получил «пару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нятно.</w:t>
        <w:br/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нас на чтении тема урока была: «Мои любимые книжки». Я за свою жизнь только три книжки прочитал: «Букварь», зеленую и красную. И тут меня к доске! Надо же что-то говорить. Говорю: Я знаю и уважаю таких писателей, как Михаила Юрьевича Пушкина, Александра Сергеевича Крылова и Николая Ивановича Лермонтова. </w:t>
        <w:br/>
        <w:t>У Крылова – говорю – очень прикольные басни. Например, вот эта: </w:t>
        <w:br/>
        <w:t>Вороне где-то бог послал кусочек… чего-то, уже не помню, по- моему – брынзы. </w:t>
        <w:br/>
        <w:t>Залезла эта ворона на сосну, тут серый волк, или не волк, сейчас уже не скажу. В общем, у них там что-то очень смешно получилось, потому, что в конце лиса «свистнула» яблоко и убежала. Ещё есть одна – то ли «Квадрат», то ли «Концерт», а вот - вспомнил! «Квартет»! Там чего-то про зоопарк. То же здорово! </w:t>
        <w:br/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: Так, что и тебе двойку влепили? Да, не задался у вас день – три урока и три «двойки», но вы-то теперь сами видите, что учиться надо серьёзнее и как следует выполнять домашние зад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вучит фоновая музыка. Выходят 4 учени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Сценка « Ля-ля-ля. Жу-жу-жу.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: -А сколько интересных предметов нам пришлось изучи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: -Да, я очень люблю уроки литературного чт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: - А мне окружающий мир больше всего нравится, ведь там путешествовать мож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4</w:t>
      </w:r>
      <w:r>
        <w:rPr>
          <w:rFonts w:cs="Times New Roman" w:ascii="Times New Roman" w:hAnsi="Times New Roman"/>
          <w:sz w:val="28"/>
          <w:szCs w:val="28"/>
          <w:lang w:eastAsia="ru-RU"/>
        </w:rPr>
        <w:t>: - Не знаю, мне больше математика нравится, хотя я в ней ничего не понимаю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м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 эт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А как тут понять, если сосед ля- ля-ля, ля-ля-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 задней парты жу-жу-жу жу-жу-ж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есня «Ля-ля-ля жу-жу-жу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, всем, всем и каждому скаж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ма, с ма, с математикой друж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ный я как Архим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100 задач один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, вы, вы меня при всем при т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, не, не считайте болтун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, я, я решу любой прим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жет папа инжен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я-ля-ля, жу-жу-ж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любое уравненье до ответа довож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я-ля-ля жу-жу-ж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любое уравненье до ответа довож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-жу-ж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оновая музыка из кинофильма «Большая перемена». Выходят учени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: -А помните, сколько всего интересного было на уроках русского язык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ечно помни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: -Существительное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: -глагол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: -союзы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: - падеж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здорово! Столько всег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: -А помните, как мы изучали несклоняемые существительны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ечно помн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Весёлый урок» А. Хайт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Как-то рано поутру с другом сели мы в метру.</w:t>
        <w:br/>
        <w:t>И поехали в метре фильм смотреть о кенгуре.</w:t>
        <w:br/>
        <w:t>Вот сидим мы с ним в кине без пальта и без кашне.</w:t>
        <w:br/>
        <w:t>А вернее, я и ты без кашне и без пальты.</w:t>
        <w:br/>
        <w:t>Любит кина детвора, если в кинах кенгура</w:t>
        <w:br/>
        <w:t>Ходит-бродит по шоссу, носит в сумке шимпанзу.</w:t>
        <w:br/>
        <w:t>Кенгуру в кафу зашёл, занял там свободный стол.</w:t>
        <w:br/>
        <w:t>И сидит за доминой с шимпанзой и какадой.</w:t>
        <w:br/>
        <w:t>Вдруг огромный обезьян стал играть на фортепьян!</w:t>
        <w:br/>
        <w:t>Тут и взрослый, сняв пенсню, хохотал на всю киню. </w:t>
        <w:br/>
        <w:t>Интересное кино! Жаль, что кончилось оно…</w:t>
        <w:br/>
        <w:t>В гардероб пора бежать, будут польта выдавать!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оновая музыка из кинофильма «Большая перемена».Выходят учени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 1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 А я литературное чтение люблю. Особенно, когда мы проходили сказ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 2.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авда, не всегда к ним готовились. Иногда на уроках случались забавные случа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цен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хотим Вам рассказать сказку.</w:t>
        <w:br/>
        <w:br/>
        <w:t>1 - В некотором царстве, в некотором государстве,</w:t>
        <w:br/>
        <w:t>2 - посреди большого болот,</w:t>
        <w:br/>
        <w:t>1 - жил был Иван-</w:t>
        <w:br/>
        <w:t>2 - дурак.</w:t>
        <w:br/>
        <w:t>1 - Царевич! И был он такой пригожий:</w:t>
        <w:br/>
        <w:t>2 - сам с вершок, голова с горшок, нос крючком, волос торчком,</w:t>
        <w:br/>
        <w:t>1 - что никого пригожей его во всем белом свете не сыскать. Почетал он царя - батюшку и царицу - матушку, но больше всего любил он </w:t>
        <w:br/>
        <w:t>2 - молодую картошку и большую ложку</w:t>
        <w:br/>
        <w:t>1 - а ещё Василису Прекрасную. Но похитил её змей трехголовый.</w:t>
        <w:br/>
        <w:t>2 - От того Иван и тронулся </w:t>
        <w:br/>
        <w:t>1 - в дальнюю дорогу. Идет он по чистому ельнику, по молодому осиннику.</w:t>
        <w:br/>
        <w:t>2 - По чащебам, по трущебам, болотам и топям.</w:t>
        <w:br/>
        <w:t>1 - Ветерок его ласкает,</w:t>
        <w:br/>
        <w:t>2 - кикиморы да лешие щекочат.</w:t>
        <w:br/>
        <w:t>1 - Солнышко ему светит,</w:t>
        <w:br/>
        <w:t>2 - под ногами трясина чавкает.</w:t>
        <w:br/>
        <w:t>1 - Красота!</w:t>
        <w:br/>
        <w:t>2 - Жуть!</w:t>
        <w:br/>
        <w:t>1 - Долго ли, коротко ли шел Иван и дошел</w:t>
        <w:br/>
        <w:t>2 - до ручки</w:t>
        <w:br/>
        <w:t>1 - избушки на курьих ножках, лапти шелковым платочком вытер,</w:t>
        <w:br/>
        <w:t>2 - сморкнулся в него по-молодецки, дверь дубовую</w:t>
        <w:br/>
        <w:t>1 - в резьбе и украшениях всю</w:t>
        <w:br/>
        <w:t>2 - плечом вышиб и в избу вошёл.</w:t>
        <w:br/>
        <w:t>1 - И видит девушку - красавицу: сама молода, коса золотая,</w:t>
        <w:br/>
        <w:t>2 - нога костяная, зуб один торчит так что страх такой,</w:t>
        <w:br/>
        <w:t>1 - что ни в сказке сказать, ни пером описать!</w:t>
        <w:br/>
        <w:t>2- Заиграла в Ване кровь молодецкая. Схватил он топор да как бабе</w:t>
        <w:br/>
        <w:t>1 - дров нарубил, печь истопил,</w:t>
        <w:br/>
        <w:t>2 - а потом размахнулся мечом да как</w:t>
        <w:br/>
        <w:t>1 - колбасы нарезал, девицу покормил да спать уложил.</w:t>
        <w:br/>
        <w:t>1 к 2 - Послушай какая девица, это разве не Баба Яга была.</w:t>
        <w:br/>
        <w:t>1 - А мне в каждой Бабе Яге краса девица видится.</w:t>
        <w:br/>
        <w:t>2- Ну не знаю, что тебе там видится, а сказку рассказывать не мешай!</w:t>
        <w:br/>
        <w:t>1 - Вот и ты мне не мешай!</w:t>
        <w:br/>
        <w:t>Вместе</w:t>
        <w:br/>
        <w:t>- Так вот, уснула девица, поцеловал её Иван, тихонько из избушки вышел, дверцу прикрыл и пошел дальше и дошел до этого места 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есня «Школа, Школа»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1.Пришли сюда мы малышами, </w:t>
        <w:br/>
        <w:t>держа в руках цветов букет.</w:t>
        <w:br/>
        <w:t>А папы, мамы волновались,</w:t>
        <w:br/>
        <w:t>давали мудрый нам совет.</w:t>
        <w:br/>
        <w:t>Но время быстро пробежало,</w:t>
        <w:br/>
        <w:t>И повзрослели мы чуть-чуть,</w:t>
        <w:br/>
        <w:t>А так хотелось детским взглядом</w:t>
        <w:br/>
        <w:t>На школу нам ещё взглянуть</w:t>
        <w:br/>
        <w:t>(припев)</w:t>
        <w:br/>
        <w:t>Школа, школа, двери распахни,</w:t>
        <w:br/>
        <w:t>Школа, школа, уроки-перемены,</w:t>
        <w:br/>
        <w:t>Школа, школа учитель у доски</w:t>
        <w:br/>
        <w:t>И твоей любовью мы согреты. (2 раза)</w:t>
        <w:br/>
        <w:t>2. Мы входим в классы ежедневно</w:t>
        <w:br/>
        <w:t>Родная парта, стул, тетрадь</w:t>
        <w:br/>
        <w:t>Английский, русский, рисованье,</w:t>
        <w:br/>
        <w:t>Смогли вы много рассказать.</w:t>
        <w:br/>
        <w:t>Мы с вами пели и читали</w:t>
        <w:br/>
        <w:t>Играя, вы учили нас.</w:t>
        <w:br/>
        <w:t>Спасибо, школа дорогая,</w:t>
        <w:br/>
        <w:t>Ведь все науки - это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ова первого учителя. 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гие ребята, я хочу вас поздравить с успешным окончанием начальной школы. Четыре года мы были вместе в вами. Мы подружились, мы понимали друг друга, а теперь наступил час прощания. Наступит лето, и вы уйдете на каникулы. Пройдет совсем немного, три летних месяца, и вы снова придете в школу, у вас появятся новые друзья, будут новые учителя. Я наберу первоклашек, и опять начнется все сначала. Но я буду вас помнить всегда: ваши счастливые глаза, когда вы получали пятерки, ваши улыбки, когда у вас получалась трудная задача, ваши выступления на разных праздниках. Я этого не забуду. Но конечно, были и проблемы, были и трудности. Но я запомню навсегда только самое лучшее, что есть в каждом из вас. Я хочу пожелать вам здоровья, успехов, чтобы вы учились на одни четверки и пятерки, чтобы вы радовали своих родителей, любили школу, любили учиться и не боялись трудностей и, конечно, чтобы не забывали начальную школу и меня. Хоть изредка, но забегайте ко мне в класс. Делитесь своими радостями и горестями. Будьте счастлив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Учитель исполняет песню «Планета детст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( Идет видеофильм о школьных днях в начальной школ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Трудно сказать, кто же сегодня виновник торжества: выпускники начальной школы, учителя или родители. Наверно, и те, и другие, и третьи. По моим подсчётам, у ваших мам и пап появилось ещё одно начальное образование. А сколько ночей они не досыпали, волнуясь и переживая за в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> Время пришло – выросли дети,</w:t>
        <w:br/>
        <w:t>Бал выпускной сегодня у нас.</w:t>
        <w:br/>
        <w:t>Милые мамы, милые папы,</w:t>
        <w:br/>
        <w:t>Как хорошо, что вы рядом сейчас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> Мамы, милые добрые мам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м хотим мы «спасибо» сказ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заботу, за то, что вы с н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готовы всегда помог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> Мы из класса в класс переходи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ирались знаний и рос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ё, чему нас в школе научи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ё осилить вы нам помог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 Дорогие наши, мамы, вы многому научили нас в этой жизни. И, конечно, шутке выпала минут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ама учила меня уважать чужой труд: «Если вы собрались переубивать друг друга, идите на улицу, я только что полы вымыла». </w:t>
        <w:br/>
        <w:t>- Мама учила меня верить в бога: «Молись, чтоб эта гадость отстиралась!» </w:t>
        <w:br/>
        <w:t>- Мама учила меня мыслить логично: «Потому что я так сказала, вот почему!» </w:t>
        <w:br/>
        <w:t>- Мама учила меня думать о последствиях: «Вот вывалишься сейчас из окна, не возьму тебя с собой в магазин!» </w:t>
        <w:br/>
        <w:t>- Мама объяснила мне причинно-следственные связи: «Если ты сейчас же не перестанешь реветь, я тебя отшлепаю». </w:t>
        <w:br/>
        <w:t>- Мама учила меня преодолевать невозможное: «Закрой рот и ешь суп!» </w:t>
        <w:br/>
        <w:t>- Мама научила меня экстрасенсорике: «Надень свитер, я же знаю, что тебе холодно!» </w:t>
        <w:br/>
        <w:t>- Мама преподала мне основы генетики: «Это у тебя все от отца!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 А теперь любимые фразы наших родител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Хотеть не вред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дачу вернеш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Хочешь чаю? Пойди нал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Хватит есть одни бутерброд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Я тебе русским языком говорю! Закругляйс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ы тебе сейчас это купим, но учти, это будет в честь дня рожд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Я уже не знаю, как с тобой разговарива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Я тебе слово, ты мне деся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т у соседей ребенок - золото! Не то, что т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> Ну а если серьезно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> Незримо следуют родители за на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в радости и в час, когда пришла бе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и стремятся оградить нас от печалей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 мы, увы, их понимаем не всег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 А мы порой заботы их не поним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хлопоты излишними нам кажутся подча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о родителях, увы, мы вспомин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беда внезапно вдруг настигнет на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.</w:t>
      </w:r>
      <w:r>
        <w:rPr>
          <w:rFonts w:cs="Times New Roman" w:ascii="Times New Roman" w:hAnsi="Times New Roman"/>
          <w:sz w:val="28"/>
          <w:szCs w:val="28"/>
          <w:lang w:eastAsia="ru-RU"/>
        </w:rPr>
        <w:t> Вы простите нас, милые, род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нас ведь, кроме вас, дороже нет людей.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говорится, дети – радость в жизни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А вы для нас… опора в ней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ы вас люби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аемые родители, от всей души я благодарна вам за то взаимопонимание и помощь, которую вы оказывали мне в воспитании детей. Мы были одной командой, которая боролась за умы и сердца наших неспокойных детей. Будьте счастливы и здоровы. Пусть ваши дети никогда не огорчают вас. Пусть в ваших семьях будет больше радости и добра.</w:t>
      </w:r>
    </w:p>
    <w:p>
      <w:pPr>
        <w:pStyle w:val="Normal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раждение родителей</w:t>
      </w:r>
    </w:p>
    <w:p>
      <w:pPr>
        <w:pStyle w:val="Normal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ается благодарность родителям ……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лятва родителей. </w:t>
        <w:br/>
      </w:r>
      <w:r>
        <w:rPr>
          <w:rFonts w:cs="Times New Roman" w:ascii="Times New Roman" w:hAnsi="Times New Roman"/>
          <w:sz w:val="28"/>
          <w:szCs w:val="28"/>
        </w:rPr>
        <w:t xml:space="preserve">Детям в ученье поможем всегда.  </w:t>
        <w:br/>
        <w:t xml:space="preserve">Чтобы детьми была школа горда. </w:t>
        <w:br/>
        <w:t xml:space="preserve">Нас не пугает задач чехарда. </w:t>
        <w:br/>
        <w:t xml:space="preserve">Формулы вспомнить для нас ерунда.  </w:t>
        <w:br/>
        <w:t xml:space="preserve">Клянемся детей не лупить никогда. </w:t>
        <w:br/>
        <w:t xml:space="preserve">Только слегка пожурить иногда. </w:t>
        <w:br/>
        <w:t xml:space="preserve">Будем спокойны, как в речке вода.  </w:t>
        <w:br/>
        <w:t xml:space="preserve">Мудрыми будем, как в небе звезда. </w:t>
        <w:br/>
        <w:t xml:space="preserve">Будем вставать по утрам в холода.  </w:t>
        <w:br/>
        <w:t xml:space="preserve">Чтобы успеть и туда и сюда. </w:t>
        <w:br/>
        <w:t xml:space="preserve">Когда ж завершится учебы пора, </w:t>
        <w:br/>
        <w:t xml:space="preserve">Вместе с детьми погуляем тогда! </w:t>
        <w:br/>
      </w:r>
    </w:p>
    <w:p>
      <w:pPr>
        <w:pStyle w:val="Normal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ное слово родителей (говорят родители                      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Жизнь каждого школьника делится на 3 периода: начальный, средний, старший. В жизни наших детей сегодня завершается самый первый, самый важный период. Они шли к этому четыре года. И сегодня хотелось бы вручить дипломы выпускника моим ученик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ремония награждения «Выпускник – 2020». (Грамоты, дипломы выпускника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нимание! Наступает торжественный момент. Сейчас вы должны дать «Клятву пятиклассника».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ети дают клятву по очереди – по предложению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 -Вступая в ряды учеников средней ступени школы, перед лицом своих товарищей, перед  лицом родителей-мучеников, перед лицом учителей-тружеников торжественно клянёмся: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 доски стоять, как лучший вратарь, не пропуская мимо ушей ни одного вопроса, даже самого трудного и каверзного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Не доводить учителей до температуры кипения – 100 градусов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Быть быстрым  и стремительным, но не превышать скорость 60 км в час при передвижении по школьным коридорам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ытягивать из учителей не жилы, выжимать не пот, а прочные и точные знания и навыки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вать только на «хорошо» и «отлично» в море знаний, ныряя до самой глубины.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Быть достойными своих учителей! 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ром. </w:t>
      </w:r>
      <w:r>
        <w:rPr>
          <w:rFonts w:cs="Times New Roman" w:ascii="Times New Roman" w:hAnsi="Times New Roman"/>
          <w:bCs/>
          <w:sz w:val="28"/>
          <w:szCs w:val="28"/>
        </w:rPr>
        <w:t>КЛЯНЁМСЯ! КЛЯНЁМСЯ! КЛЯНЁМСЯ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я хочу вам представить вашего классного руководителя </w:t>
        <w:br/>
        <w:t xml:space="preserve">Уважаемая___________________ </w:t>
        <w:br/>
        <w:t xml:space="preserve">Я их учила все четыре года </w:t>
        <w:br/>
        <w:t xml:space="preserve">Читать, писать, учила их дружить </w:t>
        <w:br/>
        <w:t>И нам теперь прибавится заботы-</w:t>
        <w:br/>
        <w:t xml:space="preserve">Пора им в 5 класс переходить. </w:t>
        <w:br/>
        <w:t xml:space="preserve">Любите их, как я их всех любила, </w:t>
        <w:br/>
        <w:t xml:space="preserve">И знаю я, что эта мысль- не новь </w:t>
        <w:br/>
        <w:t xml:space="preserve">Ведь так всегда на белом свете было: </w:t>
        <w:br/>
        <w:t>Любовью отвечают на любовь.</w:t>
        <w:br/>
        <w:t>Пускай они все разные такие</w:t>
        <w:br/>
        <w:t>И трудно им на месте усидеть:</w:t>
        <w:br/>
        <w:t>Весёлые, шальные, озорные...</w:t>
        <w:br/>
        <w:t>И верю я, что так и будет впредь.</w:t>
        <w:br/>
        <w:t>Ведь в нашей жизни всякое бывает-</w:t>
        <w:br/>
        <w:t>Не торопитесь приговор свой выносить.</w:t>
        <w:br/>
        <w:t>Им, может, просто нашей дружбы не хватает,</w:t>
        <w:br/>
        <w:t>Их, может просто надо полюбить.</w:t>
        <w:br/>
        <w:t>Я знаю, трудная у нас работа,</w:t>
        <w:br/>
        <w:t>Но постарайтесь каждого понять.</w:t>
        <w:br/>
        <w:t>Всех окружите вы своей заботой,</w:t>
        <w:br/>
        <w:t>Тогда вам дети будут доверя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А теперь встречайте, мои бывшие выпускники, мои любимые семиклассниц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( Семиклассницы выходят с гелевыми шарик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Исполнение песни « Школьный рэп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1. Зачем мы ходим в школу? Да каждый за своим.</w:t>
        <w:br/>
        <w:t>Вот Димка для прикола, а Васька вслед за ним.</w:t>
        <w:br/>
        <w:t>А Рита для того чтоб наряды показать.</w:t>
        <w:br/>
        <w:t>А Оля для того чтоб все новости узнать.</w:t>
        <w:br/>
        <w:t>Припев:</w:t>
        <w:br/>
        <w:t>А ты, а я. Скажи, зачем ты ходишь в школу?</w:t>
        <w:br/>
        <w:t>А вы скажите мне друзья для вас, что значит школа?</w:t>
        <w:br/>
        <w:t>2. Сережа вот, к примеру, не учится совсем,</w:t>
        <w:br/>
        <w:t>Зато он в школе первый задира и спортсмен.</w:t>
        <w:br/>
        <w:t>А Валя по предметам по всем имеет пять,</w:t>
        <w:br/>
        <w:t>Зато из-за оценок ей некогда гулять.</w:t>
        <w:br/>
        <w:t>3. Мне Таня говорила, что школа просто класс!</w:t>
        <w:br/>
        <w:t>Особенно когда не спрашивают нас!</w:t>
        <w:br/>
        <w:t>С уроками морока, но в этом весь прикол!</w:t>
        <w:br/>
        <w:t>Ведь если нет уроков, то и не будет школ!</w:t>
        <w:br/>
        <w:t>Припев:</w:t>
        <w:br/>
        <w:t>А ты, а я. Скажи, зачем ты ходишь в школу?</w:t>
        <w:br/>
        <w:t>А вы скажите мне друзья для вас, что значит школа?</w:t>
        <w:br/>
        <w:t>А я, а я, хожу я в школу, чтоб учиться!</w:t>
        <w:br/>
        <w:t>И знаю я, и знаю я мне это в жизни пригодится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Девочка 1.</w:t>
      </w:r>
      <w:r>
        <w:rPr>
          <w:rFonts w:cs="Times New Roman" w:ascii="Times New Roman" w:hAnsi="Times New Roman"/>
          <w:sz w:val="28"/>
          <w:szCs w:val="28"/>
          <w:lang w:eastAsia="ru-RU"/>
        </w:rPr>
        <w:t> Дорогие, ребя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ь сегодня необычный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шли вы в 5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оге старшей шко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даём вам всем наказ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Девочка 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Много лет еще учи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терпенья не тер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ойку, тройку, единиц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й дневник не допуск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Девочка 3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нервируй педаго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ь учитель царь и Бо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тебя ругают строг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ирным будь, как ангел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Девочка 1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 А ещё тебе жел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тиклассник дорог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тебя не отправля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родителем дом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Девочка 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 Жмем тебе на счастье ру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поминай свой первый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учительницу первую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 воспитывала в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Девочка 3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гие пятиклассники. А ещё мы хотим вам подарить воздушные шарики, чтобы вы загадали свое самое заветное желание, отпустили эти шарики в небо и это желание обязательно исполнилось.</w:t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есня « Мы покидаем начальную школу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Денек чудесный стоит за окошком</w:t>
        <w:br/>
        <w:t>И солнце ласково смотрит на нас</w:t>
        <w:br/>
        <w:t>Но почему-то нам грустно немножко</w:t>
        <w:br/>
        <w:t>Ведь мы четвертый окончили класс</w:t>
        <w:br/>
        <w:t>Мы покидаем начальную школу</w:t>
        <w:br/>
        <w:t>Где беззаботно года пронеслись</w:t>
        <w:br/>
        <w:t>Где интересной была и веселой</w:t>
        <w:br/>
        <w:t>Такая сложная, школьная жизнь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пев.</w:t>
      </w:r>
      <w:r>
        <w:rPr>
          <w:rFonts w:cs="Times New Roman" w:ascii="Times New Roman" w:hAnsi="Times New Roman"/>
          <w:sz w:val="28"/>
          <w:szCs w:val="28"/>
          <w:lang w:eastAsia="ru-RU"/>
        </w:rPr>
        <w:t> До свиданья милая, добрая начальная</w:t>
        <w:br/>
        <w:t>Школа, где любили нас, как родных детей</w:t>
        <w:br/>
        <w:t>В этот день спасибо мы скажем на прощание</w:t>
        <w:br/>
        <w:t>Свет твой добрый сохраним мы в душе своей</w:t>
        <w:br/>
        <w:br/>
        <w:t>2.Наш самый первый, любимый учитель</w:t>
        <w:br/>
        <w:t>Чуть-чуть печален и во все не строг</w:t>
        <w:br/>
        <w:t>Мы просим Вас Вы для нас проведите</w:t>
        <w:br/>
        <w:t>Последний раз самый главный урок</w:t>
        <w:br/>
        <w:t>Конечно все мы пока еще дети</w:t>
        <w:br/>
        <w:t>Но будет жить в наших чистых сердцах</w:t>
        <w:br/>
        <w:t>Ваш добрый взгляд, что так ласков и светел</w:t>
        <w:br/>
        <w:t>И блеск слезинок в любимых глазах</w:t>
        <w:br/>
        <w:br/>
        <w:t>3. Мы в пятый класс переходим учиться</w:t>
        <w:br/>
        <w:t>Нас встретит школа осенней порой</w:t>
        <w:br/>
        <w:t>Но души как перелетные птицы</w:t>
        <w:br/>
        <w:t>Стремиться будут обратно домой</w:t>
        <w:br/>
        <w:t>Домой в родную, начальную школу</w:t>
        <w:br/>
        <w:t>Где беззаботно года пронеслись</w:t>
        <w:br/>
        <w:t>Где интересной была и веселой</w:t>
        <w:br/>
        <w:t>Такая сложная, школьная жизнь</w:t>
        <w:br/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вершает наш торжественный концерт запуск шаров в неб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ПУСК ШАРО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2:46:00Z</dcterms:created>
  <dc:creator>SamLab.ws</dc:creator>
  <dc:description/>
  <cp:keywords/>
  <dc:language>en-US</dc:language>
  <cp:lastModifiedBy>Елена и Виктория</cp:lastModifiedBy>
  <dcterms:modified xsi:type="dcterms:W3CDTF">2020-09-06T14:01:00Z</dcterms:modified>
  <cp:revision>6</cp:revision>
  <dc:subject/>
  <dc:title>Современный сценарий «Прощание с начальной школой»</dc:title>
</cp:coreProperties>
</file>