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tLeast" w:line="293" w:before="0" w:after="0"/>
        <w:ind w:firstLine="450"/>
        <w:jc w:val="center"/>
        <w:rPr>
          <w:b/>
          <w:b/>
          <w:bCs/>
          <w:color w:val="375E93"/>
          <w:sz w:val="38"/>
          <w:szCs w:val="38"/>
        </w:rPr>
      </w:pPr>
      <w:r>
        <w:rPr>
          <w:b/>
          <w:bCs/>
          <w:color w:val="375E93"/>
          <w:sz w:val="38"/>
          <w:szCs w:val="38"/>
        </w:rPr>
        <w:t>Летний спортивный театрализованный праздник в старшей группе.</w:t>
      </w:r>
    </w:p>
    <w:p>
      <w:pPr>
        <w:pStyle w:val="Style11"/>
        <w:spacing w:lineRule="atLeast" w:line="293" w:before="0" w:after="0"/>
        <w:ind w:firstLine="45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b/>
          <w:bCs/>
          <w:color w:val="375E93"/>
          <w:sz w:val="38"/>
          <w:szCs w:val="38"/>
        </w:rPr>
        <w:t>«Путешествие в страну Чудес!»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Оборудование</w:t>
      </w:r>
      <w:r>
        <w:rPr>
          <w:rFonts w:cs="Arial" w:ascii="Arial" w:hAnsi="Arial"/>
          <w:color w:val="000000"/>
          <w:sz w:val="23"/>
          <w:szCs w:val="23"/>
        </w:rPr>
        <w:t>: муляж яблони с «молодильными яблочками»; инвентарь для аттракционов (грибы, ведра, стаканчики, мячи, корзины, обручи, флажки); инвентарь для полосы препятствий (обручи, скамейки, веревки); макет домика на болоте (вода - голубая ткань, камыш, кувшинки - из цветной бумаги).</w:t>
      </w:r>
    </w:p>
    <w:p>
      <w:pPr>
        <w:pStyle w:val="Heading4"/>
        <w:spacing w:lineRule="atLeast" w:line="293" w:before="75" w:after="30"/>
        <w:rPr>
          <w:rFonts w:ascii="Arial" w:hAnsi="Arial" w:cs="Arial"/>
          <w:color w:val="375E93"/>
          <w:sz w:val="27"/>
          <w:szCs w:val="27"/>
        </w:rPr>
      </w:pPr>
      <w:r>
        <w:rPr>
          <w:rFonts w:cs="Arial" w:ascii="Arial" w:hAnsi="Arial"/>
          <w:color w:val="375E93"/>
          <w:sz w:val="27"/>
          <w:szCs w:val="27"/>
        </w:rPr>
        <w:t>Ход праздника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Перед началом звучат детские песни в грамзаписи. Праздник проводится на улице, на детской площадке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Ярко солнце светит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 воздухе тепло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куда ни взглянешь –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се кругом светло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 лугу пестреют яркие цветы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Золотом облиты темные кусты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 каком времени года говорится в стихотворении?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Дети</w:t>
      </w:r>
      <w:r>
        <w:rPr>
          <w:rFonts w:cs="Arial" w:ascii="Arial" w:hAnsi="Arial"/>
          <w:color w:val="000000"/>
          <w:sz w:val="23"/>
          <w:szCs w:val="23"/>
        </w:rPr>
        <w:t>. О лете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</w:t>
      </w:r>
      <w:r>
        <w:rPr>
          <w:rFonts w:cs="Arial" w:ascii="Arial" w:hAnsi="Arial"/>
          <w:color w:val="000000"/>
          <w:sz w:val="23"/>
          <w:szCs w:val="23"/>
        </w:rPr>
        <w:t>. А кто знает, что такое лето?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Дети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(по очереди)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то такое лето? Это много света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Это поле, это лес, это тысяча чудес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Это быстрая река, это в небе облака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Это яркие цветы, это детские мечты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месте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Это в мире сто дорог для ребячьих ног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Дети исполняют «Песенку о лете» (музыка Е. Крылатова, слова Ю. Энтина)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Песенка о лете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. Мы в дороге с песенкой о лете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амой лучшей песенкой на свете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ы в лесу ежа, быть может, встретим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Хорошо, что дождь прошел!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2. Мы покрыты бронзовым загаром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Ягоды в лесу горят пожаром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Любим лето жаркое недаром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Лето - это хорошо!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3. Вот оно какое, наше лето!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Лето яркой зеленью одето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Лето жарким солнышком согрето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ышит лето ветерком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4. На зеленой солнечной опушке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рыгают зеленые лягушки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танцуют бабочки-подружки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Расцветает все кругом!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</w:t>
      </w:r>
      <w:r>
        <w:rPr>
          <w:rFonts w:cs="Arial" w:ascii="Arial" w:hAnsi="Arial"/>
          <w:color w:val="000000"/>
          <w:sz w:val="23"/>
          <w:szCs w:val="23"/>
        </w:rPr>
        <w:t>. Молодцы, ребята _____ группы, а что нам расскажут дети _____ группы?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1-й ребенок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дарило лето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Лес зеленый детям: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 чаще землянику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 буграм - клубнику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2-й ребенок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ебо голубое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тром - луг с росою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дарило трели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тичьи карусели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3-й ребенок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обрую подружку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Речку-хохотушку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 пляжем золотистым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 солнышком лучистым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Дети поют песню «Солнечный зайчик» (музыка В. Мурадели, слова М. Садовского)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Солнечный зайчик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. Солнце только выйдет –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Я уж тут как тут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то меня увидит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се играть зовут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Припев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Я зайчик, зайчик, зайчик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качу, скачу, скачу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Я солнечный, и значит –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качу, куда хочу!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2. Я хотя и зайчик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олка не боюсь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се об этом знают –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Я не зря хвалюсь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3. Из воды я даже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ыскочу сухим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 мире мне не страшен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и огонь, ни дым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4. Соне и лентяю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олго спать не дам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Я не зря гуляю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тром по дворам!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</w:t>
      </w:r>
      <w:r>
        <w:rPr>
          <w:rFonts w:cs="Arial" w:ascii="Arial" w:hAnsi="Arial"/>
          <w:color w:val="000000"/>
          <w:sz w:val="23"/>
          <w:szCs w:val="23"/>
        </w:rPr>
        <w:t>. Молодцы, ребята, а теперь давайте послушаем ребят _____ группы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1-й ребенок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Здравствуй, лето! Здравствуй, лето!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Ярким солнцем все согрето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 лес зеленый побежим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 полянке полежим!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2-й ребенок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Здравствуй, белая ромашка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Здравствуй, розовая кашка!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ного надо нам цветов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ля букетов и венков!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3-й ребенок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Здравствуй, ягода лесная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Здравствуй, белка озорная!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нова лето к нам пришло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Это очень хорошо!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Дети исполняют песню «В зеленый бор» (музыка Г. Фрида, слова А. Кузнецовой)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 зеленый бор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. На траве горят росинки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Звонко свищет птичий хор;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ы шагаем по тропинке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ы идем в зеленый бор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2. Мы несем с собою кружки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узовки несем с собой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Есть черника на опушке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Есть грибы в тени лесной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3. Наберем мы ягод спелых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Ягод спелых и грибов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ромашек белых-белых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ля букетов и венков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</w:t>
      </w:r>
      <w:r>
        <w:rPr>
          <w:rFonts w:cs="Arial" w:ascii="Arial" w:hAnsi="Arial"/>
          <w:color w:val="000000"/>
          <w:sz w:val="23"/>
          <w:szCs w:val="23"/>
        </w:rPr>
        <w:t>. Молодцы, ребята. Сейчас о лете расскажут дети  группы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1-й ребенок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ы встречаем праздник лета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раздник солнца, праздник света!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риходите в гости к нам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Рады мы своим гостям!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2-й ребенок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рилетят на праздник птицы: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ятлы, ласточки, синицы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Будут щелкать и свистеть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месте с нами песни петь!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3-й ребенок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ы встречаем праздник лета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раздник солнца, праздник света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олнце, солнце, жарче грей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Будет праздник веселей!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Исполняется песня «Солнечный домик» (музыка П. Савинцева, слова Оли Радугиной)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Солнечный домик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. Мы с утра пораньше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 солнышком проснемся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бежим на речку –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то вперед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олнце улыбнется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олнце засмеется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со мною вместе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есенку споет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Припев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Тили-дон, тили-дон-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 песке у речки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Тили-дон, тили-дон –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рисую дом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олнечные зайчики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ловно человечки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Будут жить-поживать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 домике моем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2. Мы весь день у речки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 солнышком играем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 вечеру устанем –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пать пойдем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у, а завтра снова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Рано утром встанем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бежим вприпрыжку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есенку споем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</w:t>
      </w:r>
      <w:r>
        <w:rPr>
          <w:rFonts w:cs="Arial" w:ascii="Arial" w:hAnsi="Arial"/>
          <w:color w:val="000000"/>
          <w:sz w:val="23"/>
          <w:szCs w:val="23"/>
        </w:rPr>
        <w:t>. Молодцы, ребята! Замечательные стихи и песни вы знаете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ети! Случилась большая беда: Василиса Прекрасная пропала, а вместе с ней бурый мишка. Где же их искать?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авайте все вместе выручим их из беды! Вы согласны? (Да) И вы не испугаетесь препятствий и приключений? (Нет) Тогда нам придется идти в страну Чудес! Пойдем? (Да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о мы же не знаем, куда идти, поэтому можем заблудиться. Придумала! Дети, давайте поищем «указку» - это то, что поможет нам найти страну Чудес. Все, что найдете, приносите мне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Дети находят свиток - письмо из сказки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«Письмо из сказки» пришло к нам от старой мудрой совы: «Дорогие ребята! Желая вам помочь, сообщаю, что Василису Прекрасную украл злой Кощей Бессмертный, заколдовал, превратил неизвестно во что и спрятал неизвестно где. Желаю вам удачи! Старая мудрая сова»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</w:t>
      </w:r>
      <w:r>
        <w:rPr>
          <w:rFonts w:cs="Arial" w:ascii="Arial" w:hAnsi="Arial"/>
          <w:color w:val="000000"/>
          <w:sz w:val="23"/>
          <w:szCs w:val="23"/>
        </w:rPr>
        <w:t>. Ну что же, ребята, надо выручать Василису и мишку. Пойдем «туда - не знаю куда, искать то - не знаю что!». Отправимся в страну Чудес!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о ведь дорога туда полна опасностей, не испугаетесь? Я знаю, что вы дружные и смелые. Дружба поможет нам преодолеть все преграды. В добрый путь, друзья! С песней всегда веселей!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Дети и ведущий идут и поют песню «Вместе весело шагать» (музыка В. Шаинского, слова М. Матусовского). Доходят до места, где спрятан мишка, и слышат рычание и стоны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</w:t>
      </w:r>
      <w:r>
        <w:rPr>
          <w:rFonts w:cs="Arial" w:ascii="Arial" w:hAnsi="Arial"/>
          <w:color w:val="000000"/>
          <w:sz w:val="23"/>
          <w:szCs w:val="23"/>
        </w:rPr>
        <w:t>. Тихо, дети! Прислушайтесь, там кто-то есть! (Подходит, развязывает мешок) Да это же наш мишка! Давай-ка, мишенька, я помогу тебе вылезти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з мешка вылезает мишка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Мишка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Вот спасибо, друзья!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Ребята, хотите с мишкой поиграть?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Игра «У медведя во бору» (русская народная песня, обработка Т. Попатенко)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Дети идут и поют под русскую народную мелодию (Ах вы, сени». Мишка «спит»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 медведя во бору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Грибы, ягоды беру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 медведь не спит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на нас рычит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ишка ловит ребят, уводит к себе, затем снова засыпает. Игра повторяется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А теперь, мишка, выполняй свое обещание: рассказывай, как нам попасть в страну Чудес!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Мишка</w:t>
      </w:r>
      <w:r>
        <w:rPr>
          <w:rFonts w:cs="Arial" w:ascii="Arial" w:hAnsi="Arial"/>
          <w:color w:val="000000"/>
          <w:sz w:val="23"/>
          <w:szCs w:val="23"/>
        </w:rPr>
        <w:t>. У нас в лесу все дорогу знают в страну Чудес, только ходить туда боятся!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</w:t>
      </w:r>
      <w:r>
        <w:rPr>
          <w:rFonts w:cs="Arial" w:ascii="Arial" w:hAnsi="Arial"/>
          <w:color w:val="000000"/>
          <w:sz w:val="23"/>
          <w:szCs w:val="23"/>
        </w:rPr>
        <w:t>. Боятся. Значит, там опасно? Но у нас нет другого выхода: нам нужно выручать Василису Прекрасную! Мы не можем оставить ее в беде, правда, дети? (Да) Так, что, мишенька, расскажи нам, пожалуйста, о стране Чудес и укажи туда дорогу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Мишка</w:t>
      </w:r>
      <w:r>
        <w:rPr>
          <w:rFonts w:cs="Arial" w:ascii="Arial" w:hAnsi="Arial"/>
          <w:color w:val="000000"/>
          <w:sz w:val="23"/>
          <w:szCs w:val="23"/>
        </w:rPr>
        <w:t>. Ну что ж, слушайте! (Рассказывает отрывок из вступления к поэме А. С. Пушкина «Руслан и Людмила»)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 Лукоморья дуб зеленый;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Златая цепь на дубе том: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днем и ночью кот ученый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се ходит по цепи кругом;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дет направо - песнь заводит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лево - сказку говорит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Там чудеса: там леший бродит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Русалка на ветвях сидит;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Там на неведомых дорожках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леды невиданных зверей;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збушка там на курьих ножках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тоит без окон, без дверей;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Там ступа с Бабою Ягой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дет, бредет сама собой;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Там царь Кощей над златом чахнет;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Там русский дух... там Русью пахнет!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А. С. Пушкин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Ой, как интересно, хотя и немного страшновато... Но уж раз мы решили идти, нечего раздумывать. В путь, друзья! Только по какой дороге нам идти?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Мишка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У меня есть волшебный клубочек, он и укажет нам дорогу в лес. Вперед, за мной!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Мишка разматывает клубок, дети идут за ним в колонне по одному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</w:t>
      </w:r>
      <w:r>
        <w:rPr>
          <w:rFonts w:cs="Arial" w:ascii="Arial" w:hAnsi="Arial"/>
          <w:color w:val="000000"/>
          <w:sz w:val="23"/>
          <w:szCs w:val="23"/>
        </w:rPr>
        <w:t>. Смотрите: огромное дерево. Давайте подойдем неслышно, чтобы посмотреть, кто там живет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Дети на носочках идут за ведущим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 дереве Русалка, под деревом на «золотой» цепи кот спит на коврике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А вот и первый персонаж из страны Чудес, о котором рассказывал Мишка, - ученый кот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Ученый кот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(просыпается). Мр-р-р! Да, я ученый кот, а вы кто такие? Куда идете?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ети отвечают, что идут выручать Василису Прекрасную, которую заколдовал Кощей Бессмертный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Ученый кот</w:t>
      </w:r>
      <w:r>
        <w:rPr>
          <w:rFonts w:cs="Arial" w:ascii="Arial" w:hAnsi="Arial"/>
          <w:color w:val="000000"/>
          <w:sz w:val="23"/>
          <w:szCs w:val="23"/>
        </w:rPr>
        <w:t>. Понятно! Мр-р-р! Но дорога туда не близкая, перед ней полезно отдохнуть. Присядьте-ка на травку и поспите немного, а я вам песенку спою, сказку расскажу..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Дети садятся вокруг дерева, а кот поет колыбельную (на мелодию «Баю-баю» М. Красева)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Колыбельная кота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. Баю-баю, баю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Я ребят качаю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ети все устали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Целый день играли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2. Положите, дети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Ручки вы под щечки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ытяните ножки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пите скорей, крошки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Мишка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Ребята! Это же кот Баюн, нельзя ему поддаваться, а то вы заснете и не сможете идти выручать Василису! (Подзывает к себе детей, шепчется с ними) Давайте перехитрим кота: споем ему колыбельную. Он уснет, а мы сможем идти дальше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Дети поют русскую народную колыбельную без музыкального сопровождения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отя, котенька коток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отя - серенький хвосток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риди, котик ночевать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шу деточку качать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Я тебе, коту, коту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За работу заплачу: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ам кусочек пирога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кувшинчик молока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от засыпает, дети на носочках уходят, видят яблоню с «молодильными яблочками»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Сморите, это же молодильные яблочки. Давайте возьмем одно с собой, оно может нам пригодиться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Мишка «срывает» яблоко. Идут дальше. Впереди следы невиданных зверей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</w:t>
      </w:r>
      <w:r>
        <w:rPr>
          <w:rFonts w:cs="Arial" w:ascii="Arial" w:hAnsi="Arial"/>
          <w:color w:val="000000"/>
          <w:sz w:val="23"/>
          <w:szCs w:val="23"/>
        </w:rPr>
        <w:t>. Смотрите, а вот и следы невиданных зверей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Если мы пойдем точно по следам, то они нас обязательно приведут туда, куда нужно, только ступайте след в след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Идут по следам, подходят к избушке Бабы Яги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</w:t>
      </w:r>
      <w:r>
        <w:rPr>
          <w:rFonts w:cs="Arial" w:ascii="Arial" w:hAnsi="Arial"/>
          <w:color w:val="000000"/>
          <w:sz w:val="23"/>
          <w:szCs w:val="23"/>
        </w:rPr>
        <w:t>. Дети, наверное, это избушка Бабы Яги, давайте позовем избушку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Дети</w:t>
      </w:r>
      <w:r>
        <w:rPr>
          <w:rFonts w:cs="Arial" w:ascii="Arial" w:hAnsi="Arial"/>
          <w:color w:val="000000"/>
          <w:sz w:val="23"/>
          <w:szCs w:val="23"/>
        </w:rPr>
        <w:t>. Избушка, избушка, повернись к лесу задом, а к нам - передом!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Баба Яга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(из домика). Избушка, не поворачивайся к лесу задом, а к ним передом!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Дети и Баба Яга произносят слова три раза. Наконец, Баба Яга выходит из домика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Баба Яга</w:t>
      </w:r>
      <w:r>
        <w:rPr>
          <w:rFonts w:cs="Arial" w:ascii="Arial" w:hAnsi="Arial"/>
          <w:color w:val="000000"/>
          <w:sz w:val="23"/>
          <w:szCs w:val="23"/>
        </w:rPr>
        <w:t>. Что это за незваные гости ко мне явились, да еще и распоряжаются тут! А-а-а?! Да это же детки! Да какие все хорошенькие, пухленькие! Ребятушки, как же это вы догадались сами ко мне в гости прийти? (Дети отвечают, что идут спасать Василису) Ага! Понятно! Ишь вы, прыткие какие! Захотели самого Кощея победить! Ну-ка я вас испытаю: какие вы смелые да ловкие, стоит ли вам вообще с Кощеем связываться?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Проводятся игры-аттракционы: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) «Чья команда быстрее соберет все грибы?»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2) «Чья команда быстрее наполнит ведро водой?»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3) «Чья команда больше мячей забросит в корзину?»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4) « Чья команда быстрее докатит обруч до флажка?»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Баба Яга</w:t>
      </w:r>
      <w:r>
        <w:rPr>
          <w:rFonts w:cs="Arial" w:ascii="Arial" w:hAnsi="Arial"/>
          <w:color w:val="000000"/>
          <w:sz w:val="23"/>
          <w:szCs w:val="23"/>
        </w:rPr>
        <w:t>. Ну надо же! Не ожидала! А вы и впрямь смелые да ловкие! Ну а последнее состязание со мной вам ни за что не выиграть!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Перетягивание каната. Баба Яга побеждена, падает, плачет, приговаривает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Баба Яга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Конечно! Обрадовались! Победили старуху и рады! Вы-то молодые, сильные, ловкие, а я старая, несчастная Бабуся Ягуся... (Плачет)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</w:t>
      </w:r>
      <w:r>
        <w:rPr>
          <w:rFonts w:cs="Arial" w:ascii="Arial" w:hAnsi="Arial"/>
          <w:color w:val="000000"/>
          <w:sz w:val="23"/>
          <w:szCs w:val="23"/>
        </w:rPr>
        <w:t>. Дети, давайте пожалеем Бабу Ягу: она совсем не злая, просто старая да немощная... Придумала! Давайте отдадим ей молодильное яблоко, то-то она обрадуется!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Дети дарят Бабе Яге яблоко, рассказывают о его чудействен- ной силе. Баба Яга молодеет на глазах: вместе с платком снимает с головы седой парик (под ним рыжий), под старыми лохмотьями - опрятная юбка и кофточка. Ведущий подает ей зеркало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Баба Яга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(смотрит в зеркало). Ах! Какая я красавица! Прямо как 500 лет назад! Интересно, а силы у меня прибавилось? И не знаю, поиграть что ли с вами!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</w:t>
      </w:r>
      <w:r>
        <w:rPr>
          <w:rFonts w:cs="Arial" w:ascii="Arial" w:hAnsi="Arial"/>
          <w:color w:val="000000"/>
          <w:sz w:val="23"/>
          <w:szCs w:val="23"/>
        </w:rPr>
        <w:t>. Конечно, поиграй, бабушка!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Игра «Бабка-Ежка» (русская народная прибаутка «Солнышко- ведрышко»). Дети идут по кругу и поют: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Бабка-Ежка, костяная ножка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 лес ходила, дрова носила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ечку топила, кашу варила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 потом и нас ловила!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Дети убегают, Бабка-Ежка их ловит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Баба Яга</w:t>
      </w:r>
      <w:r>
        <w:rPr>
          <w:rFonts w:cs="Arial" w:ascii="Arial" w:hAnsi="Arial"/>
          <w:color w:val="000000"/>
          <w:sz w:val="23"/>
          <w:szCs w:val="23"/>
        </w:rPr>
        <w:t>. Ой, спасибо, милые детушки! Ну, угодили! Ой, порадовали меня! За это просите что хотите!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</w:t>
      </w:r>
      <w:r>
        <w:rPr>
          <w:rFonts w:cs="Arial" w:ascii="Arial" w:hAnsi="Arial"/>
          <w:color w:val="000000"/>
          <w:sz w:val="23"/>
          <w:szCs w:val="23"/>
        </w:rPr>
        <w:t>. Бабушка Яга! Укажи нам, пожалуйста, дорогу к Кощею Бессмертному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Баба Яга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Ой, что вы, что вы! Зачем вам туда? Не ходите! Оставайтесь лучше со мной!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Нельзя нам задерживаться, Василиса без нас пропадет!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Баба Яга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Ваша правда! Ну что ж, идите. Вы такие сильные и смелые, что победите Кощея! А добираться к нему надо так: через море по островкам, по узкой тропинке над пропастью, ползком по пещере, придете туда - не знаю куда, там увидите то - не знаю что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Дети прощаются с Ягой. Идут за ведущим и Мишкой. Проходят препятствия: прыжки в обручи, на носочках по скамейке, ползание под веревками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бручи → скамейка → верёвки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А вот и логово Кощея Бессмертного! Вызываем тебя, Кощей, на честный бой!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Кощей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(вышел из-за ширмы). Кто посмел ко мне явиться? А, малявки хотят со мной сразиться? Да я вас всех на одну ладонь положу, а другой прихлопну. (Скорчился от зубной боли). Ой-ой-ой!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</w:t>
      </w:r>
      <w:r>
        <w:rPr>
          <w:rFonts w:cs="Arial" w:ascii="Arial" w:hAnsi="Arial"/>
          <w:color w:val="000000"/>
          <w:sz w:val="23"/>
          <w:szCs w:val="23"/>
        </w:rPr>
        <w:t>. Что с тобой, Кощей!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Кощей</w:t>
      </w:r>
      <w:r>
        <w:rPr>
          <w:rFonts w:cs="Arial" w:ascii="Arial" w:hAnsi="Arial"/>
          <w:color w:val="000000"/>
          <w:sz w:val="23"/>
          <w:szCs w:val="23"/>
        </w:rPr>
        <w:t>. Что, что? Не видите? Зуб болит! Третьи сутки мучаюсь! И холодную лягушку прикладывал! И мухомор жевал. И горячим пеплом посыпал. Что я только ни делал - ну ничего не помогает!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Ребята, как вы думаете, правильно Кощей зуб лечил?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Дети</w:t>
      </w:r>
      <w:r>
        <w:rPr>
          <w:rFonts w:cs="Arial" w:ascii="Arial" w:hAnsi="Arial"/>
          <w:color w:val="000000"/>
          <w:sz w:val="23"/>
          <w:szCs w:val="23"/>
        </w:rPr>
        <w:t>. Нет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</w:t>
      </w:r>
      <w:r>
        <w:rPr>
          <w:rFonts w:cs="Arial" w:ascii="Arial" w:hAnsi="Arial"/>
          <w:color w:val="000000"/>
          <w:sz w:val="23"/>
          <w:szCs w:val="23"/>
        </w:rPr>
        <w:t>. А что нужно ему сделать?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Дети</w:t>
      </w:r>
      <w:r>
        <w:rPr>
          <w:rFonts w:cs="Arial" w:ascii="Arial" w:hAnsi="Arial"/>
          <w:color w:val="000000"/>
          <w:sz w:val="23"/>
          <w:szCs w:val="23"/>
        </w:rPr>
        <w:t>. К врачу зубному сходить - к стоматологу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Кощей</w:t>
      </w:r>
      <w:r>
        <w:rPr>
          <w:rFonts w:cs="Arial" w:ascii="Arial" w:hAnsi="Arial"/>
          <w:color w:val="000000"/>
          <w:sz w:val="23"/>
          <w:szCs w:val="23"/>
        </w:rPr>
        <w:t>. А кто это такой? Я, кроме Айболита, и врачей больше не знаю!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</w:t>
      </w:r>
      <w:r>
        <w:rPr>
          <w:rFonts w:cs="Arial" w:ascii="Arial" w:hAnsi="Arial"/>
          <w:color w:val="000000"/>
          <w:sz w:val="23"/>
          <w:szCs w:val="23"/>
        </w:rPr>
        <w:t>. А вот и плохо! Ребята, а что нужно делать каждый день, чтобы сохранить зубы здоровыми?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Дети</w:t>
      </w:r>
      <w:r>
        <w:rPr>
          <w:rFonts w:cs="Arial" w:ascii="Arial" w:hAnsi="Arial"/>
          <w:color w:val="000000"/>
          <w:sz w:val="23"/>
          <w:szCs w:val="23"/>
        </w:rPr>
        <w:t>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истить зубы каждый день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лоскать рот после еды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еньше есть сладкого, а больше есть овощей, фруктов. Кощей. А я не знаю, как чистят зубы. И рот полоскать не умею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</w:t>
      </w:r>
      <w:r>
        <w:rPr>
          <w:rFonts w:cs="Arial" w:ascii="Arial" w:hAnsi="Arial"/>
          <w:color w:val="000000"/>
          <w:sz w:val="23"/>
          <w:szCs w:val="23"/>
        </w:rPr>
        <w:t>. Ребята, давайте покажем Кощею, как мы это делаем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Дети имитируют. Кощей продолжает стонать от боли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</w:t>
      </w:r>
      <w:r>
        <w:rPr>
          <w:rFonts w:cs="Arial" w:ascii="Arial" w:hAnsi="Arial"/>
          <w:color w:val="000000"/>
          <w:sz w:val="23"/>
          <w:szCs w:val="23"/>
        </w:rPr>
        <w:t>. Жалко Кощея, что ж он так мучается. Придется ему помочь. Есть одно народное средство от зубной боли!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Кощей</w:t>
      </w:r>
      <w:r>
        <w:rPr>
          <w:rFonts w:cs="Arial" w:ascii="Arial" w:hAnsi="Arial"/>
          <w:color w:val="000000"/>
          <w:sz w:val="23"/>
          <w:szCs w:val="23"/>
        </w:rPr>
        <w:t>. Какое?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</w:t>
      </w:r>
      <w:r>
        <w:rPr>
          <w:rFonts w:cs="Arial" w:ascii="Arial" w:hAnsi="Arial"/>
          <w:color w:val="000000"/>
          <w:sz w:val="23"/>
          <w:szCs w:val="23"/>
        </w:rPr>
        <w:t>. Очень простое! Принесите мне стакан воды и чайную ложку соли!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Размешивает, предлагает ему прополоскать рот. Кощей не верит, но потом соглашается, и с каждым глотком чувствует облегчение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Кощей</w:t>
      </w:r>
      <w:r>
        <w:rPr>
          <w:rFonts w:cs="Arial" w:ascii="Arial" w:hAnsi="Arial"/>
          <w:color w:val="000000"/>
          <w:sz w:val="23"/>
          <w:szCs w:val="23"/>
        </w:rPr>
        <w:t>. Ой, как хорошо! И правда, не болит! Ну, спасибо вам, помогли мне! А развеселить вы меня можете?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Конечно! Сейчас ребята тебе частушки споют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1-й ребенок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истить зубы нам не лень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ы их чистим каждый день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поэтому у нас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Зубы не болят сейчас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2-й ребенок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Руки с мылом мою часто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е боюсь инфекций я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не микробы не опасны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ейфгарт защитит меня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3-й ребенок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Лето жаркое настало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Фрукты-ягоды кругом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ымыть их сначала нужно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у, а есть уже потом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4-й ребенок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к врачу зубному часто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ы приходим в кабинет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от поэтому у нас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ариеса вовсе нет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5-й ребенок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Физкультурой заниматься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спеваем по утрам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Развиваем силу, ловкость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ы к соревнованиям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6-й ребенок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аждый день я умываюсь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Ежедневно закаляюсь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поэтому, друзья,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е болею никогда!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Кощей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Ай, да молодцы! Не только меня развеселили, я теперь знаю, что нужно делать, чтобы быть всегда здоровым: (загибает пальцы) физкультурой заниматься, закаляться, мыть руки с мылом, фрукты, овощи мыть перед едой, регулярно ходить к зубному врачу, каждый день умываться и чистить зубы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</w:t>
      </w:r>
      <w:r>
        <w:rPr>
          <w:rFonts w:cs="Arial" w:ascii="Arial" w:hAnsi="Arial"/>
          <w:color w:val="000000"/>
          <w:sz w:val="23"/>
          <w:szCs w:val="23"/>
        </w:rPr>
        <w:t>. Молодец, Кощей Бессмертный, все правильно запомнил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Кощей</w:t>
      </w:r>
      <w:r>
        <w:rPr>
          <w:rFonts w:cs="Arial" w:ascii="Arial" w:hAnsi="Arial"/>
          <w:color w:val="000000"/>
          <w:sz w:val="23"/>
          <w:szCs w:val="23"/>
        </w:rPr>
        <w:t>. Вот только у меня ничего не получится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</w:t>
      </w:r>
      <w:r>
        <w:rPr>
          <w:rFonts w:cs="Arial" w:ascii="Arial" w:hAnsi="Arial"/>
          <w:color w:val="000000"/>
          <w:sz w:val="23"/>
          <w:szCs w:val="23"/>
        </w:rPr>
        <w:t>. Почему? Мы же с ребятами научили тебя правильно чистить зубы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Кощей</w:t>
      </w:r>
      <w:r>
        <w:rPr>
          <w:rFonts w:cs="Arial" w:ascii="Arial" w:hAnsi="Arial"/>
          <w:color w:val="000000"/>
          <w:sz w:val="23"/>
          <w:szCs w:val="23"/>
        </w:rPr>
        <w:t>. Да у меня же ничего нет! Бедный я, несчастный Кощей!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Не расстраивайся, Кощей, сейчас мы это дело поправим: у нас с ребятами для тебя сюрприз приготовлен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Кощей</w:t>
      </w:r>
      <w:r>
        <w:rPr>
          <w:rFonts w:cs="Arial" w:ascii="Arial" w:hAnsi="Arial"/>
          <w:color w:val="000000"/>
          <w:sz w:val="23"/>
          <w:szCs w:val="23"/>
        </w:rPr>
        <w:t>. Что за сюрприз? Хороший?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</w:t>
      </w:r>
      <w:r>
        <w:rPr>
          <w:rFonts w:cs="Arial" w:ascii="Arial" w:hAnsi="Arial"/>
          <w:color w:val="000000"/>
          <w:sz w:val="23"/>
          <w:szCs w:val="23"/>
        </w:rPr>
        <w:t>. Вот тебе зубная паста, вот щетка, вот мыло. Чисть зубы, мой руки и вспоминай ребят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Кощей</w:t>
      </w:r>
      <w:r>
        <w:rPr>
          <w:rFonts w:cs="Arial" w:ascii="Arial" w:hAnsi="Arial"/>
          <w:color w:val="000000"/>
          <w:sz w:val="23"/>
          <w:szCs w:val="23"/>
        </w:rPr>
        <w:t>. Вот спасибо! Мне никто таких полезных и нужных подарков не дарил! Хотите за это с вами поиграю?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Дети</w:t>
      </w:r>
      <w:r>
        <w:rPr>
          <w:rFonts w:cs="Arial" w:ascii="Arial" w:hAnsi="Arial"/>
          <w:color w:val="000000"/>
          <w:sz w:val="23"/>
          <w:szCs w:val="23"/>
        </w:rPr>
        <w:t>. Да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Кощей</w:t>
      </w:r>
      <w:r>
        <w:rPr>
          <w:rFonts w:cs="Arial" w:ascii="Arial" w:hAnsi="Arial"/>
          <w:color w:val="000000"/>
          <w:sz w:val="23"/>
          <w:szCs w:val="23"/>
        </w:rPr>
        <w:t>. А во что?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Дети</w:t>
      </w:r>
      <w:r>
        <w:rPr>
          <w:rFonts w:cs="Arial" w:ascii="Arial" w:hAnsi="Arial"/>
          <w:color w:val="000000"/>
          <w:sz w:val="23"/>
          <w:szCs w:val="23"/>
        </w:rPr>
        <w:t>. В жмурки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Игра «Жмурки» (музыка Ф. Флотова)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Emphasis"/>
          <w:rFonts w:cs="Arial" w:ascii="Arial" w:hAnsi="Arial"/>
          <w:color w:val="000000"/>
          <w:sz w:val="23"/>
          <w:szCs w:val="23"/>
        </w:rPr>
        <w:t>Музыка А</w:t>
      </w:r>
      <w:r>
        <w:rPr>
          <w:rFonts w:cs="Arial" w:ascii="Arial" w:hAnsi="Arial"/>
          <w:color w:val="000000"/>
          <w:sz w:val="23"/>
          <w:szCs w:val="23"/>
        </w:rPr>
        <w:t>. Дети стоят. Кощей (жмурка) осторожно двигается, ищет детей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Emphasis"/>
          <w:rFonts w:cs="Arial" w:ascii="Arial" w:hAnsi="Arial"/>
          <w:color w:val="000000"/>
          <w:sz w:val="23"/>
          <w:szCs w:val="23"/>
        </w:rPr>
        <w:t>Музыка Б</w:t>
      </w:r>
      <w:r>
        <w:rPr>
          <w:rFonts w:cs="Arial" w:ascii="Arial" w:hAnsi="Arial"/>
          <w:color w:val="000000"/>
          <w:sz w:val="23"/>
          <w:szCs w:val="23"/>
        </w:rPr>
        <w:t>. Дети свободно бегают вокруг «жмурки». Кощей прислушивается к шагам детей, стараясь определить, где они находятся, делает вид, что ловит их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Кощей</w:t>
      </w:r>
      <w:r>
        <w:rPr>
          <w:rFonts w:cs="Arial" w:ascii="Arial" w:hAnsi="Arial"/>
          <w:color w:val="000000"/>
          <w:sz w:val="23"/>
          <w:szCs w:val="23"/>
        </w:rPr>
        <w:t>. Раз мы с вами теперь друзья, укажу я вам путь к Василисе Прекрасной. Берегите волшебный лук и стрелы. Пустите стрелу. Куда она полетит, там и найдете Василису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</w:t>
      </w:r>
      <w:r>
        <w:rPr>
          <w:rFonts w:cs="Arial" w:ascii="Arial" w:hAnsi="Arial"/>
          <w:color w:val="000000"/>
          <w:sz w:val="23"/>
          <w:szCs w:val="23"/>
        </w:rPr>
        <w:t>. Спасибо, Кощей, какой ты добрый стал. Вот видите, ребята, мы с Кощеем по-доброму, и он с нами по-хорошему. Недаром в русской пословице говорится: «Дружба дороже богатства»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</w:t>
      </w:r>
      <w:r>
        <w:rPr>
          <w:rFonts w:cs="Arial" w:ascii="Arial" w:hAnsi="Arial"/>
          <w:color w:val="000000"/>
          <w:sz w:val="23"/>
          <w:szCs w:val="23"/>
        </w:rPr>
        <w:t>. Ну что ж, пора пускать стрелу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Ведущий пускает стрелу. Дети идут в этом направлении. Подходят к домику на болоте. Из окошка выглядывает лягушка-кукла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</w:t>
      </w:r>
      <w:r>
        <w:rPr>
          <w:rFonts w:cs="Arial" w:ascii="Arial" w:hAnsi="Arial"/>
          <w:color w:val="000000"/>
          <w:sz w:val="23"/>
          <w:szCs w:val="23"/>
        </w:rPr>
        <w:t>. Ах! Василиса Прекрасная заколдована в лягушку! Как же теперь быть?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Мишка</w:t>
      </w:r>
      <w:r>
        <w:rPr>
          <w:rFonts w:cs="Arial" w:ascii="Arial" w:hAnsi="Arial"/>
          <w:color w:val="000000"/>
          <w:sz w:val="23"/>
          <w:szCs w:val="23"/>
        </w:rPr>
        <w:t>. Не печальтесь! Я знаю, что за этим болотом есть источники с живой и мертвой водой, сейчас я ее принесу, и мы спасем Василису!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Мишка выносит из-за домика два кувшина. Дети с ведущим брызгают на лягушку, «колдуют». Лягушка исчезает в окошке, вместо нее из-за домика Мишка ведет девочку-Василису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асилиса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(кланяется). Здравствуйте, добры молодцы и красны девицы! Низкий поклон вам за ваши добрые сердца и смелые поступки! Спасли вы меня от смерти неминуемой! А пришла я не с пустыми руками, принесла вам скатерть-самобранку.</w:t>
      </w:r>
    </w:p>
    <w:p>
      <w:pPr>
        <w:pStyle w:val="Style11"/>
        <w:spacing w:lineRule="atLeast" w:line="293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Ведущий</w:t>
      </w:r>
      <w:r>
        <w:rPr>
          <w:rFonts w:cs="Arial" w:ascii="Arial" w:hAnsi="Arial"/>
          <w:color w:val="000000"/>
          <w:sz w:val="23"/>
          <w:szCs w:val="23"/>
        </w:rPr>
        <w:t>. Ребята, давайте Василисе песни веселые споем, да потанцуем вместе с ней.</w:t>
      </w:r>
    </w:p>
    <w:p>
      <w:pPr>
        <w:pStyle w:val="Style11"/>
        <w:spacing w:lineRule="atLeast" w:line="293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Дети исполняют песни В. Шаинского, на слова Ю. Энтина: «Чунга-чанга», «Антошка». «Танец утят» (французская народная песня), современный ритмический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20:11:00Z</dcterms:created>
  <dc:creator>Хакер Ленок</dc:creator>
  <dc:description/>
  <cp:keywords/>
  <dc:language>en-US</dc:language>
  <cp:lastModifiedBy>ленок</cp:lastModifiedBy>
  <cp:lastPrinted>2020-07-14T10:36:00Z</cp:lastPrinted>
  <dcterms:modified xsi:type="dcterms:W3CDTF">2020-09-06T12:08:00Z</dcterms:modified>
  <cp:revision>7</cp:revision>
  <dc:subject/>
  <dc:title>Сценарий летнего праздника по ПДД в детском саду</dc:title>
</cp:coreProperties>
</file>