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с родителями по ФГОС ДО в детском сад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ебованиях ФГОС ДО подчёркивается, что одним из принципов дошкольного образования является сотрудничество с семьёй. Детский сад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с родителями по ФГОС Д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используется система работы, состоящая из 5 бло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1 «Знаком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2. «Информация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3. «Все вместе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4. «Обратная связ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 «Знакомство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учебного года педагоги проводят анализ социального статуса семьи, ожиданий родителей от пребывания ребенка в детском саду. Используются наиболее распространённые методы изучения семьи: анкетирование, беседа, наблюдения взаимоотношений и общения родителей и детей. Анализ социального статуса позволяет педагогам выстроить работу с родителями, сделать ее эффективной, подобрать интересные формы взаимодействия с семь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. «Информац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ами для семей воспитанников предоставляется разнообразн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голок для родителей, в котором содержатся материалы информационного характера: правила для родителей, распорядок дня, объявления, расписание работы специалистов и медицинского персон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я о предстоящих мероприятиях; отчёты и фотоотчеты о работе груп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листки: объявления о собраниях, событиях, экскурс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апки–передвижки: «Здоровье дошкольника», «Безопасность», «Это важно для ребенка», «Готовимся к школе» и многие друг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я на сайте детского сада, на страницах групп в интерн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3. «Все вмест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 активно сотрудничают с семьёй, используя разные формы работы: нетрадиционные формы организации родительских собраний; мастер-классы, деловые игры, консультации, круглые столы; дни открытых дверей; совместные праздники, досуги, развлечения, чаепития; участие семей в творческих конкурсах, выставках и други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4. «Обратная связь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ффективной работы с родителями педагогами используется обратная связь: отзывы и предложения родители могут оставить на страницах группы в интернете, на сайте ДОУ или в других организованных мессенджерах; удовлетворённость родителей образовательными услугами дошкольного отделения исследуется педагогами посредством анке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работанной системы работы даёт определённые результаты: создаётся атмосфера взаимоуважения, родители становятся активными участниками образовательной деятельности дошкольного отделения, создаются партнёрские отношения между родителями и педагогам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езина В.А, Виноградова Л.И. Волжина О.И. Педагогическое сопровождение семейного воспитания: Программы родительского всеобуча. С.-Пб.: Каро, 2005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- семья: аспекты взаимодействия. Практическое пособие для методистов, воспитателей и родителей. / Авт.- сост. Глебова С.В.- Воронеж: ТЦ «Учитель»,2005 – 111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mbria" w:hAnsi="Cambria" w:eastAsia="MS Mincho;ＭＳ 明朝" w:cs="Cambria"/>
      <w:sz w:val="20"/>
      <w:szCs w:val="20"/>
    </w:rPr>
  </w:style>
  <w:style w:type="paragraph" w:styleId="Style15">
    <w:name w:val="Юком"/>
    <w:qFormat/>
    <w:pPr>
      <w:widowControl/>
      <w:bidi w:val="0"/>
      <w:spacing w:lineRule="auto" w:line="228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24:00Z</dcterms:created>
  <dc:creator>User</dc:creator>
  <dc:description/>
  <cp:keywords/>
  <dc:language>en-US</dc:language>
  <cp:lastModifiedBy>1</cp:lastModifiedBy>
  <dcterms:modified xsi:type="dcterms:W3CDTF">2020-09-06T12:42:00Z</dcterms:modified>
  <cp:revision>14</cp:revision>
  <dc:subject/>
  <dc:title>    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ами</dc:title>
</cp:coreProperties>
</file>