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и работы с детьми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еспечивающих развитие дошкольников в игровой деятельности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 Бондаренко Татьяна Владимиров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</w:r>
      <w:r>
        <w:rPr>
          <w:rFonts w:cs="Times New Roman" w:ascii="Times New Roman" w:hAnsi="Times New Roman"/>
          <w:b/>
          <w:sz w:val="28"/>
          <w:szCs w:val="28"/>
        </w:rPr>
        <w:t>Информация о группе детского са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 xml:space="preserve">Возрастной диапазон группы детей: разновозрастная группа компенсирующей направленности для детей с ЗПР (от 4 до 7 лет). При организации игровой деятельности учитываются наличие у детей грубых нарушений речи (ОНР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уровня), отставание актуального уровня развития на 2-3 возрастных периода, нарушение поведения, эмоционально-волевой сфер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  <w:tab/>
        <w:t xml:space="preserve">Образовательные программы, на основании которых разработана Адаптированная основная образовательная программа дошкольного образования детского сада, в рамках которой работает педагог: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ная  основная общеобразовательная программа дошкольного образования «От рождения до школы», под ред. Н.Е. Вераксы, Т.С. Комаровой, М.А. Васильевой, 2010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«Коррекционно-развивающего воспитания и обучения дошкольников с задержкой психического развития»,  под ред. С.Г. Шевченко, 2010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  <w:tab/>
        <w:t>Количество детей в группе (по списочному составу): 12 челове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</w:r>
      <w:r>
        <w:rPr>
          <w:rFonts w:cs="Times New Roman" w:ascii="Times New Roman" w:hAnsi="Times New Roman"/>
          <w:b/>
          <w:sz w:val="28"/>
          <w:szCs w:val="28"/>
        </w:rPr>
        <w:t>Краткое описание технологий работы с детьми, обеспечивающих развитие дошкольников в игровой деятельности.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применения технологий: создание условий для социализации детей группы компенсирующей направленности, развития их творческих потенциалов, самостоятельности и инициативности  через игровую деятельность. 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интерес к игровой деятельности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ть и развивать детскую инициативу в игровой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Развивать коммуникативные качества лич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Развивать память, внимание, мышление, воображ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Воспитывать доброжелательное отношение детей друг к другу, бережное отношение к атрибутам, игрушкам.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тап подготовки к игровой деятельности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лечение родителей для пополнения сундучка: бросовый материал.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ение центра сюжетно-ролевых игр: ширмы, стойки, изготовление силами детей и воспитателей атрибутов для игровой деятельности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с детьми творческих мастерских в рамках  проектной  деятельности на тему «Обитатели морей и океанов». Дети познакомились с профессией капитана, рыбака, была проведена работа над содержанием, знакомство с предметами необходимыми для рыбной ловли. В процессе подготовки к игре воспитанники получали знания и умения, которые будут необходимы при проведении игровой деятельности. Сформированы понятия: капитан, рыбаки, рыбалка, сети. Дети в самостоятельной деятельности рассматривали журналы «Рыбалка», играли настольной игрой «Мы рыбаки»,  изготавливали совместно с родителями индивидуальные продукты по теме проекта: книжки-малышки, макеты, поделки, коллажи, рисун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амостоятельная игровая  деятельность. 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гровой технологии: создание полноценной мотивационной осознанной потребности в  самостоятельной  игровой деятельности детей за счет собственной активности ребёнка.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ть и развивать инициативу и самостоятельность детей при проведении игровой деятельности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формированию игровых умений и самоуправлением поведения в ходе игровой  деятельности;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рать средства, активизирующие деятельность детей и повышающие её результативность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желание помогать сверстникам, уступать и делиться с детьми.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Ширма, стойка-мачта с флажками, стойка со штурвалом, голубой материал, бинокль, тельняшки,  ведерки, поддон для воды, ножницы, клей, нитки с иголкой, бросовый материал: палочки, ленточки, веревочки, поролон, проволока, магниты, картон, картонные коробки, гуашь,  белая бумаг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онная часть.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беседует с детьми по теме проекта. (Осуществляя в ходе проекта ознакомление с окружающим миром в активной деятельности)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беседы дети осуществляют выбор игры и объединение  в минигруппы. Дети, проявляют интерес к игре, активно действуют. 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говаривают, какое оборудование и атрибуты необходимы для игры. На данном этапе дети используют оборудование,  которое имеется в предметно-игровой среде группы. (Организация предметно-игровой среды воспитателями группы) Одна группа детей самостоятельно обустраивает корабль в море. Другая минигруппа выбирают материалы для изготовления магнитной рыбалки. Воспитатель косвенно мотивирует детей на изготовление необходимого оборудования для проведения морской рыбалки: удочки, сети, морских обитателей, эхолокатор. (Осуществляется активизирующее общение взрослого с детьми.) Дети нацеливаются на продуктивную деятельность,  которая в свою очередь активизирует детей, способствует развитию творчества,  вызывает эмоциональный подъем и повышает познавательный интерес. 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амостоятельно выбирают материалы,  из которых изготавливают атрибуты для игры. В ходе продуктивной деятельности воспитатель оказывает недерективную помощь только по просьбе детей, максимально поддерживая самостоятельность  и инициативность детей.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основного этапа игры дети в эмоционально благоприятной обстановке, в атмосфере свободы, равенства, доброжелательности, в приближенных к реальным условиям жизни, проигрывают сюжет игры. (Происходит обогащение игрового опыта. Роль педагога в ходе игры – второстепенная.)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гровой ситуации у детей появляется уверенность в себе, которая помогает воспитанникам раскрепоститься и получить удовольствие от самого процесса игровой деятельности.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игровой деятельности  на заключительном этапе проводится обмен мнениями об участии в играх, участники делятся своими впечатлениями, высказывают свое мнение по поводу прожитого, отражают своё настроение в специальном уголке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17" w:hanging="85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"/>
      <w:color w:val="auto"/>
      <w:kern w:val="2"/>
      <w:sz w:val="22"/>
      <w:szCs w:val="22"/>
      <w:lang w:val="ru-RU" w:eastAsia="ru-RU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cs="Calibri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23:00Z</dcterms:created>
  <dc:creator>Admin</dc:creator>
  <dc:description/>
  <dc:language>en-US</dc:language>
  <cp:lastModifiedBy>Admin</cp:lastModifiedBy>
  <dcterms:modified xsi:type="dcterms:W3CDTF">2018-09-24T14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