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Технология детской экспериментальной деятельности в ДОУ.</w:t>
      </w:r>
    </w:p>
    <w:p>
      <w:pPr>
        <w:pStyle w:val="Normal"/>
        <w:spacing w:before="24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тарова Кристина Александровна,</w:t>
      </w:r>
    </w:p>
    <w:p>
      <w:pPr>
        <w:pStyle w:val="Normal"/>
        <w:spacing w:before="24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 МБОУ СОШ №29, ДО «Калейдоскоп».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Актуальность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современном этапе государством поставлена задача, подготовить совершенно новое поколение: активное, любознательное.                                 И дошкольные учреждения, как первая ступенька общего образования,                    уже представляют, каким должен быть выпускник детского сада, какими качествами он должен обладать (прописано в проекте ФГОС к основной образовательной программе). 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е достоинство детского экспериментирования заключается в том, что он дает детям реальные представления о различных сторонах изучаемого объекта, о его взаимоотношениях с другими объектами и со средой обитания. В процессе экспериментирования идет обогащение памяти ребенка, активизируются его мыслительные процессы, так как постоянно возникает необходимость совершать операции анализа и синтеза, сравнения и классификации, обобщения и экстраполяции. Необходимость давать отчет               об увиденном, формулировать обнаруженные закономерности и выводы стимулирует развитие речи. Следствием является не только ознакомление ребенка с новыми фактами, но и накопление фонда умственных приемов и операций, которые рассматриваются как умственные умения. Дошкольникам присуще наглядно-действенное и наглядно-образное мышление, поэтому экспериментирование, как никакой другой вид деятельности соответствует этим возрастным особенностям. В дошкольном возрасте он является ведущим, а первые три года - практически единственным способом познания мира.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ы считаем, что детское экспериментирование                            как специально организованная деятельность способствует становлению целостной картины мира ребенка дошкольного возраста и основ культурного познания им окружающего мира.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глубленная работа с детьми по формированию их познавательной сферы способствовала разработке и внедрению в образовательный процесс нашего ДОУ </w:t>
      </w:r>
      <w:r>
        <w:rPr>
          <w:rFonts w:cs="Times New Roman" w:ascii="Times New Roman" w:hAnsi="Times New Roman"/>
          <w:i/>
          <w:sz w:val="28"/>
          <w:szCs w:val="28"/>
        </w:rPr>
        <w:t>педагогической технологии</w:t>
      </w:r>
      <w:r>
        <w:rPr>
          <w:rFonts w:cs="Times New Roman" w:ascii="Times New Roman" w:hAnsi="Times New Roman"/>
          <w:sz w:val="28"/>
          <w:szCs w:val="28"/>
        </w:rPr>
        <w:t xml:space="preserve"> по детскому экспериментированию. Итогом проведенной работы стали разработка и апробация методического                    и дидактического материала, создание условий для организации детской экспериментальной деятельности.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Теоретико-методологической основой технологии </w:t>
      </w:r>
      <w:r>
        <w:rPr>
          <w:rFonts w:cs="Times New Roman" w:ascii="Times New Roman" w:hAnsi="Times New Roman"/>
          <w:sz w:val="28"/>
          <w:szCs w:val="28"/>
          <w:lang w:eastAsia="ru-RU"/>
        </w:rPr>
        <w:t>являются труды: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 области психологии В.Н. Мясищева, С.Л. Рубинштейна,                                 А.И. Савенкова; В.С Юркевича. 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области педагогики Г.И. Щукиной, А.И. Ивановой, Н.А. Коротковой Иванова, С.Н. Николаевой, Н.Р. Морозовой, Н.Н. Поддъякова.</w:t>
      </w:r>
    </w:p>
    <w:p>
      <w:pPr>
        <w:pStyle w:val="Style17"/>
        <w:shd w:fill="FFFFFF" w:val="clear"/>
        <w:spacing w:lineRule="atLeast" w:line="294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7"/>
          <w:szCs w:val="27"/>
          <w:lang w:eastAsia="ru-RU"/>
        </w:rPr>
      </w:pPr>
      <w:r>
        <w:rPr>
          <w:rFonts w:cs="Times New Roman"/>
          <w:b/>
          <w:bCs/>
          <w:i/>
          <w:iCs/>
          <w:color w:val="000000"/>
          <w:sz w:val="27"/>
          <w:szCs w:val="27"/>
          <w:lang w:eastAsia="ru-RU"/>
        </w:rPr>
      </w:r>
    </w:p>
    <w:p>
      <w:pPr>
        <w:pStyle w:val="Style17"/>
        <w:shd w:fill="FFFFFF" w:val="clear"/>
        <w:spacing w:lineRule="atLeast" w:line="294"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Расскажи - и я забуду,</w:t>
      </w:r>
    </w:p>
    <w:p>
      <w:pPr>
        <w:pStyle w:val="Style17"/>
        <w:shd w:fill="FFFFFF" w:val="clear"/>
        <w:spacing w:lineRule="atLeast" w:line="294"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Покажи – и я запомню,</w:t>
      </w:r>
    </w:p>
    <w:p>
      <w:pPr>
        <w:pStyle w:val="Style17"/>
        <w:shd w:fill="FFFFFF" w:val="clear"/>
        <w:spacing w:lineRule="atLeast" w:line="294"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Дай попробовать – и я пойму</w:t>
      </w:r>
    </w:p>
    <w:p>
      <w:pPr>
        <w:pStyle w:val="Style17"/>
        <w:shd w:fill="FFFFFF" w:val="clear"/>
        <w:spacing w:lineRule="atLeast" w:line="294" w:before="0" w:after="0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Style17"/>
        <w:shd w:fill="FFFFFF" w:val="clear"/>
        <w:spacing w:lineRule="atLeast" w:line="294"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итайская пословица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 педагогической технологии: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формирования основ целостного мировидения детей, а также развитие познавательной активности в процессе детского экспериментирования 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дачи: 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вать у детей умение наблюдать, сравнивать, анализировать, описывать, строить предположения и предполагать способы их проверки, устанавливать причинно-следственные связи, эмоционально-ценностное отношение к окружающему миру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оздавать предпосылки формирования у детей практических и умственных действий. 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спитывать в детях самостоятельность в поведении и приобретении знаний.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накомить с различными физическими свойствами веществ (твердость, мягкость, сыпучесть, вязкость, плавучесть, растворимость).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Развивать представления об основных физических явлениях (отражение, преломление света, магнитное притяжение); о некоторых факторах среды (свет, температура воздуха и её изменчивость; вода-переход в различные состояния: жидкое, твердое, газообразное их отличие друг от друга; воздух — его давление и сила; почва — состав, влажность, сухость. 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асширять представление об использовании человеком факторов природной среды: солнце, земля, воздух, вода, растения и животные- для удовлетворения своих потребностей, о значимости воды и воздуха в жизни человека.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Формировать опыт применения правил техники безопасности                            при проведении физических экспериментов.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ирование основ целостного мировидения детей, а также развитие познавательной активности в процессе детского экспериментирования будет успешно реализовано ес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дет осуществляться последовательный системный подход в процессе формирования у детей основ целостного мировидения;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олее эффективно будет осуществляться сотрудничество педагога                       и ребенка; педагог во взаимоотношениях с детьми будет проявлять больше оптимизма, веры в его силы и поддерживает воспитанника;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а соответствующая возрасту и требованиям предметно-развивающая среда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полагаемый результат: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нность эмоционально-ценностного отношения                                   к окружающему миру, основ диалектического мышления, коммуникативных навыков</w:t>
      </w:r>
    </w:p>
    <w:p>
      <w:pPr>
        <w:pStyle w:val="Style15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Проявление познавательного интереса к занятиям, улучшение речевого развития.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глубление знаний, умений, навыков, предусмотренных программой воспитания и обучения в детском саду «От рождения до школы»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воение основ целостного видения окружающего мира.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 планировании работы по организации детского экспериментирования, учитывается то, что в процессе экспериментальной деятельности ребенок должен приобретать опыт: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зический: учиться управлять своим телом и определенными органами.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родоведческий: знакомиться с реальным окружающим миром,                   со свойствами объектов и причинно-следственными связями, действующими в мире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циальный: запоминать индивидуальные особенности каждого человека (сверстника и взрослого)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знавательный: тренировать мыслительные процессы, осваивать разнообразные мыслительные операции.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Лингвистический: заниматься словотворчеством, обсуждать итоги эксперимента, играть в словесные игры, то есть экспериментировать                                 со словом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олевой: запоминать, как он сам может влиять на других людей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Личностный: узнавать свои личностные возможности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веденческий: моделировать свое поведение в различных ситуациях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нятия организуются на принципах: 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чностно-ориентированного взаимодействия и творческого сотрудничества детей и педагога;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упности предлагаемого материала;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овательности и постепенности предлагаемого детям материала;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риативности и проблемности;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я с семьей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принципы организации детского экспериментирования: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язь теории с практикой;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ющий характер воспитания и обучения;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изация и гуманизация образования;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родосообразность - акцент на психолого-возрастные особенности дошкольников;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лостность и системность обучающего процесса;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е трех факторов: детский сад, семья, общество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пешность технологии: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ть по этой технологии может каждый, так как это интересно                          и детям, и взрослым.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енок-исследователь с рождения, но осознанно что-то делает с 5лет,          а готовить ребенка к этой деятельности можно с раннего возраста. Способность к интеллектуальным усилиям, исследовательские умения, логика и смекалка сами по себе не окрепнут. Тут могут помочь и родители и педагоги.</w:t>
      </w:r>
    </w:p>
    <w:p>
      <w:pPr>
        <w:pStyle w:val="Style16"/>
        <w:kinsoku w:val="false"/>
        <w:overflowPunct w:val="false"/>
        <w:spacing w:lineRule="auto" w:line="276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иды работы: 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гностика уровня развития познавательной активности;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ерспективного плана и картотеки по экспериментальной деятельности;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гровых модулей по детскому экспериментированию;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серии экспериментов на материале родного края;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организационно-педагогических условий для детского экспериментирования в групповом помещении и дома;  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совместных с детьми опытов и исследований; 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эвристических бесед;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курсии;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информации об изучаемом объекте с помощью различных методов;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зация познавательных задач и проблемных ситуаций;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заимодействие с родителями: консультации по экспериментальной деятельности детей; параллельного взаимодействия в сферах: воспитатель — родитель; воспитатель — ребенок — родитель;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а работы:</w:t>
      </w:r>
      <w:r>
        <w:rPr>
          <w:rFonts w:cs="Times New Roman" w:ascii="Times New Roman" w:hAnsi="Times New Roman"/>
          <w:sz w:val="28"/>
          <w:szCs w:val="28"/>
        </w:rPr>
        <w:t xml:space="preserve"> занятия со всеми детьми, с подгруппой, индивидуально. Проводится в виде игры, как организованная образовательная деятельность                и во время прогулки под наблюдением воспитателя.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имаясь с дошкольниками экспериментированием, не стоит забывать               о том, что главным является не приобретение ребенком зазубренных знаний,      а формирование у него бережного, эмоционального отношения                                              к окружающему миру и навыков экологически грамотного поведения.                        Не нужно стремиться к тому, чтобы дети запоминали как можно больше разных названий. Можно всегда обойтись и без употреблений сложных и                   не понятных для ребенка терминов. Гораздо важнее воспитать у ребят познавательный интерес к объектам природы, желание и умение наблюдать, экспериментировать, понимать, что в окружающем мире все взаимосвязано.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зультаты технологии</w:t>
      </w:r>
      <w:r>
        <w:rPr>
          <w:rFonts w:cs="Times New Roman" w:ascii="Times New Roman" w:hAnsi="Times New Roman"/>
          <w:sz w:val="28"/>
          <w:szCs w:val="28"/>
        </w:rPr>
        <w:t>: обобщая материал по экспериментированию                      с дошкольниками, можно сделать вывод, что экспериментирование –                            это эффективный способ обучения детей исследовательской деятельности                во всех его формах и видах и является методом повышения самостоятельности ребенка. Дает предпосылки к деятельному развитию познавательного интереса, к целенаправленному восприятию окружающего мира и является ведущим видом деятельности в обучении. Экспериментальная работа вызывает у детей интерес к исследованию природы, развивает мыслительные операции (анализ, синтез, классификацию, обобщение), стимулирует познавательную активность и любознательность ребенка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ганизация и условия экспериментальной деятельности дошкольников.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шем детском саду в каждой группе оборудованы зоны                                        для проведения экспериментов. Экспериментальная зона создается                            для развития у детей познавательного интереса, повышение интереса                              к исследовательской деятельности и способствует формированию основ научного мировоззрения. Мини лаборатория – это база для специфической игровой деятельности ребенка. Начинаем работу с детьми со знакомства                       с оборудованием и их назначением, правилами поведения. Работа                                     в экспериментальной зоне предполагает превращение детей в «ученых», которые проводят опыты, эксперименты, наблюдения по разной тематике. «Расскажи - и я забуду, покажи - и я запомню, дай попробовать - и я пойму». Этого китайского изречения мы придерживаемся в работе с детьми. Усваивается все прочно и надолго, когда ребенок слышит, видит и делает сам. Эксперименты предоставляют ребенку возможность самому найти ответы на вопросы «как?» и «почему?». Овладение дошкольниками разными способами познания способствует развитию активной, самостоятельной, творческой личности.</w:t>
      </w:r>
    </w:p>
    <w:p>
      <w:pPr>
        <w:pStyle w:val="TextBody"/>
        <w:spacing w:lineRule="auto" w:line="276" w:before="0" w:after="0"/>
        <w:ind w:firstLine="567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</w:rPr>
        <w:t xml:space="preserve">Особенности руководства экспериментальной деятельностью дошкольника. </w:t>
      </w:r>
      <w:r>
        <w:rPr>
          <w:sz w:val="28"/>
          <w:szCs w:val="28"/>
        </w:rPr>
        <w:t>Роль педагога в экспериментировании является ведущей                           в любом возрасте. Педагог непосредственно участвует в эксперименте таким образом, чтобы быть для детей равноправным партнером, руководить экспериментом так, чтобы у детей сохранялось чувство самостоятельности открытия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одготовка к проведению экспериментов начинается с определения педагогом текущих дидактических задач. Затем выбирается объект, соответствующий требованиям. </w:t>
      </w:r>
    </w:p>
    <w:p>
      <w:pPr>
        <w:pStyle w:val="TextBody"/>
        <w:spacing w:lineRule="auto" w:line="276" w:before="0" w:after="0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оспитатель знакомится с ним заранее –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практике, и по литературе. Одновременно он осваивает технику экспериментирования, если та ему незнакома.</w:t>
      </w:r>
    </w:p>
    <w:p>
      <w:pPr>
        <w:pStyle w:val="TextBody"/>
        <w:spacing w:lineRule="auto" w:line="276" w:before="0" w:after="0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процессе экспериментирования нет строгой регламентации времени    и возможно варьирование заранее намеченного плана, так как непредсказуемы предложения и предложения детей. Продолжительность эксперимента определяется и особенностями изучаемого явления, и наличием свободного времени, и состоянием детей, их отношением к данному виду деятельности.</w:t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Предлагая детям поставить опыт, воспитатель сообщает им цель                         или задачу, которая должна быть решена, дает время на обдумывание и затем привлекает детей к обсуждению методики и хода эксперимента. Нежелательно заранее предсказывать конечный результат: у детей теряется ценное ощущение первооткрывателей.</w:t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Во время работы не следует требовать от детей идеальной тишины: работая с увлечением, они должны быть раскрепощены. Воспитатель постоянно должен стимулировать детское любопытство, быть готовым                         к вопросам детей, не сообщать знания в готовом виде, а помочь в ответ                         на вопрос ребенка получить их самостоятельно, поставив небольшой опыт. Желательно проверить все предложения детей, позволить им на практике убедиться в верности или неверности своих предположений (безусловно, если при этом никому не будет нанесен вред – ни объекту наблюдений, ни ребенку).</w:t>
      </w:r>
    </w:p>
    <w:p>
      <w:pPr>
        <w:pStyle w:val="TextBody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воспитатель поощряет детей, ищущих собственные способы решения задачи, варьирующих ход эксперимента                                                      и экспериментальные действия. В то же время он не выпускает из поля зрения тех, кто работает медленно, по какой-то причине отстает и теряет основную мысль.</w:t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Заключительным этапом эксперимента является подведение итогов             и формулирование выводов. При формулировании выводов необходимо стимулировать развитие речи детей путем постановки неповторяющихся                           по содержанию вопросов, требующих от детей развернутого ответа.                       При анализе и фиксировании полученных результатов необходимо помнить,                   что непредусмотренный результат не является неправильным.                                После эксперимента дети должны самостоятельно привести в порядок рабочее место – почистить и спрятать оборудование, протереть столы, убрать мусор и вымыть руки с мылом.</w:t>
      </w:r>
    </w:p>
    <w:p>
      <w:pPr>
        <w:pStyle w:val="TextBody"/>
        <w:spacing w:lineRule="auto" w:line="276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 правильной организации работы у старших дошкольников формируется устойчивая привычка задавать вопросы и пытаться самостоятельно искать на них ответы. Теперь инициатива по проведению экспериментов переходит в руки детей.  Они должны постоянно обращаться                 к воспитателю с просьбами: «Давайте сделаем так…», «Давайте посмотрим, что будет, если…». Роль воспитателя как умного друга и советчика возрастает. Он не навязывает своих советов и рекомендаций, а ждет, когда ребенок, испробовав разные варианты, сам обратится за помощью. Да и то не сразу даст ответ в готовом виде, а постарается разбудить самостоятельную мысль детей, с помощью наводящих вопросов направить рассуждения в нужное русло. </w:t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Однако такой стиль поведения будет эффективным лишь в том случае,                          если у детей уже выработан вкус к экспериментированию и сформирована культура работы.</w:t>
      </w:r>
    </w:p>
    <w:p>
      <w:pPr>
        <w:pStyle w:val="TextBody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дготовительной группе проведение экспериментов должна стать нормой жизни. Их надо рассматривать не как самоцель и не как развлечение, а как наиболее успешный путь ознакомления детей с окружающим миром               и наиболее эффективный способ развития мыслительных процессов. Эксперименты позволяют объединить все виды деятельности и все стороны воспитания. Инициатива по их проведению распределяется равномерно между воспитателем и детьми.</w:t>
      </w:r>
    </w:p>
    <w:p>
      <w:pPr>
        <w:pStyle w:val="TextBody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гда необходимо помнить о соблюдении правил безопасности. Например, все незнакомые сложные процедуры осваиваются в определенной последовательности:</w:t>
      </w:r>
    </w:p>
    <w:p>
      <w:pPr>
        <w:pStyle w:val="TextBody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йствие показывает педагог;</w:t>
      </w:r>
    </w:p>
    <w:p>
      <w:pPr>
        <w:pStyle w:val="TextBody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йствие повторяет или показывает кто-нибудь из детей, причем тот, который заведомо совершит его неверно, что даст возможность сконцентрировать внимание на типичной ошибке;</w:t>
      </w:r>
    </w:p>
    <w:p>
      <w:pPr>
        <w:pStyle w:val="TextBody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огда ошибку сознательно совершает сам педагог: с помощью такого методического приема он дает возможность детям сконцентрировать внимание на ошибке, вероятность совершения которой велика;</w:t>
      </w:r>
    </w:p>
    <w:p>
      <w:pPr>
        <w:pStyle w:val="TextBody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йствие повторяет ребенок, который не допустит ошибки;</w:t>
      </w:r>
    </w:p>
    <w:p>
      <w:pPr>
        <w:pStyle w:val="TextBody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йствие осуществляют все вместе в медленном темпе, чтобы педагог имел возможность проконтролировать работу каждого ребенка;</w:t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- действие стало знакомым, и дети совершают его в обычном темпе.                  При работе с живым объектом ведущим принципом работы является принцип: «Не навреди». При выборе объекта надо учитывать его максимальное соответствие целям и задачам, решаемым в ходе эксперимента, отдавая предпочтение тому, у кого данный признак выражен ярче.</w:t>
      </w:r>
    </w:p>
    <w:p>
      <w:pPr>
        <w:pStyle w:val="TextBody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Что дает экспериментальная деятельность? </w:t>
      </w:r>
      <w:r>
        <w:rPr>
          <w:sz w:val="28"/>
          <w:szCs w:val="28"/>
        </w:rPr>
        <w:t>Ребенок, почувствовавший себя исследователем, овладевший искусством эксперимента, побеждает нерешительность и неуверенность в себе. У него просыпаются инициатива, способность преодолевать трудности, переживать неудачи и достигать успеха, умение оценивать и восхищаться достижением товарища и готовность прийти ему на помощь. Опыт собственных открытий - одна из лучших школ характера. Главное, создать воображение ребенка целостные живые образы разных уголков Земли и окружающего мира. В ходе работы в специально подготовленной среде, дети проявляют активный интерес к предметам и явлениям, лежащим за пределами конкретной ситуации; задают вопросы: «Почему?», «Зачем?», «Как?»; стремятся объяснить факты, связи, использу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ечи обороты «потому что…»; проявляют интерес к познавательной литературе; умеют выражать свои мысли, формулировать представ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 окружающем мире, событиях; пробуют самостоятельно составлять схемы и зарисовывать опыты; применяют свои знания в жизни.</w:t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>
          <w:i/>
          <w:sz w:val="28"/>
          <w:szCs w:val="28"/>
        </w:rPr>
        <w:t xml:space="preserve">Оснащение детской лаборатории: </w:t>
      </w:r>
      <w:r>
        <w:rPr>
          <w:sz w:val="28"/>
          <w:szCs w:val="28"/>
        </w:rPr>
        <w:t>приборы – помощники: микроскоп, увеличительные стекла, чашечные весы, песочные часы, компасы и магниты; прозрачные и не прозрачные сосуды разной конфигурации и разного объема: пластиковые бутылки, стаканы, ведерки, воронки; природные материалы: камешки разного цвета и формы, минералы, глина, земля, крупный и мелкий песок (разный по цвету), птичьи перышки, ракушки, шишки, скорлупа орехов, кусочки коры деревьев, сухие листья, веточки, пух, мох, семена фруктов и овощей, шерсть; бросовый материал: кусочки кожи, меха, лоскутки ткани, пробки, поволока, деревянные, пластмасса, металлические предметы и деревянные катушки; разные виды бумаг: обычная, альбомная, тетрадная, калька, наждачная; красители: ягодный сироп, акварельные краски; медицинские материалы: пипетки, колбы, пробирки, мензурки, вата, воронки, мерные ложечки; прочие материалы: зеркала, воздушные шары, деревянные зубочистки, мука, соль, цветные и прозрачные стекла, формочки, стейки, нитки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положительной мотивации деятельности дошкольников используются различные стимулы: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шние (новизна, необычность объекта);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йна, сюрприз;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тив помощи;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знавательный мотив (почему так);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итуация выбора.</w:t>
      </w:r>
    </w:p>
    <w:p>
      <w:pPr>
        <w:pStyle w:val="Style15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5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СПИСОК ИСПОЛЬЗОВАННОЙ ЛИТЕРАТУРЫ</w:t>
      </w:r>
    </w:p>
    <w:p>
      <w:pPr>
        <w:pStyle w:val="Style15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1. Иванова А.И. Методика организации экологических наблюдений и экспериментов в детском саду. М., 2004.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2. Иванова А.И. Живая экология. М.,2006.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3. Короткова Н.А. Познавательно-исследовательская деятельность старших дошкольников //Ребенок в детском саду. 2003.№3.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4. Короткова Н.А. Образовательный процесс в группах детей старшего дошкльного возраста. - ЛИНКА-ПРЕСС, 2007.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5. Морозова Н.Г. Учителю о Познавательном интересе. М.: Значение, серия Педагогика и психология»,1979.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6. Николаева С.Н. Теория и методика экологического образования детей. М., 2002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7. Николаева С.Н. Методика экологического воспитания в детском саду. М.,2002.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8. Программа воспитания и обучения детей в детском саду «От рождения до школы» / Отв.ред. Н.Е. Веракса. М., 2007.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9. Поддъяков Н.Н. Особенности психического развития детей дошкольного возраста. - М., 1996.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10. Рубинштейн С. Л. Вопросы общей психологии. - М., 1985.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11. Чехонина О. Экспериментирование как основной вид поисковой деятельности // Дошкольное воспитание, 2007. №6.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12. Щукина Г.И. Проблема познавательного интереса в педагогике. М..1971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13. Щукина Г.И. Актуальные вопросы формирования интереса в обучении. М.,1975</w:t>
      </w:r>
    </w:p>
    <w:p>
      <w:pPr>
        <w:pStyle w:val="Normal"/>
        <w:numPr>
          <w:ilvl w:val="0"/>
          <w:numId w:val="0"/>
        </w:numPr>
        <w:spacing w:before="280" w:after="0"/>
        <w:outlineLvl w:val="0"/>
        <w:rPr>
          <w:rFonts w:ascii="Times New Roman" w:hAnsi="Times New Roman" w:eastAsia="Times New Roman" w:cs="Times New Roman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4" w:before="240" w:after="0"/>
      <w:jc w:val="left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9:22:00Z</dcterms:created>
  <dc:creator>мВидео</dc:creator>
  <dc:description/>
  <dc:language>en-US</dc:language>
  <cp:lastModifiedBy>ASUS</cp:lastModifiedBy>
  <dcterms:modified xsi:type="dcterms:W3CDTF">2020-08-30T19:24:00Z</dcterms:modified>
  <cp:revision>3</cp:revision>
  <dc:subject/>
  <dc:title/>
</cp:coreProperties>
</file>