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2060"/>
          <w:lang w:val="en-US"/>
        </w:rPr>
      </w:pPr>
      <w:r>
        <w:rPr>
          <w:b/>
          <w:bCs/>
          <w:color w:val="002060"/>
          <w:lang w:val="en-US"/>
        </w:rPr>
      </w:r>
    </w:p>
    <w:p>
      <w:pPr>
        <w:pStyle w:val="Normal"/>
        <w:autoSpaceDE w:val="false"/>
        <w:ind w:left="-540" w:hanging="0"/>
        <w:jc w:val="center"/>
        <w:rPr/>
      </w:pPr>
      <w:r>
        <w:rPr>
          <w:rFonts w:cs="Times New Roman CYR" w:ascii="Times New Roman CYR" w:hAnsi="Times New Roman CYR"/>
          <w:color w:val="002060"/>
          <w:sz w:val="28"/>
          <w:szCs w:val="28"/>
        </w:rPr>
        <w:t>Государственное бюджетное учреждение</w:t>
      </w:r>
    </w:p>
    <w:p>
      <w:pPr>
        <w:pStyle w:val="Normal"/>
        <w:autoSpaceDE w:val="false"/>
        <w:ind w:left="-540" w:hanging="0"/>
        <w:jc w:val="center"/>
        <w:rPr>
          <w:rFonts w:ascii="Times New Roman CYR" w:hAnsi="Times New Roman CYR" w:cs="Times New Roman CYR"/>
          <w:color w:val="002060"/>
          <w:sz w:val="28"/>
          <w:szCs w:val="28"/>
        </w:rPr>
      </w:pPr>
      <w:r>
        <w:rPr>
          <w:rFonts w:cs="Times New Roman CYR" w:ascii="Times New Roman CYR" w:hAnsi="Times New Roman CYR"/>
          <w:color w:val="002060"/>
          <w:sz w:val="28"/>
          <w:szCs w:val="28"/>
        </w:rPr>
        <w:t>дополните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center"/>
        <w:outlineLvl w:val="0"/>
        <w:rPr/>
      </w:pPr>
      <w:r>
        <w:rPr>
          <w:rFonts w:cs="Times New Roman CYR" w:ascii="Times New Roman CYR" w:hAnsi="Times New Roman CYR"/>
          <w:color w:val="002060"/>
          <w:sz w:val="28"/>
          <w:szCs w:val="28"/>
        </w:rPr>
        <w:t xml:space="preserve">Дом детского творчества </w:t>
      </w:r>
      <w:r>
        <w:rPr>
          <w:color w:val="00206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2060"/>
          <w:sz w:val="28"/>
          <w:szCs w:val="28"/>
        </w:rPr>
        <w:t>СОЮЗ</w:t>
      </w:r>
      <w:r>
        <w:rPr>
          <w:color w:val="002060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center"/>
        <w:outlineLvl w:val="0"/>
        <w:rPr>
          <w:rFonts w:ascii="Times New Roman CYR" w:hAnsi="Times New Roman CYR" w:cs="Times New Roman CYR"/>
          <w:color w:val="002060"/>
        </w:rPr>
      </w:pPr>
      <w:r>
        <w:rPr>
          <w:rFonts w:cs="Times New Roman CYR" w:ascii="Times New Roman CYR" w:hAnsi="Times New Roman CYR"/>
          <w:color w:val="002060"/>
          <w:sz w:val="28"/>
          <w:szCs w:val="28"/>
        </w:rPr>
        <w:t>Выборгского района Санкт-Петербурга</w:t>
      </w:r>
    </w:p>
    <w:p>
      <w:pPr>
        <w:pStyle w:val="Normal"/>
        <w:autoSpaceDE w:val="false"/>
        <w:ind w:left="-540" w:hanging="0"/>
        <w:jc w:val="center"/>
        <w:rPr>
          <w:rFonts w:ascii="Times New Roman CYR" w:hAnsi="Times New Roman CYR" w:cs="Times New Roman CYR"/>
          <w:color w:val="002060"/>
        </w:rPr>
      </w:pPr>
      <w:r>
        <w:rPr>
          <w:rFonts w:cs="Times New Roman CYR" w:ascii="Times New Roman CYR" w:hAnsi="Times New Roman CYR"/>
          <w:color w:val="002060"/>
        </w:rPr>
      </w:r>
    </w:p>
    <w:p>
      <w:pPr>
        <w:pStyle w:val="Normal"/>
        <w:autoSpaceDE w:val="false"/>
        <w:ind w:left="-540" w:hanging="0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autoSpaceDE w:val="false"/>
        <w:ind w:left="-540" w:hanging="0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autoSpaceDE w:val="false"/>
        <w:ind w:left="-540" w:hanging="0"/>
        <w:jc w:val="center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2849880" cy="167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bCs/>
          <w:color w:val="00206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002060"/>
          <w:sz w:val="40"/>
          <w:szCs w:val="40"/>
        </w:rPr>
        <w:t>Стать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color w:val="002060"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b/>
          <w:bCs/>
          <w:color w:val="002060"/>
          <w:sz w:val="40"/>
          <w:szCs w:val="40"/>
        </w:rPr>
        <w:t>«</w:t>
      </w:r>
      <w:r>
        <w:rPr>
          <w:b/>
          <w:color w:val="000080"/>
          <w:sz w:val="40"/>
          <w:szCs w:val="40"/>
        </w:rPr>
        <w:t>Воспитание упорства и настойчивости в достижении результата при работе над  творческим проектом в дополнительном образовании»</w:t>
      </w:r>
    </w:p>
    <w:p>
      <w:pPr>
        <w:pStyle w:val="Normal"/>
        <w:autoSpaceDE w:val="false"/>
        <w:ind w:left="-540" w:hanging="0"/>
        <w:jc w:val="center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</w:r>
    </w:p>
    <w:p>
      <w:pPr>
        <w:pStyle w:val="Normal"/>
        <w:autoSpaceDE w:val="false"/>
        <w:ind w:left="-540" w:hanging="0"/>
        <w:jc w:val="center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540" w:hanging="0"/>
        <w:rPr/>
      </w:pPr>
      <w:r>
        <w:rPr>
          <w:rFonts w:eastAsia="Times New Roman CYR" w:cs="Times New Roman CYR" w:ascii="Times New Roman CYR" w:hAnsi="Times New Roman CYR"/>
          <w:color w:val="002060"/>
          <w:sz w:val="32"/>
          <w:szCs w:val="32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color w:val="002060"/>
          <w:sz w:val="32"/>
          <w:szCs w:val="32"/>
        </w:rPr>
        <w:t xml:space="preserve">Автор: </w:t>
      </w:r>
    </w:p>
    <w:p>
      <w:pPr>
        <w:pStyle w:val="Normal"/>
        <w:autoSpaceDE w:val="false"/>
        <w:ind w:left="-540" w:hanging="0"/>
        <w:rPr/>
      </w:pPr>
      <w:r>
        <w:rPr>
          <w:rFonts w:eastAsia="Times New Roman CYR" w:cs="Times New Roman CYR" w:ascii="Times New Roman CYR" w:hAnsi="Times New Roman CYR"/>
          <w:color w:val="002060"/>
          <w:sz w:val="32"/>
          <w:szCs w:val="32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color w:val="002060"/>
          <w:sz w:val="32"/>
          <w:szCs w:val="32"/>
        </w:rPr>
        <w:t>педагог дополнительного образования</w:t>
      </w:r>
    </w:p>
    <w:p>
      <w:pPr>
        <w:pStyle w:val="Normal"/>
        <w:autoSpaceDE w:val="false"/>
        <w:ind w:left="-540" w:hanging="0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 xml:space="preserve">                                                             </w:t>
      </w:r>
      <w:r>
        <w:rPr>
          <w:color w:val="002060"/>
          <w:sz w:val="32"/>
          <w:szCs w:val="32"/>
        </w:rPr>
        <w:t>Цветкова Вера Викторовна</w:t>
      </w:r>
    </w:p>
    <w:p>
      <w:pPr>
        <w:pStyle w:val="Normal"/>
        <w:autoSpaceDE w:val="false"/>
        <w:jc w:val="both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center"/>
        <w:outlineLvl w:val="0"/>
        <w:rPr>
          <w:rFonts w:ascii="Times New Roman CYR" w:hAnsi="Times New Roman CYR" w:cs="Times New Roman CYR"/>
          <w:color w:val="002060"/>
          <w:sz w:val="32"/>
          <w:szCs w:val="32"/>
        </w:rPr>
      </w:pPr>
      <w:r>
        <w:rPr>
          <w:rFonts w:cs="Times New Roman CYR" w:ascii="Times New Roman CYR" w:hAnsi="Times New Roman CYR"/>
          <w:color w:val="002060"/>
          <w:sz w:val="32"/>
          <w:szCs w:val="32"/>
        </w:rPr>
        <w:t>Санкт-Петербург</w:t>
      </w:r>
    </w:p>
    <w:p>
      <w:pPr>
        <w:pStyle w:val="Normal"/>
        <w:autoSpaceDE w:val="false"/>
        <w:ind w:left="-540" w:hanging="0"/>
        <w:jc w:val="center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2018</w:t>
      </w:r>
    </w:p>
    <w:p>
      <w:pPr>
        <w:pStyle w:val="Normal"/>
        <w:autoSpaceDE w:val="false"/>
        <w:ind w:left="-540" w:hanging="0"/>
        <w:jc w:val="center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autoSpaceDE w:val="false"/>
        <w:ind w:left="-540" w:hanging="0"/>
        <w:jc w:val="center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autoSpaceDE w:val="false"/>
        <w:ind w:left="-540" w:hanging="0"/>
        <w:jc w:val="center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autoSpaceDE w:val="false"/>
        <w:ind w:left="-540" w:hanging="0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СТАТЬ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спитание упорства и настойчивости в достижении результата при работе над  творческим проектом в дополнительном образова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ой обучения в дополнительном образовании детей является образовательная программа, которая состоит из небольших заданий по освоению знаний и технических умений в конкретном направлении.   В этом заключается специфика обучения детей, которые быстро устают от однообразия. К тому же, детям бывает трудно  воспринимать информацию в вечернее время после основного школьного обучения.  Однако программные задания не дают необходимого творческого развития ученикам, не развивают в полной мере их самосто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этим, одной из полезных и эффективных форм творческой работы учащегося является метод  проекта.  Но очевидной  трудностью для детей в выполнении проекта является долгосрочность его выполнения, потому что в долгосрочной творческой работе требуются  особые качества участника. К таким качествам относится упорство и настойчивость. Нам известно, что эти качества ребенок проявляет при сильной заинтересованности в получении результата. Поддержать эту заинтересованность в период продолжительного времени помогает мастерство педагога, а также знание  методик и технологий.   В связи с этим встает педагогическая задача воспитать в учениках эти качества, вовлекая их в  работу без нажима, но давая им ощущение полной доброй воли, самостоятельности  и радости познания новог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ая творческая практика, как участие в проекте дает в полной мере возможность вовлечь ребенка в работу, а значит, погрузится или, как говорится вжиться в тему.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кажи мне – и я забу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кажи мне – и я запомн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овлеки меня - и я научусь (дословно: дай мне сделать и я пойм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гласит древняя китайская мудрость, и эта мудрость имеет реальные научные корни, так как память человека бывает двух видов. Речь идет о памяти декларативной и памяти натуральной. Для обучения детей память второго вида гораздо более эффективна и имеет свойство действовать в течение все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использования натуральной памяти, как нельзя лучше подходит технология проекта.  Эта технология дает возможность </w:t>
      </w:r>
      <w:r>
        <w:rPr>
          <w:b/>
          <w:sz w:val="28"/>
          <w:szCs w:val="28"/>
        </w:rPr>
        <w:t>вовлечь</w:t>
      </w:r>
      <w:r>
        <w:rPr>
          <w:sz w:val="28"/>
          <w:szCs w:val="28"/>
        </w:rPr>
        <w:t xml:space="preserve"> обучающегося </w:t>
      </w:r>
      <w:r>
        <w:rPr>
          <w:b/>
          <w:sz w:val="28"/>
          <w:szCs w:val="28"/>
        </w:rPr>
        <w:t>в активную деятельность,</w:t>
      </w:r>
      <w:r>
        <w:rPr>
          <w:sz w:val="28"/>
          <w:szCs w:val="28"/>
        </w:rPr>
        <w:t xml:space="preserve"> а значит, </w:t>
      </w:r>
      <w:r>
        <w:rPr>
          <w:b/>
          <w:sz w:val="28"/>
          <w:szCs w:val="28"/>
        </w:rPr>
        <w:t xml:space="preserve">запомнить и усвоить необходимые новые понятия  и способы действия при  выполнении творческой задачи </w:t>
      </w:r>
      <w:r>
        <w:rPr>
          <w:sz w:val="28"/>
          <w:szCs w:val="28"/>
        </w:rPr>
        <w:t xml:space="preserve">долгосрочного задания.    Традиционное воспитание базируется  в основном на усилении примитивной мотивации участников. Дескать, участвуйте ребята в конкурсах и проектах, справитесь с темой и получите грамоты и призы.  Однако педагогу понятно, что основная цель участия  проекте, это, конечно же, получение новых знаний, развитие творческих способностей и воспитание новых каче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 данного эксперимента  - узнать, как  вовлечь ребенка в выполнение долгосрочного задания и научить его  не терять при этом интереса к участию в проекте, не смотря на долгосрочность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ажный момент для воспитания упорства и настойчивости  – это соблюдение сроков. Обычно участие в задании на конкурс или проект имеет сроки выполнения. Поэтому первое правило – это  ведение </w:t>
      </w:r>
      <w:r>
        <w:rPr>
          <w:b/>
          <w:sz w:val="28"/>
          <w:szCs w:val="28"/>
        </w:rPr>
        <w:t>работы над проектом  по четкому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сюда рекомендации: ученику и педагогу </w:t>
      </w:r>
      <w:r>
        <w:rPr>
          <w:b/>
          <w:sz w:val="28"/>
          <w:szCs w:val="28"/>
        </w:rPr>
        <w:t>составить график выполнения этапов работы</w:t>
      </w:r>
      <w:r>
        <w:rPr>
          <w:sz w:val="28"/>
          <w:szCs w:val="28"/>
        </w:rPr>
        <w:t xml:space="preserve">. Обычно человек, который  не успевает что- то выполнить в срок, начинает беспокоиться, а беспокойство дает не уверенность в своих силах.  В таких случаях ребенок стремиться пропустить необходимые этапы работы, чтобы сэкономить время.  В результате работа теряет качество, а с ним уходит заинтересованность в результате. Задача педагога придумать,  как будет выглядеть этот график, чтобы ученик им с удовольствием пользовал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 плана работы: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732"/>
        <w:gridCol w:w="3191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емой  путем беседы с педагогом и создания первоначального совместного класте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а тема: « Е.А. Мравинский дирижирует в большом зале Филармонии»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творческого альбома по данной те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личности героя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информации с занесением в творческий альб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нтерьер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стю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ртретному сходству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данной информации с педагогом и создание кластера самостоятельно с использованием набранной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ены ветви к основному  кластеру: пюпитр, хрустальная люстра, движение – взмах палочки,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жанра и создание композиционного эски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дирижера во время концерт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эскиза на обсужде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 педагога по движению фигуры- динамичность добавит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конечным наглядным продуктом – рисунк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формате с учетом поправок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цветового эскиза или эскиза техники, если это граф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чательный выбор техники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окончания работы и окончательного обсужд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ле составления графика следить за выполнением сроков и работать по плану граф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им образом, по плану работы самая первая задача педагога после выбора учеником темы -  помочь ему углубиться в эту тему. Для выполнения этой задачи педагогу очень поможет такой </w:t>
      </w:r>
      <w:r>
        <w:rPr>
          <w:b/>
          <w:sz w:val="28"/>
          <w:szCs w:val="28"/>
        </w:rPr>
        <w:t>методический прием как создание кластера</w:t>
      </w:r>
      <w:r>
        <w:rPr>
          <w:sz w:val="28"/>
          <w:szCs w:val="28"/>
        </w:rPr>
        <w:t xml:space="preserve"> или интеллект - карты. Составление кластера поможет  взглянуть на тему с самых разных сторон и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ть </w:t>
      </w:r>
      <w:r>
        <w:rPr>
          <w:b/>
          <w:sz w:val="28"/>
          <w:szCs w:val="28"/>
        </w:rPr>
        <w:t>что-то оригинальное и новое в раскрытии темы с самого начала ее разработки.</w:t>
      </w:r>
      <w:r>
        <w:rPr>
          <w:sz w:val="28"/>
          <w:szCs w:val="28"/>
        </w:rPr>
        <w:t xml:space="preserve"> Это очень важно для стимуляции интереса к работе, так как часто при исполнении основного продукта проекта большая часть времени уходит на перерисовывание одного и того же сюжета. В результате: бумага протерта до дыр, а оригинальность и новизна так и не достигнуты.  Вследствие этого, у ученика нет удовлетворения работой и  рвение работать над темой ост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дание кластера также эффективно помогает  выявить начальные точки отсчета, то есть уровень эрудиции ребенка в проектной теме. По сути это может послужить первичной диагностикой при создании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ластер служит хорошим трамплином для ввода в тему проекта и дает направление действия ученику. А именно -  даст понять, где у него  пробелы в знаниях. А отсюда и определится </w:t>
      </w:r>
      <w:r>
        <w:rPr>
          <w:b/>
          <w:sz w:val="28"/>
          <w:szCs w:val="28"/>
        </w:rPr>
        <w:t>второй этап  работы над проектом – это сбор необходимой информации</w:t>
      </w:r>
      <w:r>
        <w:rPr>
          <w:sz w:val="28"/>
          <w:szCs w:val="28"/>
        </w:rPr>
        <w:t xml:space="preserve"> из книг, альбомов, бесед с педагогом и только в последнюю очередь - из Интер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имере проекта года нашего учреждения «Достойные граждане Санк-Петербурга» выяснилось, что из шести учеников, желающих принять участие в нем, только двое хоть что-то могут включить в начальный кластер. У остальных учеников острая нехватка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сюда вырисовывается следующий этап ведения проекта – это не просто получение  информации, а присоединение этой информации к конкретной теме. Для этой цели применяем прием сбора информации, как </w:t>
      </w:r>
      <w:r>
        <w:rPr>
          <w:b/>
          <w:sz w:val="28"/>
          <w:szCs w:val="28"/>
        </w:rPr>
        <w:t>ведение «Творческого альбома».</w:t>
      </w:r>
      <w:r>
        <w:rPr>
          <w:sz w:val="28"/>
          <w:szCs w:val="28"/>
        </w:rPr>
        <w:t xml:space="preserve"> В альбом зарисовываем и записываем все, что удалось усвоить из бесед с педагогом, из общих обсуждений, из литературы, из Интерн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ле сбора информации ученик составляет повторный самостоятельный кластер, уже в творческом альбоме и работает над темой, применяя найденную информацию. Пользуясь информацией из творческого альбома, ученик ощущает свою самостоятельност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жно приступать к следующему этапу - созданию  эскиза. При работе над эскизом может обнаружиться  нехватка изобразительной информации. И тут опять на помощь приходит творческий альбом. В нем делаем зарисовки деталей костюма эпохи, прически, зарисовки кистей рук и другие анатомические части тела. А также архитектура, состояние неба, детали интерьера. Пробуем цветовые задумки. Храним альбом как зеницу ока. Творческий альбом- это очень важный документ. Он послужит для изготовления окончательного наглядного проду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менение информации из кластера и из творческого альбома дает ученику ощущение полноты творческих возмож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 по теме проекта года дети выработали жанр, раскрывающий тему. Оказалось, что это </w:t>
      </w:r>
      <w:r>
        <w:rPr>
          <w:b/>
          <w:sz w:val="28"/>
          <w:szCs w:val="28"/>
        </w:rPr>
        <w:t>«Портрет гражданина в конкретной исторической или географической сред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ример, в портрете поэта А.С.Пушкина появился фасад здания на Мойке дом 12, где жил поэт, ограждение реки Мойка, рисунок которой сразу настраивает на  дух пушкинской эпохи и говорит о питерской среде об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ортрете Е.А.Мравинского  появились детали известного всем большого зала Ленинградской филармонии (зала бывшего Дворянского собрания в Санкт-Петербурге) . В этом зале происходили концерты первого состава симфонического оркестра Филармонии, руководителем которого многие годы был этот известный во всем мире талантливый дириж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создании семейного портрета известного советского ученого-химика  Сергея  Лебедева и его жены Анны Остроумовой – Лебедевой было открыто, как именно происходит  истинное служение членов семьи друг другу. Каждый из этой пары имел свое очень значимое дело в жизни, но находил время заботиться о своем супруге, то есть о муже и жене, находили время жить интересами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аком замечательном примере можно доходчиво объяснить детям, что такое истинная любовь. Этот пример имеет большое воспитательное значение. А пейзаж Выборгской набережной напоминает нам о том, что жили и работали эти достойные граждане на Выборгской стор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например в портрете И.А.Крылова,  автор ввел в композицию изображение чугунного кружева ворот Летнего сада, что деликатно напомнило нам об историческом месте  Санкт-Петербурга, где находится памятник баснопис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вают случаи, когда некоторые ученики в процессе исканий теряют    первоначальную задумку образа в портрете и это не приносит желаемую пользу. Однако благодаря своему верному помощнику, Творческому альбому, они смогут вернуться к первоначальному решению, но уже на нов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ая планомерная, поэтапная  работа над творческой темой с применением новых понятий и способов действия  дает каждому участнику возможность успешно завершить проект и быть чрезвычайно довольным результатом своего участия в 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время  завершающего  обсуждения конечного продукта, дети часто признаются в том, что они даже не представляли, что смогут получить такой результат. Конечно, этот факт   чрезвычайно поднимает их самооценку и дает уверенность в своих силах и творческих возможнос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достижение хорошего результата – это всегда планомерная работа, которая и воспитывает в учениках упорство и настойчивость.  Воспитывает исподволь, без деклараций и контроля со стоны педагога. Сама система такого выполнения долгосрочной работы  приучает детей к самостоятельности. Дает возможность повысить качество выполненных работ, и как следствие этого, оставляет впечатление удовлетворения от успешного завершения дела, что благотворно влияет на формирование личности ученика. Успешно выполненная работа дает мотивацию попробовать свои силы снова и снова, раскрывая творческий потенциал учас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чень ценным является и то, что каждый из учеников точно так же может  получить успешный результат, применяя эти рекомендации и в других областях  дополните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к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5:44:00Z</dcterms:created>
  <dc:creator>Вера</dc:creator>
  <dc:description/>
  <cp:keywords/>
  <dc:language>en-US</dc:language>
  <cp:lastModifiedBy>Вера</cp:lastModifiedBy>
  <dcterms:modified xsi:type="dcterms:W3CDTF">2020-09-06T15:44:00Z</dcterms:modified>
  <cp:revision>2</cp:revision>
  <dc:subject/>
  <dc:title>Государственное бюджетное образовательное учреждение</dc:title>
</cp:coreProperties>
</file>