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autoSpaceDE w:val="false"/>
        <w:ind w:left="-540" w:hanging="0"/>
        <w:jc w:val="center"/>
        <w:rPr/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Государственное бюджетное учреждение</w:t>
      </w:r>
    </w:p>
    <w:p>
      <w:pPr>
        <w:pStyle w:val="Normal"/>
        <w:autoSpaceDE w:val="false"/>
        <w:ind w:left="-540" w:hanging="0"/>
        <w:jc w:val="center"/>
        <w:rPr>
          <w:rFonts w:ascii="Times New Roman CYR" w:hAnsi="Times New Roman CYR" w:cs="Times New Roman CYR"/>
          <w:color w:val="002060"/>
          <w:sz w:val="28"/>
          <w:szCs w:val="28"/>
        </w:rPr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дополните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/>
      </w:pPr>
      <w:r>
        <w:rPr>
          <w:rFonts w:cs="Times New Roman CYR" w:ascii="Times New Roman CYR" w:hAnsi="Times New Roman CYR"/>
          <w:color w:val="002060"/>
          <w:sz w:val="28"/>
          <w:szCs w:val="28"/>
        </w:rPr>
        <w:t xml:space="preserve">Дом детского творчества </w:t>
      </w:r>
      <w:r>
        <w:rPr>
          <w:color w:val="00206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2060"/>
          <w:sz w:val="28"/>
          <w:szCs w:val="28"/>
        </w:rPr>
        <w:t>СОЮЗ</w:t>
      </w:r>
      <w:r>
        <w:rPr>
          <w:color w:val="00206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Выборгского района Санкт-Петербурга</w:t>
      </w:r>
    </w:p>
    <w:p>
      <w:pPr>
        <w:pStyle w:val="Normal"/>
        <w:autoSpaceDE w:val="false"/>
        <w:ind w:left="-540" w:hanging="0"/>
        <w:jc w:val="center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autoSpaceDE w:val="false"/>
        <w:ind w:left="-540" w:hanging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84988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color w:val="00206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2060"/>
          <w:sz w:val="40"/>
          <w:szCs w:val="40"/>
        </w:rPr>
        <w:t>Стать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206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2060"/>
          <w:sz w:val="32"/>
          <w:szCs w:val="32"/>
        </w:rPr>
        <w:t>«Досуговая деятельность педагога, как источник информального образования»</w:t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>
          <w:rFonts w:eastAsia="Times New Roman CYR" w:cs="Times New Roman CYR" w:ascii="Times New Roman CYR" w:hAnsi="Times New Roman CYR"/>
          <w:color w:val="002060"/>
          <w:sz w:val="32"/>
          <w:szCs w:val="3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2060"/>
          <w:sz w:val="32"/>
          <w:szCs w:val="32"/>
        </w:rPr>
        <w:t xml:space="preserve">Автор: 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 CYR" w:cs="Times New Roman CYR" w:ascii="Times New Roman CYR" w:hAnsi="Times New Roman CYR"/>
          <w:color w:val="002060"/>
          <w:sz w:val="32"/>
          <w:szCs w:val="3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2060"/>
          <w:sz w:val="32"/>
          <w:szCs w:val="32"/>
        </w:rPr>
        <w:t>педагог дополнительного образования</w:t>
      </w:r>
    </w:p>
    <w:p>
      <w:pPr>
        <w:pStyle w:val="Normal"/>
        <w:autoSpaceDE w:val="false"/>
        <w:ind w:left="-540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                                                             </w:t>
      </w:r>
      <w:r>
        <w:rPr>
          <w:color w:val="002060"/>
          <w:sz w:val="32"/>
          <w:szCs w:val="32"/>
        </w:rPr>
        <w:t>Цветкова Вера Викторовна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>
          <w:rFonts w:ascii="Times New Roman CYR" w:hAnsi="Times New Roman CYR" w:cs="Times New Roman CYR"/>
          <w:color w:val="002060"/>
          <w:sz w:val="32"/>
          <w:szCs w:val="32"/>
        </w:rPr>
      </w:pPr>
      <w:r>
        <w:rPr>
          <w:rFonts w:cs="Times New Roman CYR" w:ascii="Times New Roman CYR" w:hAnsi="Times New Roman CYR"/>
          <w:color w:val="002060"/>
          <w:sz w:val="32"/>
          <w:szCs w:val="32"/>
        </w:rPr>
        <w:t>Санкт-Петербург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>
          <w:rFonts w:ascii="Times New Roman CYR" w:hAnsi="Times New Roman CYR" w:cs="Times New Roman CYR"/>
          <w:color w:val="002060"/>
          <w:sz w:val="32"/>
          <w:szCs w:val="32"/>
        </w:rPr>
      </w:pPr>
      <w:r>
        <w:rPr>
          <w:rFonts w:cs="Times New Roman CYR" w:ascii="Times New Roman CYR" w:hAnsi="Times New Roman CYR"/>
          <w:color w:val="002060"/>
          <w:sz w:val="32"/>
          <w:szCs w:val="32"/>
        </w:rPr>
      </w:r>
    </w:p>
    <w:p>
      <w:pPr>
        <w:pStyle w:val="Normal"/>
        <w:autoSpaceDE w:val="false"/>
        <w:ind w:left="-540" w:hanging="0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2019</w:t>
      </w:r>
    </w:p>
    <w:p>
      <w:pPr>
        <w:pStyle w:val="Normal"/>
        <w:ind w:left="-540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суговая деятельность педагога, как источник информа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термином «информальное образование» я столкнулась впервые при ознакомлении с  классификацией непрерывного образования на КПК. Истоки концепции непрерывного образования можно найти у мыслителей древности, а современная версия принципов непрерывного образования прозвучала на конференции ЮНЕСКО в 1968 году. С середины 70-х годов идея непрерывного образования находит поддержку во многих странах, являясь доминирующим вектором образовательных реформ. В жизни нашей  страны она стала популярной чуть позж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ует мнение, что данный тип образования наиболее эффективно изменяет установки и модели поведения людей в повседневной жизни. Особенно это касается информального образова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/>
        <w:t xml:space="preserve">мы откроем страничку «Википедия», то прочитаем: </w:t>
      </w:r>
      <w:r>
        <w:rPr>
          <w:bCs/>
        </w:rPr>
        <w:t>информальное обучение</w:t>
      </w:r>
      <w:r>
        <w:rPr>
          <w:b/>
          <w:bCs/>
        </w:rPr>
        <w:t xml:space="preserve"> –</w:t>
      </w:r>
      <w:r>
        <w:rPr/>
        <w:t> это обучение, которое происходит в повседневной жизни, на рабочем месте, в кругу семьи или в свободное время. Что касается целей обучения, продолжительности обучения, то оно не структурировано и не ведет к официальной сертификации. Сам термин « информальный» говорит нам о том, что такое обучение происходит без процедурных формальностей. Информальное обучение во многом совпадает со структурой жизнедеятельности взрослого человека. Определенные элементы учения и научения присутствуют практически во всех формах его социальной активности. В этом смысле, уже не столь важно, каким путем человек приобрел знания и умения, необходимые для эффективной деятельности, важно, чтобы они у него были, и он стремился усовершенствовать и обновлять их, не останавливаясь на достигну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временные дети с самого раннего возраста пресыщены информацией. Конечно в основном это обильная информация бессистемная, часто сумбурная и непрофессиональная и далеко не всегда полезная. Роль педагога в области информирования учеников - эти существующие знания  систематизировать, «мусор» отсеять, непонятное объяснить, недостающее дополнить. Зачастую на занятиях происходит битва источников информации: что узнал ученик сам и что говорит педагог. Педагогу приходиться бороться за внимание своих учеников, за то, чтобы они захотели учиться у тебя. Вот и стоит вопрос остро о кругозоре педагога, о его личных умениях и знаниях во многих сферах жизни, о досуге педагога, о его интересах в жизн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мечу с удовольствием, что в наши дни образ педагога все реже и реже  ассоциируется с тетенькой в скучном старомодном костюме и «гулькой» на макушке. Педагог современности это  все чаще и чаще активная современная личность, разносторонне развитая. И в немалой степени это зависит от активной позиции педагога именно в досугов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ктивный и многообразный досуг педагога расширяет его кругозор. Чем больше интересов у педагога в разных областях, тем интереснее у него на занятиях. Объясняя  материал, педагог невольно приводит примеры из своего опыта, пользуется своим багажом знаний. И примеры эти живые, доступные, понятные, так как пережиты самим, а не  взяты из книж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змышляя о досуге педагога, как источнике информального образования, приходят мысли об одной важнейшей задаче дополнительного образования  - это социализация детей. </w:t>
      </w:r>
    </w:p>
    <w:p>
      <w:pPr>
        <w:pStyle w:val="Style16"/>
        <w:shd w:fill="F9F9F9" w:val="clear"/>
        <w:spacing w:lineRule="atLeast" w:line="19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«Социализация связывает разные поколения, осуществляя передачу социального опыта и культурных ценностей от одного поколения к другому….</w:t>
      </w:r>
    </w:p>
    <w:p>
      <w:pPr>
        <w:pStyle w:val="Style16"/>
        <w:shd w:fill="F9F9F9" w:val="clear"/>
        <w:spacing w:lineRule="atLeast" w:line="196" w:before="0" w:after="0"/>
        <w:jc w:val="both"/>
        <w:rPr>
          <w:rFonts w:ascii="Arial" w:hAnsi="Arial" w:cs="Arial"/>
          <w:color w:val="000000"/>
        </w:rPr>
      </w:pPr>
      <w:r>
        <w:rPr/>
        <w:t xml:space="preserve">     </w:t>
      </w:r>
      <w:r>
        <w:rPr/>
        <w:t>Итак, социализация – это «процесс становления и развития личности, состоящий в освоении индивидом в течение всей его жизни социальных и иных норм, культурных ценностей и образцов поведения, позволяющий индивиду функционировать в данном обществе. Она включает все процессы приобщения к культуре, коммуникации и поведения, с помощью которых человек приобретает социальную природу и способность участвовать в жизни общества». (Википед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для того чтобы научить детей этому, надо в своей жизни самому участвовать в этой социализации. И в этой области не помогут семинары, вебинары, курсы переподготов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Ваше собственное поведение – самое главное в воспитании» А.С.Макаренко</w:t>
      </w:r>
    </w:p>
    <w:p>
      <w:pPr>
        <w:pStyle w:val="Normal"/>
        <w:jc w:val="both"/>
        <w:rPr/>
      </w:pPr>
      <w:r>
        <w:rPr/>
        <w:t xml:space="preserve">«Не воспитывайте детей. Они все равно будут похожи на вас. Воспитывайте себя» Английская послов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ираясь на опыт поколений человечества, можем подтвердить, что в вопросе социализации  важна, прежде всего, практическая деятельность, причем такая, которая на виду у всех, а у детей в первую очередь. Пришла весна - так выйди в свой двор и вскопай газон во дворе, посади хотя бы один кустик. Рядом с твоим домом незаконное строительство, найди единомышленников и постарайся пресечь чьи-то незаконные действия на твоей земле – выйди на митинг, сходи к депутату, напиши заявление, письмо, поучаствуй в судебном процессе. Выбери действия по силам, но сделай что-то для своего общества. Покажи детям, что ничего не меняется там, где ничего не делают, а только ропщут, критикуют, осуждают. В твоем подъезде курят – повесь объявление о незаконности этого досуга твоих соседей. А дети все видят, они видят твою жизнь и неосознанно повторяют твой образец твоей социализации и твоего патриотизма, о котором мы так часто просто пишем на бумаге в отчетах. Вспоминая свое детство, я вспоминаю старого дедушку, живущего в нашем подъезде на 1-м этаже. Дедушка посадил 15 кустов персидской сирени. Дедушки  уже нет в живых 40 лет, а сирень цветет, радует жильцов дома. Я вспоминаю своего отца, который всегда был за порядок в нашем подъезде, за порядок во дворе. Не зря его называли правдист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давно в нашем доме творчества прошел конкурс на разработку памятника архитекторам. В условиях конкурса предусмотрено найти место для этого памятника. На мой взгляд, весьма важное условие, так как приближает детские фантазии к реальной жизни, показывает им, что они могут что-то менять в жизни своего города, своего района, своего двора. К сожалению,  мало педагогов воспользовалось воспитательной возможностью этого конкурса. Наш город – архитектурная жемчужина мирового значения, а памятник архитектору один в городе. К счастью, детские проекты вызвали большое одобрение среди архитекторов нашего города. Возможно, это  даст резонанс в культурной жизни нашего города. Отличная детская инициатива или, как говорится «Яйца курицу учат».  К сожалению, сейчас наш народ с восторгом собираем средства на   памятник «Чижику – пыжику» и  «Остапу Бендеру». Говорят, каковы ваши герои, таковы и вы.  Не хотелось бы, чтобы у нашего подрастающего поколения  были такие геро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этим, хочу высказать свои соображения, что Досуг педагога  должен быть продуктивный. Я за то, чтобы педагоги посещали Финляндию не только за покупками, а посмотрели, как наши соседи финны  любят свою землю – чистый лес, ухоженная земля. А после поездки на занятиях рассказали об этом прекрасном примере патриотизма детям и проанализировали, почему в Финляндии лес чистый, а в России лес похож на свалку. Дети очень любят хорошие примеры и остро чувствуют справедлив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за то, чтобы педагоги изучали свою родословную, иностранные языки, историю наших городов, ездили на автомобилях, общались с депутатами, следили за работой наших городских комитетов, читали Книгу жизни. Чтобы досуг педагога был не для отчета красивым, а для жизни полез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педагог и сам социализуется, и подает отличный пример воспитанникам. Прекрасная досуговая деятельность для педагога. Имея такую досуг, педагог всегда будет в тонусе и у него всегда  будет о чем рассказать детям  для увлечения их полезной деятельностью для их собственного будущего.  А главное посеять в их сознание, что они многое могут изменить в жизни города, страны. Может меньше будет желания  и стремления у подростков  крутиться на голове, выписывать на сцене непотребные движения в танцах, хвастаться о поездках за границу и мечтать о «прекрасной» жизни за границей. А мы с удовольствием увидим жизнь своих воспитанников интересной и счастливой здесь, на своей земле. И никогда не будут они эмигрантами на чужой зем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едагог дополнительного образования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Цветкова В.В.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ДДТ «Союз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Zero"/>
      <w:lvlText w:val="%1"/>
      <w:lvlJc w:val="left"/>
      <w:pPr>
        <w:tabs>
          <w:tab w:val="num" w:pos="4920"/>
        </w:tabs>
        <w:ind w:left="4920" w:hanging="4920"/>
      </w:pPr>
      <w:rPr/>
    </w:lvl>
    <w:lvl w:ilvl="1">
      <w:start w:val="5"/>
      <w:numFmt w:val="decimalZero"/>
      <w:lvlText w:val="%1.%2"/>
      <w:lvlJc w:val="left"/>
      <w:pPr>
        <w:tabs>
          <w:tab w:val="num" w:pos="4950"/>
        </w:tabs>
        <w:ind w:left="4950" w:hanging="4920"/>
      </w:pPr>
      <w:rPr/>
    </w:lvl>
    <w:lvl w:ilvl="2">
      <w:start w:val="2019"/>
      <w:numFmt w:val="decimal"/>
      <w:lvlText w:val="%1.%2.%3"/>
      <w:lvlJc w:val="left"/>
      <w:pPr>
        <w:tabs>
          <w:tab w:val="num" w:pos="4980"/>
        </w:tabs>
        <w:ind w:left="4980" w:hanging="4920"/>
      </w:pPr>
      <w:rPr/>
    </w:lvl>
    <w:lvl w:ilvl="3">
      <w:start w:val="1"/>
      <w:numFmt w:val="decimal"/>
      <w:lvlText w:val="%1.%2.%3.%4"/>
      <w:lvlJc w:val="left"/>
      <w:pPr>
        <w:tabs>
          <w:tab w:val="num" w:pos="5010"/>
        </w:tabs>
        <w:ind w:left="5010" w:hanging="49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4920"/>
      </w:pPr>
      <w:rPr/>
    </w:lvl>
    <w:lvl w:ilvl="5">
      <w:start w:val="1"/>
      <w:numFmt w:val="decimal"/>
      <w:lvlText w:val="%1.%2.%3.%4.%5.%6"/>
      <w:lvlJc w:val="left"/>
      <w:pPr>
        <w:tabs>
          <w:tab w:val="num" w:pos="5070"/>
        </w:tabs>
        <w:ind w:left="5070" w:hanging="4920"/>
      </w:pPr>
      <w:rPr/>
    </w:lvl>
    <w:lvl w:ilvl="6">
      <w:start w:val="1"/>
      <w:numFmt w:val="decimal"/>
      <w:lvlText w:val="%1.%2.%3.%4.%5.%6.%7"/>
      <w:lvlJc w:val="left"/>
      <w:pPr>
        <w:tabs>
          <w:tab w:val="num" w:pos="5100"/>
        </w:tabs>
        <w:ind w:left="5100" w:hanging="49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0"/>
        </w:tabs>
        <w:ind w:left="5130" w:hanging="49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49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46:00Z</dcterms:created>
  <dc:creator>Вера</dc:creator>
  <dc:description/>
  <cp:keywords/>
  <dc:language>en-US</dc:language>
  <cp:lastModifiedBy>Вера</cp:lastModifiedBy>
  <dcterms:modified xsi:type="dcterms:W3CDTF">2020-09-06T15:05:00Z</dcterms:modified>
  <cp:revision>5</cp:revision>
  <dc:subject/>
  <dc:title>Государственное бюджетное образовательное учреждение</dc:title>
</cp:coreProperties>
</file>