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й работник образования Рабданова Цыбегмит Бальжинимаевна, работает в МОУ «Сахюртинская  общеобразовательная средняя школа»  с 1977 года.  Пришла работать сразу после окончания Агинского педагогического училища воспитателем интерната. Проработав воспитателем пять лет перешла в начальную школу. Работая заочно закончила Читинский педагогический институт, факультет математики. Много лет была руководителем методического объединения  начальных класс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ми накопленный опыт, все свои силы и знания она отдает любимому делу - обучению и воспитанию маленьких детей. Требовательная к себе, Цыбегмит  Бальжинимаевна    систематически занимается самообразованием, регулярно проходит курсы, семинары, изучает новинки и опыты передовых педагогов, на ее столе всегда лежат новые методички, журналы, газе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 внеклассных занятиях подбирает такие виды работ, которые заставляют думать, мыслить, делать самостоятельные выводы, прививают интерес не только к чтению, но обучению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уроки для детей являются входом в новый, замечательный, увлекательный мир знаний. Цыбегмит Бальжинимаевна постоянно проводит различные экскурсии, интернет экскурсии, походы на природу, в библиотеку, на различные предприятия с целью ознакомления, музе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являющиеся новые программы в школе начинает она, можно сказать, является испытателем экспериментальных программ своей начальной школы. Ею изучены и опробованы  системы: традиционная, Развивающая система Л.В. Занкова, школа 2000, начальная школа 21 века, сегодня,  по требованию времени, снова набрала первоклашек по программе Л.В. Занко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творческий, фантазирует, изобретает новые методы и приемы обучения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ебовательно готовится к каждому уроку, которые сказочны, интересны, загадочны и эмоциональны. Приходится, на уроках спасать различных сказочных героев, помогать им преодолевать трудные препятствия. Когда детям удается выручить героев, ребята  радуются, радуется и учительница - урок удался! Часто гостят на уроках такие сказочные герои, как Незнайка, Чебурашка, Чипполино.   На уроках Цыбегмит Бальжинимаевны  всегда можно услышать слова: «Докажите! Объясните!» При помощи обратной связи при проверке различных самостоятельных работ включает в работу весь свои класс, активизирует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роводит интегрированные, нестандартные уроки: математику с окружающим миро, чтение с бурятским языком и т.д. На уроках используются элементы театральной методики, различные уроки- аукционы, уроки игры, уроки посиделки, олимпиады, викторины, КВН, уроки экскурсии, уроки путешествия, все задания на уроках обучающие и развивающие. Вся работа строится с учетом личности ребенка, его потенциала и возможностей. Ее ученики имеют прочные знания, хорошо развиты, воспитаны. Дети занимают призовые места в районных, окружных, краевых олимпиадах и конкурсах, международных и всероссийских онлайн-олимпиадах и конкурса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этого учителя всегда царит теплая, дружеская атмосфера. Дети чувствуют себя комфортно. Она дает им не только знания, но учит детей доброте, отзывчивости, сопереживанию, сотрудничеству. Подход находит к каждому ученику, поэтому спустя многие годы дети вспоминают о ней с теплотой и уважением, некоторые дети приводят к ней своих детей учиться. Некоторые ее ученики по ее стопам стали учителями, работают в школах района,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ыбегмит Бальжинимаевна  всегда радуется успехам своих коллег и всегда рядом с ними. Она добра, проста, строга и требовательна. Живет она с чувством успеха и гордости за свое дело, за своих ученик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21:35:00Z</dcterms:created>
  <dc:creator>Пользователь</dc:creator>
  <dc:description/>
  <cp:keywords/>
  <dc:language>en-US</dc:language>
  <cp:lastModifiedBy>Admin</cp:lastModifiedBy>
  <dcterms:modified xsi:type="dcterms:W3CDTF">2020-09-06T06:19:00Z</dcterms:modified>
  <cp:revision>6</cp:revision>
  <dc:subject/>
  <dc:title/>
</cp:coreProperties>
</file>