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витие  творческих  возможностей учащихся на уроках русского языка и литературы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«Всякая деятельность, результатом которой является не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воспроизведение бывших  в  опыте  человека впечатлений или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действий, а создание новых образов или действий,-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творческая»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  <w:tab/>
        <w:t xml:space="preserve">                                       Л.С. Выготский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«Из всех форм творчества литературное, словесное творчество является самым  характерным для школьного возраста», - писал Л.С. Выготский. Опираясь  на программу по развитию речи, мы учим детей писать сочинения. Но многие ученики испытывают страх перед таким видом работы, особенно учащиеся 5-6 классов. Задача учителя - создать такую систему работы, которая способствовала бы развитию творческих возможностей учащихся как на уроках русского языка, так и на уроках литературы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Основой творческой деятельности является воображение. Особенно поможет нам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развитие у детей воссоздающего воображения, то есть умения создавать в своем воображении картины, людей, их действия. Делать это трудно, но надо пытатьс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В течение учебного года предлагается провести серию уроков, объединённых общим названием « Я представляю», где ученики пытаются представить себя в различных ситуациях, картинах, а затем оформить свои представления в слове. Пусть получается мало, пишется трудно, важен сам факт, что мы это пробуем делать. Каждая попытка оценивается только положительно, ребёнка хвалим, вызывая желание писать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Задание №1. Представьте себе ситуации так, чтобы их можно было охарактеризовать  по принципу антонимичности. Общими усилиями выстраиваем ря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both"/>
        <w:outlineLvl w:val="0"/>
        <w:rPr/>
      </w:pPr>
      <w:r>
        <w:rPr>
          <w:rFonts w:eastAsia="Times New Roman"/>
        </w:rPr>
        <w:t xml:space="preserve">     </w:t>
      </w:r>
      <w:r>
        <w:rPr/>
        <w:t>Ситуации могут быть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весёлые – грустные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обычные – необычные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правдоподобные – фантастические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Из большого числа предложенных ребятами ситуаций мы выбрали для работы обычную – собирание грибов. « Сочинили» такое начало: « Я шел (шла) по лесу и увидел (а) прекрасный подосиновик….»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Задание №2. Нарисуйте в тетрадях подосиновик , а затем опишите его устно и письменно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Рисуем подосиновик в тетради и на доске. Словесно дорисовываем его портрет, делаем записи в тетрадях: « …Спрятался в траве. К липкой шапке приклеился бурый листочек… Хвоинки… Шляпка красно- бурая … Ножка серовато-белая, с тёмными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олосками… Какой красавец… Я сорвал гриб… Положил на самый верх…  Пусть все видят.»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А если представить ситуацию необычную:  не человек увидел гриб, а, наоборот, подосиновик «увидел» человека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Задание №3. Попробуйте описать человека « глазами» гриба. Дети сначала удивились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потом появились сочинения – миниатюры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Для организации такой работы нужны тексты- образцы, чтобы в них можно было увидеть представление какого- либо предмета и описание этого представления. Большой интерес в этом отношении представляет рассказ Филиппа Ридли « Левиафан». Герой его - мальчик -  во сне видит себя вот так: « Я – большая рыбина в прозрачном океане. Вокруг меня , в лазурных водах, переливаясь и сверкая ,как алмазная россыпь, плавают меньшие рыбы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Это мой дом, мой мир: мне никто не грозит, никто не страшен, и все меня любят. Мимо проплывают акулы и дельфины, изгибаются киты, дышит и исходит пузырьками коралл, весь океан вращается вокруг меня, ведь я его  отрада. И я плыву от одного затонувшего судна к другому, и меньшие рыбы -  лосось и щука- укрываются за щитами моих плавников»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Беседу по содержанию строим  по следующим вопросам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адание №4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Учитель: Вчитайтесь в первую фразу. В чём её необычность?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Ученик: Необычно то , что мальчик как бы видит себя рыбой, большой рыбой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Учитель: А что следует в тексте за этим? Что рисует писатель?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Ученик: дальше рисуется то , что мальчик видит ;словно став рыбой, он плавает  в океане, и его окружают морские растения, животные. Всё дано как бы через восприятие рыбы, увидено её глазам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Задание №5. Выделите точные и яркие эпитеты, сравнения, создающие эту замечательную картину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</w:t>
      </w:r>
      <w:r>
        <w:rPr/>
        <w:t>прозрачный – прозрачный океан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</w:t>
      </w:r>
      <w:r>
        <w:rPr/>
        <w:t>лазурные воды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дышит и исходит пузырьками коралл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рыбы плавают, переливаясь и сверкая ,как алмазная россыпь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Задание №6. Закройте глаза и попробуйте представить каждый себе эту картину. Картина оживёт в представлении детей.  Очень важно уловить в этом описании то главное чувство, которое  его пронизывает, - это чувство очень доброе, ведь в этом мире никто никому не угрожает,  всё в нём любовь, сильные – защита для слабых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В библейской мифологии Левиафан – огромное страшное чудовище, которое воплощает зло и внушает ужас, а мальчик представляет себя большим и добрым существом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Далее предлагаем вопросы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-Кем вы  себя  представляете  сегодня?(Сейчас? Иногда?) Напишите миниатюру –представление: « Я….(кто я?) Если это трудно ,то опишите  животное от лица этого животного.( Можно на уроке литературы прочитать рассказ А.И. Куприна « Сапсан».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Далее продолжаем работу по развитию творческих возможностей учащихся на уроках литературы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ри изучении темы « Родная природа в стихотворениях русских поэтов Х</w:t>
      </w:r>
      <w:r>
        <w:rPr>
          <w:lang w:val="en-US"/>
        </w:rPr>
        <w:t>I</w:t>
      </w:r>
      <w:r>
        <w:rPr/>
        <w:t xml:space="preserve">Х века» в </w:t>
      </w:r>
      <w:r>
        <w:rPr>
          <w:lang w:val="en-US"/>
        </w:rPr>
        <w:t>V</w:t>
      </w:r>
      <w:r>
        <w:rPr/>
        <w:t xml:space="preserve"> и    </w:t>
      </w:r>
      <w:r>
        <w:rPr>
          <w:lang w:val="en-US"/>
        </w:rPr>
        <w:t>VI</w:t>
      </w:r>
      <w:r>
        <w:rPr/>
        <w:t xml:space="preserve"> классах  мы продолжим работу над развитием воссоздающего воображения. Предлагаем  познакомиться с планом урока в </w:t>
      </w:r>
      <w:r>
        <w:rPr>
          <w:lang w:val="en-US"/>
        </w:rPr>
        <w:t>VI</w:t>
      </w:r>
      <w:r>
        <w:rPr/>
        <w:t xml:space="preserve"> классе « Портрет дерева»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Портрет дерева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(Родная  природа в стихотворениях русских поэтов  Х</w:t>
      </w:r>
      <w:r>
        <w:rPr>
          <w:lang w:val="en-US"/>
        </w:rPr>
        <w:t>I</w:t>
      </w:r>
      <w:r>
        <w:rPr/>
        <w:t>Х века)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</w:t>
      </w:r>
      <w:r>
        <w:rPr>
          <w:lang w:val="en-US"/>
        </w:rPr>
        <w:t>VI</w:t>
      </w:r>
      <w:r>
        <w:rPr/>
        <w:t xml:space="preserve"> класс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Цели и задачи урока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1.Развитие речи школьников в процессе изучения лирик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2.Формирование способности мыслить словесно-художественными образам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.Развитие воссоздающего воображения  (умение создать в своём воображении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картины, людей, их действия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Работа над следующими умениями: находить общий тон, настроение, проследить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смену чувств в лирическом произведени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 Литературно- творческая деятельность учащихся: рисовать портрет персонажа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Эпиграф: « Этой ивы листы в девятнадцатом веке увяли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Чтобы в строчке стиха серебриться свежее стократ»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/>
        <w:t>А.Ахматова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ab/>
        <w:t>Ход урока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Беседа по вопросам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-   Какое значение слова «портрет» нам более привычно? ( Портрет – изображение какого – нибудь человека на картине или фотографии, литературный портрет- художественное описание героя литературного произведения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-   Портрет дерева - ………( Дерево как образ в литературном произведении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 В прямом или переносном смысле использовано здесь слово портрет? ( В переносном – метафора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-  В древности жили люди, которые боготворили деревья , поклонялись им. Как звали этих людей, что  вы знаете о них? ( Д/З- рассказ ученика о друидах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- Сегодня мы будем говорить о том , какое место занимает образ дерева в русской поэзии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Х</w:t>
      </w:r>
      <w:r>
        <w:rPr>
          <w:lang w:val="en-US"/>
        </w:rPr>
        <w:t>I</w:t>
      </w:r>
      <w:r>
        <w:rPr/>
        <w:t xml:space="preserve"> Х  века. Иногда описание дерева оттеняло чувства и настроение лирического героя, но дерево могло становиться героем литературного произведения: Ф. Тютчев « Что ты клонишь над водами , ива, макушку свою?» и А. Фет « Ива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- Вспомните, ребята, как же характеризуются те или иные деревья в устном народном творчестве? -  Учащиеся приводят примеры загадок и выписывают эпитеты, характеризующие  то или иное дерево. Далее читают стихи поэтов Х</w:t>
      </w:r>
      <w:r>
        <w:rPr>
          <w:lang w:val="en-US"/>
        </w:rPr>
        <w:t>I</w:t>
      </w:r>
      <w:r>
        <w:rPr/>
        <w:t>Х века и дополняют « портреты деревьев»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-рябина-……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 берёза-…….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сосна  -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ель -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Переходим ко второй части урока - анализу  стихотворений Ф.Тютчева  и А. Фета, посвящённых иве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Ива по – разному описывалась поэтами. Ива обычно растёт у воды  и опускает свои ветви в струи потоков.  Дерево кажется как бы горестно поникшим, и оттого , наверное, иву зовут плакучей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В 1836 году Тютчев написал такое стихотворение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</w:t>
      </w:r>
      <w:r>
        <w:rPr/>
        <w:t>Что ты клонишь над водами 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</w:t>
      </w:r>
      <w:r>
        <w:rPr/>
        <w:t>Ива, макушку свою?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>И дрожащими листами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>Словно жадными устами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>Ловишь беглую струю?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both"/>
        <w:outlineLvl w:val="0"/>
        <w:rPr/>
      </w:pPr>
      <w:r>
        <w:rPr>
          <w:rFonts w:eastAsia="Times New Roman"/>
        </w:rPr>
        <w:t xml:space="preserve">                      </w:t>
      </w:r>
      <w:r>
        <w:rPr/>
        <w:t>Хоть томится , хоть трепещет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>Каждый лист твой над струёй…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Но струя бежит и плещет,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</w:t>
      </w:r>
      <w:r>
        <w:rPr/>
        <w:t>И , на солнце нежась ,блещет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</w:t>
      </w:r>
      <w:r>
        <w:rPr/>
        <w:t>И смеётся над тобой…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В стихотворении два героя: ива и поток , струя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Ива (что делает?)……( клонит макушку, ловит струю, томится , трепещет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А струя?................( бежит  и плещет, блещет, смеётся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В потоке- жизнь ,радость движения ,она увлекает нас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А ива печальна ,потому что не может  слиться со струёй. Листы ивы сравниваются с жадными устам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Как вы понимаете это сравнение? ( Ива  сравнивается с человеком. Человек , если хочет пить, ловит капли росы ртом. Ива ,чтобы утолить жажду, пытается обмакнуть свои листы в воду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Кому сочувствует поэт? (Иве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В 1854 году А. Фет пишет стихотворение « Ива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Сядем здесь у этой ивы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Что за чудные извивы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На коре вокруг дупла!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А под ивой как красивы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Золотые переливы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Струй дрожащего стекла!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both"/>
        <w:outlineLvl w:val="0"/>
        <w:rPr/>
      </w:pPr>
      <w:r>
        <w:rPr>
          <w:rFonts w:eastAsia="Times New Roman"/>
        </w:rPr>
        <w:t xml:space="preserve">                              </w:t>
      </w:r>
      <w:r>
        <w:rPr/>
        <w:t>Ветви  сочные дугою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 xml:space="preserve">Перегнулись над водою,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Как зелёный водопад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Как живые , как иглою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Будто споря меж собою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Листья воду бороздят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both"/>
        <w:outlineLvl w:val="0"/>
        <w:rPr/>
      </w:pPr>
      <w:r>
        <w:rPr>
          <w:rFonts w:eastAsia="Times New Roman"/>
        </w:rPr>
        <w:t xml:space="preserve">                              </w:t>
      </w:r>
      <w:r>
        <w:rPr/>
        <w:t>В этом зеркале под ивой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Уловил мой взгляд ревнивый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Сердцу милые черты…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Мягче взор твой горделивый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Я дрожу , глядя, счастливый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Как в воде дрожишь и ты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Обратите внимание на рифмы: они повторяют название дерева ( извивы, красивы, переливы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Почему лирический герой счастлив? ( Лирический герой счастлив , потому что рядом с ним любимый человек. Ива уже не борется с потоком , а сливается с ним. Счастье – когда ты не один).Как и у Тютчева есть слово « дрожь», но дрожат не листы сиротливой ивы ,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а струи потока, дрожат влюблённые от счастья. Здесь дрожь не боли, а нетерпеливой радост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Отчего возникает горечь в стихотворении Тютчева и радость в стихотворении Фета?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Домашнее задание: сочинение – миниатюра « Я- ива( берёза…).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Заканчивается урок толкованием эпиграфа – строк из стихотворения А.Ахматовой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1:00Z</dcterms:created>
  <dc:creator>Dima</dc:creator>
  <dc:description/>
  <cp:keywords/>
  <dc:language>en-US</dc:language>
  <cp:lastModifiedBy>PM</cp:lastModifiedBy>
  <dcterms:modified xsi:type="dcterms:W3CDTF">2014-10-26T08:14:00Z</dcterms:modified>
  <cp:revision>18</cp:revision>
  <dc:subject/>
  <dc:title/>
</cp:coreProperties>
</file>