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«Зачем нужны дорожные знаки».</w:t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ить и закрепить знания детей по правилам уличного движения. Познакомить с дорожными зна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/>
      </w:pPr>
      <w:r>
        <w:rPr>
          <w:sz w:val="28"/>
          <w:szCs w:val="28"/>
        </w:rPr>
        <w:t>Вос-ль:</w:t>
        <w:tab/>
        <w:t xml:space="preserve">Ребята, до сих пор выходили по улице с папами и мамами, а когда вы пойдете в школу, вам придется ходить через дорогу самостоятельно. По улицам-дорогам движется много машин и переходить улицу в неположенных местах так просто, где захочется, опасно. Со стороны может показаться, что на улице царит полный беспорядок, по проезжей части едут автобусы, троллейбусы, машины. На тротуарах полно спешащих людей . На самом деле все движение на улице происходит по строгим правилам - правилам дорожного дви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бы улицей бурли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Шумной, звонкой, говорли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 проехать и пройт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удь внимателен в пу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сть на каждом перекрест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шеходный пере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йти дорогу про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десь без риска и хлоп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-ль:</w:t>
        <w:tab/>
        <w:t>А сейчас для вас 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ужно сделать плакат «Как правильно перейти через дорогу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с помощью клея и заготовленных ранее воспитателем из бумаги дорожных знаков и светофоров помогает человечку перейти через дорогу – создает плака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-ль:</w:t>
        <w:tab/>
        <w:t xml:space="preserve">Подумай, что это за знаки и для чего они нужны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месте со всеми ребенок вспоминает назначение дорожных знаков, указанных на плакат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-ль: Молодцы, все хорошо запомнили в каких местах и на какой цвет светофора надо переходить через дорогу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что это за звуки? По моему, это песня!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«Трамвайный парк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-ль Посмотрите, куда привела нас песня. Это автобусный парк. Здесь ночью отдыхают автобусы. А здесь что-то есть, подождит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раскрывает послание, там, загадка о транспорт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ивительный вагон!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удите сами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Рельсы в воздухе, а он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ит их руками. (троллейбу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зиновом ходу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дороги обойду,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Я на стройке пригожусь,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Я работы не боюсь (машина)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Дом по улице идет,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аботу всех везет,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на курьих тонких ножках,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в резиновых сапожках (автобус)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 чудесный – бегунок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воей восьмерке нас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День-деньской в дороге,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гает аллейкой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тальным двум змейкам (трамва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-ль: Ребята, а как одним словом назвать все это  - машины, автобус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деляют обобщающее слово – транспор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-ль: Тихо! Вы слышите, кто это там крадется? Пойду-ка и посмотр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-ль заходит за ширму, одевает на руку куклу – лису с сумкой, в ней неправильные плака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а:</w:t>
        <w:tab/>
        <w:t>У-х! Еле убежала я от этих милиционеров. Ну, сейчас я похулиганю. Вот сколько в сумке у меня неправильных табличек по правилам дорожного движения. Надо быстрее расставить эти таблички на всех улицах и дорогах города. И тогда все ребята будут нарушать правила дорожного движения. Вот я как здорово придумала! А сюда я поставлю первую табличку! Ха-ха-х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а убегает. Звучит фонограмма песни «Улыбка». Появляется автобус, в окошко смотрит собачка. Роль собачки выполняет ребенок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ачка:</w:t>
        <w:tab/>
        <w:t>Ну, вот и остановка, я приехала. Тяв-тяв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ачка выходит, пытается автобус перейти спереди. Появляется светофо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офор:</w:t>
        <w:tab/>
        <w:t>Стой! Разве ты не знаешь, с какой стороны нужно обходить автобу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ачка:</w:t>
        <w:tab/>
        <w:t xml:space="preserve">Нет, я еще не знаю, я только вчера родилась. А тут написано, что автобус обходят спере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офор:</w:t>
        <w:tab/>
        <w:t xml:space="preserve">Эх, опять лиса хулиганит! Надо срочно ее поймать, а то она такое натворит! А ты запомни, и пусть все дети помнят, что автобус и троллейбус обходят сзади, а трамвай спереди! А лучше всего подождать когда они уедут, дорога будет хорошо видна. Вот тогда и можно спокойно перейти дорогу по пешеходному переходу. Прощай, а мне надо лису лов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-ль:</w:t>
        <w:tab/>
        <w:t xml:space="preserve">Ребята, что же делать, надо помочь светофору лису поймать. Посмотрите, здесь есть карта-схема города. Вот вам в помощь автомобиль, и, пожалуйста в путь. Вам надо проехать через весь город соблюдая правила дорожного движени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ути у ребенка встречаются дорожные знаки:</w:t>
        <w:tab/>
        <w:t>«зебра», пешеходная дорожка, светофор, движение прям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-ль:</w:t>
        <w:tab/>
        <w:t xml:space="preserve">Ну, вот, наконец, мы выехали из города. И здесь где-то в лесу прячется лиса. А вот и она. Анну стой, плутовка! Давай-ка сюда твою сумочку! Вы, ребята, только посмотрите, сколько здесь неправильных табличек! Давайте их исправля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месте  с воспитателем дети исправляют таблички, например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перебегайте дорогу перед машино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ользуйся переходом и д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-ль:</w:t>
        <w:tab/>
        <w:t xml:space="preserve">Молодцы, ребята. Вы спасли город от несчастий и поймали хулигана. А тебя, Лиса, мы отправим в зоопар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, ребята мы с вами узнали, как необходимо знать правила дорожного движения и правильно выполнять их. Спасибо вам за помощь. (отметить каждого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32:00Z</dcterms:created>
  <dc:creator>www.PHILka.RU</dc:creator>
  <dc:description/>
  <cp:keywords/>
  <dc:language>en-US</dc:language>
  <cp:lastModifiedBy>HYPERPC</cp:lastModifiedBy>
  <cp:lastPrinted>2008-10-22T15:22:00Z</cp:lastPrinted>
  <dcterms:modified xsi:type="dcterms:W3CDTF">2020-09-06T10:47:00Z</dcterms:modified>
  <cp:revision>6</cp:revision>
  <dc:subject/>
  <dc:title>«Зачем нужны дорожные знаки»</dc:title>
</cp:coreProperties>
</file>