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гимнастика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ошкольном учреждении дыхательным упражнениям необходимо уделять особое внимание. Правильное речевое дыхание – основа для нормального звукопроизношения, речи в целом.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нятиях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упражнения каждый день, в зависимости от возраста детей;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упражнения в хорошо проветриваемых помещениях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ниматься до еды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зировать количество и темп проведения упражнений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дыхать воздух через рот и нос, выдыхать – через рот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дыхать легко и коротко, а выдыхать – длительно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ле выдоха перед новым вдохом сделать остановку на 2 – 3 сек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роцессе речевого дыхания не напрягать мышцы в области шеи, рук, живота, груди; плечи не поднимать при вдохе и опускать при выдохе;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ыхательные упражнения: «Подуй на шарик», «Гуси летят», «Пушок», «Паровозик», «Ворона», «Вырасти большой», «Часики»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Загнать мяч ворота»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тянуть губы вперед трубочкой и длительно дуть на легкий шарик, загоняя его в кубик. Следить, чтобы не раздувались щеки, задувать шарик на одном вздох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Цветотерапия»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авило, детские товары выделяются сразу и все это за счет цветового оформления. Детские товары в основном оформляются в трех цветах — это желтый, синий, зеленый и красный. Эти цвета легко воспринимаются детьми, и они сразу обращают свое внимание на товары. Бытует мнение, что детскую комнату лучше всего оформлять с использованием этих основных цветов. Было проведено множество исследований на тему «Воздействие цвета на психику ребёнка». И поэтому при оформлении предмета или помещения, помня это нужно правильно подбирать цвета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елтый цв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назвать гармонизирующим цветом, который вызывает радостные ощущения, но при этом ребенок остается послушным и сосредоточенным. К тому же желтый цвет сможет развить у ребенка аппетит. Благоприятно сказывается на неспокойных, нервных и возбужденных детях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еленый ц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оложительно сказывается на изменении и развитии характера у ребенка. Ребенок начинает проявлять живой интерес к деятельности и к познанию окружающего мира. Также зеленый цвет наделяет ребенка уверенностью в себе и смелостью. 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анжевый ц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репит сообщество людей собирающихся в «оранжевом» помещении. Оранжевый цвет может пробудить аппетит, поэтому смело оформляйте кухню оранжевыми оттенками. А вот в детской комнате оранжевый цвет поможет ребенку переносить одиночество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олетовый ц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ссоциируется с духовным совершенством и чистотой, изобилием и просветлением. Дарит чувство внутренней гармонии и покоя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ний ц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дает глубину и чистоту, поэтому пробуждает воображение и вызывает интерес. Для того, чтобы привлечь или обратить внимание ребенка на конкретный предмет, достаточно использовать немного синего цвета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лубой ц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ражает легкость, свежесть и невесомость. На психику ребёнка он способен оказать расслабляющее и успокаивающее действие. Способен синий цвет и снизить давление. В конце рабочего трудного дня голубой оттенок в помещении может снять напряжение, однако не стоит и забывать, что излишний голубой цвет в помещении может вызвать чувство отчуждения и холода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расный цв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 провоцировать чрезмерную активность, так как является сильным раздражителем.</w:t>
      </w:r>
    </w:p>
    <w:p>
      <w:pPr>
        <w:pStyle w:val="Normal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этого был создан уголок «Цветотерапии», также была введена цветная недел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F3F3F"/>
          <w:sz w:val="24"/>
          <w:szCs w:val="24"/>
        </w:rPr>
        <w:t>Гимнастика пробуждения.</w:t>
      </w:r>
    </w:p>
    <w:p>
      <w:pPr>
        <w:pStyle w:val="Normal"/>
        <w:shd w:fill="FFFFFF" w:val="clear"/>
        <w:spacing w:lineRule="auto" w:line="240" w:before="0" w:after="96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настика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ели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а 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епенный переход детей ото сна к бодрствованию. Педагог начинает проводить е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 проснувшимися детьми, остальные присоединяются по мере пробуждения. Гимнастика в постели может включать так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, как потягивание, поочередное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временное поднимание и опуск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ук и ног, элементы самомассажа, пальчиковой гимнастики, гимнастики для глаз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.п. Главное правило - исключить резкие движения, которые могут вызвать растяжение мышц, перевозбуждение, головокружение. Длительность гимнастики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ели - около 4 - 5 мину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96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Гимнастика №1  (гимнастика выполняется с проговариванием стихотворения)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Глубокий вдох всей грудью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Глотательные движения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Лежа на кровати, дети выполняют «Велосипед»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Поглаживание висков указательным пальцем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Скажите «А»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Погладить животик, круговые движения ладонью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Согнем колени и расслабим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Вставайте! Что же вы сидите!</w:t>
      </w:r>
    </w:p>
    <w:p>
      <w:pPr>
        <w:pStyle w:val="Normal"/>
        <w:shd w:fill="FFFFFF" w:val="clear"/>
        <w:spacing w:lineRule="auto" w:line="240" w:before="0" w:after="96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Идут по солевой дорожке и массажному коври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96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Ароматерапия (кулоны)</w:t>
      </w:r>
    </w:p>
    <w:p>
      <w:pPr>
        <w:pStyle w:val="Normal"/>
        <w:shd w:fill="FFFFFF" w:val="clear"/>
        <w:spacing w:lineRule="auto" w:line="240" w:before="0" w:after="96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B2225"/>
          <w:sz w:val="24"/>
          <w:szCs w:val="24"/>
          <w:shd w:fill="FFFFFF" w:val="clear"/>
        </w:rPr>
        <w:t>Современная ароматерапия – это профилактический способ поддержания хорошей психоэмоциональной и физической формы, позволяющий снять ежедневные стрессы, это один из инновационных способов</w:t>
      </w:r>
      <w:r>
        <w:rPr>
          <w:rStyle w:val="Appleconvertedspace"/>
          <w:rFonts w:cs="Times New Roman" w:ascii="Times New Roman" w:hAnsi="Times New Roman"/>
          <w:color w:val="2B2225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2B2225"/>
          <w:sz w:val="24"/>
          <w:szCs w:val="24"/>
          <w:shd w:fill="FFFFFF" w:val="clear"/>
        </w:rPr>
        <w:t>оздоровления детей</w:t>
      </w:r>
      <w:r>
        <w:rPr>
          <w:rFonts w:cs="Times New Roman" w:ascii="Times New Roman" w:hAnsi="Times New Roman"/>
          <w:b/>
          <w:color w:val="2B2225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менение средств ароматерапии группе позволит поддерживать хорошее настроение у детей, а также помогает излечить простудные заболевания и нарушения сна. Дети больше всего любят теплые, сладковатые запахи. Однако в силу того, что их организм находится еще в состоянии развития, применять средства ароматерапии для них следует совсем в минимальных дозировках. Лучше всего, если масла будут наноситься в глиняные фигурки, кулоны. </w:t>
      </w:r>
      <w:r>
        <w:rPr>
          <w:rFonts w:cs="Times New Roman" w:ascii="Times New Roman" w:hAnsi="Times New Roman"/>
          <w:color w:val="2B2225"/>
          <w:sz w:val="24"/>
          <w:szCs w:val="24"/>
          <w:shd w:fill="FFFFFF" w:val="clear"/>
        </w:rPr>
        <w:t>Создавая,</w:t>
      </w:r>
      <w:r>
        <w:rPr>
          <w:rStyle w:val="Appleconvertedspace"/>
          <w:rFonts w:cs="Times New Roman" w:ascii="Times New Roman" w:hAnsi="Times New Roman"/>
          <w:color w:val="2B22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оровьесберегающее пространство</w:t>
      </w:r>
      <w:r>
        <w:rPr>
          <w:rStyle w:val="Appleconvertedspace"/>
          <w:rFonts w:cs="Times New Roman" w:ascii="Times New Roman" w:hAnsi="Times New Roman"/>
          <w:color w:val="2B22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B2225"/>
          <w:sz w:val="24"/>
          <w:szCs w:val="24"/>
          <w:shd w:fill="FFFFFF" w:val="clear"/>
        </w:rPr>
        <w:t>в группе не забудьте о таком методе применения ароматерапии как</w:t>
      </w:r>
      <w:r>
        <w:rPr>
          <w:rStyle w:val="Appleconvertedspace"/>
          <w:rFonts w:cs="Times New Roman" w:ascii="Times New Roman" w:hAnsi="Times New Roman"/>
          <w:color w:val="2B22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роматическая лампа.</w:t>
      </w:r>
    </w:p>
    <w:p>
      <w:pPr>
        <w:pStyle w:val="Normal"/>
        <w:numPr>
          <w:ilvl w:val="0"/>
          <w:numId w:val="1"/>
        </w:numPr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очная терапия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color w:val="3F3F3F"/>
          <w:sz w:val="24"/>
          <w:szCs w:val="24"/>
        </w:rPr>
      </w:pPr>
      <w:r>
        <w:rPr>
          <w:rFonts w:cs="Times New Roman" w:ascii="Times New Roman" w:hAnsi="Times New Roman"/>
          <w:color w:val="3F3F3F"/>
          <w:sz w:val="24"/>
          <w:szCs w:val="24"/>
        </w:rPr>
        <w:t xml:space="preserve">Песочная терапия – это исследование поведения ребёнка, анализ его переживаний и способ наладить взаимоотношения с миром посредством игры с песком. Ребёнок строит в песочнице свою модель мира, отображая все свои беспокойства, страхи и переживания. По информативности песочные творения могут быть не менее ценны, чем рисунки. К тому же, в песке малыш сам расставляет акценты поведения и действий персонажей, а это помогает ему находить правильные решения и в жизн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F3F3F"/>
          <w:sz w:val="24"/>
          <w:szCs w:val="24"/>
        </w:rPr>
        <w:t>Открывает широкий простор фантаз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96"/>
        <w:rPr/>
      </w:pPr>
      <w:r>
        <w:rPr>
          <w:rFonts w:cs="Times New Roman" w:ascii="Times New Roman" w:hAnsi="Times New Roman"/>
          <w:color w:val="3F3F3F"/>
          <w:sz w:val="24"/>
          <w:szCs w:val="24"/>
        </w:rPr>
        <w:t>Развивает мелкую мотори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F3F3F"/>
          <w:sz w:val="24"/>
          <w:szCs w:val="24"/>
        </w:rPr>
        <w:t>Помогает регулировать мышления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cs="Times New Roman" w:ascii="Times New Roman" w:hAnsi="Times New Roman"/>
          <w:color w:val="3F3F3F"/>
          <w:sz w:val="24"/>
          <w:szCs w:val="24"/>
        </w:rPr>
        <w:t xml:space="preserve">Если бы меня попросили назвать универсальную игровую среду, то я бы, ни на секунду не сомневаясь, сказала: «Песок!»              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color w:val="3F3F3F"/>
          <w:sz w:val="24"/>
          <w:szCs w:val="24"/>
        </w:rPr>
      </w:pPr>
      <w:r>
        <w:rPr>
          <w:rFonts w:cs="Times New Roman" w:ascii="Times New Roman" w:hAnsi="Times New Roman"/>
          <w:color w:val="3F3F3F"/>
          <w:sz w:val="24"/>
          <w:szCs w:val="24"/>
        </w:rPr>
        <w:t>Психолог Мариелла Зейц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  <w:u w:val="single"/>
        </w:rPr>
        <w:t>Закаливание -</w:t>
      </w:r>
      <w:r>
        <w:rPr>
          <w:rStyle w:val="C8"/>
          <w:color w:val="000000"/>
        </w:rPr>
        <w:t> </w:t>
      </w:r>
      <w:r>
        <w:rPr>
          <w:rStyle w:val="C3"/>
          <w:color w:val="000000"/>
        </w:rPr>
        <w:t>одно из эффективных средств укрепления здоровья детей и профилактики заболеваний</w:t>
      </w:r>
      <w:r>
        <w:rPr>
          <w:rStyle w:val="C29"/>
          <w:i/>
          <w:iCs/>
          <w:color w:val="000000"/>
        </w:rPr>
        <w:t>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>Оно положительно действует на механизмы приспособления к холоду, жаре, ослабляет негативные реакции нашего организма на изменения погоды, повышает устойчивость к вирусным и бактериальным заражениям, создает прочный щит от простудных заболеваний и тем самым значительно продлевает срок активной творческой жизни человека. Закаливать свой организм необходимо каждому.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Прогулка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мнастика после сна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ждение босиком по солевым дорожкам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аливание носоглотки (полоскание рта после приема пищи)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душные ванны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ренняя гимнастика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мплексность (прогулка, сауна, сон)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нтистрессовая гимнастик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u w:val="single"/>
        </w:rPr>
        <w:t>Антистрессовая гимнастика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- курс специальных занятий (этюдов, игр, упражнений), направленных на развитие и коррекцию различных сторон психики ребенка (как его познавательной, так и эмоционально-личностной сферы).</w:t>
      </w:r>
    </w:p>
    <w:p>
      <w:pPr>
        <w:pStyle w:val="Style16"/>
        <w:spacing w:before="0" w:after="96"/>
        <w:rPr/>
      </w:pPr>
      <w:r>
        <w:rPr>
          <w:color w:val="000000"/>
        </w:rPr>
        <w:t>Прежде всего такие занятия показаны детям с чрезмерной утомляемостью, замкнутым, нарушениями характера.</w:t>
      </w:r>
    </w:p>
    <w:p>
      <w:pPr>
        <w:pStyle w:val="Style16"/>
        <w:spacing w:before="0" w:after="96"/>
        <w:rPr/>
      </w:pPr>
      <w:r>
        <w:rPr>
          <w:color w:val="000000"/>
        </w:rPr>
        <w:t>Не менее важно использовать гимнастику в профилактической работе с практически здоровыми детьми с целью психофизической разрядки.</w:t>
      </w:r>
    </w:p>
    <w:p>
      <w:pPr>
        <w:pStyle w:val="Style16"/>
        <w:spacing w:before="0" w:after="9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ям в подготовительной группе очень нравиться проигрывать небольшие отрывки из сказок.</w:t>
      </w:r>
    </w:p>
    <w:p>
      <w:pPr>
        <w:pStyle w:val="Style16"/>
        <w:numPr>
          <w:ilvl w:val="0"/>
          <w:numId w:val="1"/>
        </w:numPr>
        <w:spacing w:before="0" w:after="96"/>
        <w:rPr>
          <w:color w:val="000000"/>
        </w:rPr>
      </w:pPr>
      <w:r>
        <w:rPr>
          <w:color w:val="000000"/>
        </w:rPr>
        <w:t>Музыкотерапия</w:t>
      </w:r>
    </w:p>
    <w:p>
      <w:pPr>
        <w:pStyle w:val="Style16"/>
        <w:spacing w:before="0" w:after="9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hd w:fill="FFFFFF" w:val="clear"/>
        </w:rPr>
        <w:t>Музыкотерап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</w:rPr>
        <w:t>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  <w:shd w:fill="FFFFFF" w:val="clear"/>
        </w:rPr>
        <w:t>это особая форма работы с детьми, с использованием музыки в любом виде (записи на магнитофоне, прослушивание пластинок, игра на музыкальных инструментах, пение и др.) Музыкотерапия дает возможность активизировать ребенка, преодолевать неблагоприятные установки и отношения, улучшать эмоциональное состояние. Музыкотерапия может использоваться как в виде основного метода, так и в качестве одного из вспомогательных методов. Благоприятно музыка действует утром, когда встречаешь детей. У них улучшается настроения, при этом они поют и пританцовывают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96"/>
        <w:ind w:left="720" w:hanging="0"/>
        <w:rPr>
          <w:rFonts w:ascii="Georgia" w:hAnsi="Georgia" w:cs="Georgia"/>
          <w:color w:val="3F3F3F"/>
          <w:sz w:val="20"/>
          <w:szCs w:val="20"/>
        </w:rPr>
      </w:pPr>
      <w:r>
        <w:rPr>
          <w:rFonts w:cs="Georgia" w:ascii="Georgia" w:hAnsi="Georgia"/>
          <w:color w:val="3F3F3F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3">
    <w:name w:val="c23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29">
    <w:name w:val="c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0:03:00Z</dcterms:created>
  <dc:creator>dou@kimc.ms</dc:creator>
  <dc:description/>
  <cp:keywords/>
  <dc:language>en-US</dc:language>
  <cp:lastModifiedBy>Пользователь Windows</cp:lastModifiedBy>
  <cp:lastPrinted>2016-02-17T15:33:00Z</cp:lastPrinted>
  <dcterms:modified xsi:type="dcterms:W3CDTF">2020-09-06T06:28:00Z</dcterms:modified>
  <cp:revision>29</cp:revision>
  <dc:subject/>
  <dc:title/>
</cp:coreProperties>
</file>