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КДОУ «Детский сад № 40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 в логопедической работе с детьми с нарушением з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Биоэнергопла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val="en-US"/>
        </w:rPr>
      </w:pPr>
      <w:r>
        <w:rPr>
          <w:lang w:val="en-US" w:eastAsia="en-US"/>
        </w:rPr>
        <w:drawing>
          <wp:inline distT="0" distB="0" distL="0" distR="0">
            <wp:extent cx="4180205" cy="31603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 – логопед: Е.В. Бабушкин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2" w:after="144"/>
        <w:ind w:left="310" w:hanging="0"/>
        <w:outlineLvl w:val="1"/>
        <w:rPr>
          <w:rFonts w:ascii="Times New Roman" w:hAnsi="Times New Roman" w:eastAsia="Times New Roman" w:cs="Times New Roman"/>
          <w:b/>
          <w:b/>
          <w:color w:val="5D3A8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D3A8D"/>
          <w:sz w:val="28"/>
          <w:szCs w:val="28"/>
          <w:lang w:eastAsia="ru-RU"/>
        </w:rPr>
        <w:t>Упражнения по биоэнергопласти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тенч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в вертикальном положении. Большой палец выставлен вперед, перпендикулярно осталь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Лопато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 сомкнутыми пальцами опущена вни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 согнутыми пальцами, образует форму ча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Иголо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Пальцы сжаты в кулак, указательный палец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цы сомкнуты, ладонь согну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Час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жата в кулак. Указательный палец поднят вверх. Под счёт кисть руки поворачивается влево-впра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Змейка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жата в кулак. Под счёт ладонь с сомкнутыми пальцами выпрямляется, затем опять сжимается, производя движение вперёд-наз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Качел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 сомкнутыми пальцами в вертикальном положении. Движение ладони вниз-ввер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Футбо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жата в кулак. Указательный палец впереди. Указательный палец вместе с кистью поворачивается влево-впра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очистить зуб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жата в кулак, указательный палец выдвинут вперёд. Указательный палец производит движение по кру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Лошад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ука в горизонтальном положении (лежит на столе). Ладонь с сомкнутыми пальцами согнута. Под счёт поочерёдно касаются стола кончики пальцев и запяст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Вкусное варень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в форме чашечки. Сомкнутые пальцы сгибать-разгиб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Улыб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находится в вертикальном положении, пальцы широко расставле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Заборчи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находится в вертикальном положении, пальцы сомкну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Трубо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 согнутыми пальцами, образует трубо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Хобот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жата в кул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Наказать непослушный языч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горизонтальном положении четыре сомкнутых пальца, большой палец прижат к среднему. Производить быстрые постукивания большого пальца по средн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очистим зуб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гнутая ладонь с сомкнутыми пальцами. Ладонь выпрямляется, опять сгибается. Затем согнутая ладонь движется влево-впра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Кто дальше загонит мяч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ука ладонью вниз находятся в горизонтальном положении. Во время движения ватки по столу, ладонь движется вперё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Фокус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жата в кулак. Когда вата взлетает вверх, пальцы разжаты и расставле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риклей конфетк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исть находится в горизонтальном положении ладонью вверх. Пальцы сомкнуты. Кисть поднимается вверх, затем опуск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Гриб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исть одной руки располагается вертикально, кисть другой расположена горизонтально на кисти первой ру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Гармош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ука лежит на столе ладонью вниз. Во время опускания и поднимания нижней челюсти опускается и поднимается кисть руки с сомкнутыми прямыми пальц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Индюк», «Болтуш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етыре пальца сомкнуты, большой палец прижат к указательному. Четыре пальца производят быстрые движения вверх-вни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Пароход гуди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 сомкнутыми пальцами располагается горизонталь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Самолёт гуди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с расставленными пальцами располагается горизонталь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Маля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Ладонь располагается вертикально, пальцы сомкнуты. Движение ладони вперёд-наз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Дяте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альцы одной руки сомкнуты и немного сжаты, стучат по ладони другой ру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2" w:after="144"/>
        <w:ind w:left="310" w:hanging="0"/>
        <w:jc w:val="center"/>
        <w:outlineLvl w:val="1"/>
        <w:rPr>
          <w:rFonts w:ascii="Times New Roman" w:hAnsi="Times New Roman" w:eastAsia="Times New Roman" w:cs="Times New Roman"/>
          <w:b/>
          <w:b/>
          <w:color w:val="5D3A8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D3A8D"/>
          <w:sz w:val="28"/>
          <w:szCs w:val="28"/>
          <w:lang w:eastAsia="ru-RU"/>
        </w:rPr>
        <w:t>Речевой материал по биоэнергопластике</w:t>
      </w:r>
    </w:p>
    <w:p>
      <w:pPr>
        <w:pStyle w:val="Normal"/>
        <w:shd w:fill="FFFFFF" w:val="clear"/>
        <w:spacing w:lineRule="auto" w:line="240" w:before="0" w:after="112"/>
        <w:rPr>
          <w:rFonts w:ascii="Times New Roman" w:hAnsi="Times New Roman" w:eastAsia="Times New Roman" w:cs="Times New Roman"/>
          <w:b/>
          <w:b/>
          <w:bCs/>
          <w:color w:val="0877A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877A1"/>
          <w:sz w:val="28"/>
          <w:szCs w:val="28"/>
          <w:lang w:eastAsia="ru-RU"/>
        </w:rPr>
        <w:t>«Пчела и Ос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-то Оса и Пчела жили вместе в лесу. Дом у них был на дереве в дупле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Дятел» - дятел долбит дупл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чела целыми днями в поле летала и мёд собирала. Проснётся Пчела рано утром, улыбнётся новому дню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Улыб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моется, почистит зубки, сделает зарядку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очистим зубы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смотрит на часы и летит в поле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Час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 помощью своего хоботка Пчела собирала мёд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Хобото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Оса, когда просыпалась, пила чай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Чаше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 конфетами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риклей конфетку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ела блинчики 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Лопат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 ароматным вкусным мёдом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Вкусное варенье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Целыми днями Оса качалась на качелях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ачел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болтала с другими осам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ндюк», «Болтуш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ечером уставшая Пчела прилетала домой и опять трудилась. Она шила одежду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расила в доме стены, потолок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Маляр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утром опять улетала в поле.</w:t>
        <w:br/>
        <w:t>Однажды вернулась Пчела с поля, а Оса ей и говорит:</w:t>
        <w:br/>
        <w:t>- Мало мёду принесла, лети обратно.</w:t>
        <w:br/>
        <w:t>Обиделась Пчела и ушла из дому. Летит она и плачет. Увидел её Человек:</w:t>
        <w:br/>
        <w:t>- Ты что, Пчела, плачешь? </w:t>
        <w:br/>
        <w:t>- А мне жить теперь негде, - говорит Пчела, - я из дому ушла.</w:t>
        <w:br/>
        <w:t>- Не плачь, Пчела, я тебе новый дом построю…</w:t>
        <w:br/>
        <w:t>Построил Человек у себя в саду для Пчелы деревянный дом, и живёт Пчела с тех пор в удобном улье. И добром за добро Человеку платит – мёдом угощает.</w:t>
        <w:br/>
        <w:t>(упражнение «Вкусное варенье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877A1"/>
          <w:sz w:val="28"/>
          <w:szCs w:val="28"/>
          <w:lang w:eastAsia="ru-RU"/>
        </w:rPr>
        <w:t>«Под грибо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ак-то раз летел Комар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Хобото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начался сильный дожд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Дятел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уда спрятаться?</w:t>
        <w:br/>
        <w:t>Увидел Комар на полянке маленький грибок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Грибо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летел до него и спрятался под его шляпкой.</w:t>
        <w:br/>
        <w:t>Сидит под грибком, дождь пережидает. А дождь идёт сильнее и сильнее.</w:t>
        <w:br/>
        <w:t>Мимо грибочка Воробей скачет и плаче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тенч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Намокли пёрышки, устали крылышки. Пусти, меня, Комар, под грибок обсохнуть, дождик переждать!</w:t>
        <w:br/>
        <w:t>- Куда же я тебя пущу? Я один тут кое-как уместился.</w:t>
        <w:br/>
        <w:t>-Ничего, в тесноте, да не в обиде.</w:t>
        <w:br/>
        <w:t>Пустил Комар Воробья под грибок.</w:t>
        <w:br/>
        <w:t>Ползёт Змейка к грибочку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Змей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осит:</w:t>
        <w:br/>
        <w:t>- Пустите под грибок, дождик переждать.</w:t>
        <w:br/>
        <w:t>- Тут места нет.</w:t>
        <w:br/>
        <w:t>- Подвиньтесь, пожалуйста.</w:t>
        <w:br/>
        <w:t>Подвинулись, нашлось место змейке.</w:t>
        <w:br/>
        <w:t>Бежит Ёжик к грибочку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просился дождик переждать и его пустили.</w:t>
        <w:br/>
        <w:t>А дождь всё льёт и не перестаё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Дятел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качет Зайчик. 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Лошад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Спрячьте, - кричит, - спасите! За мной Лиса гонится! </w:t>
        <w:br/>
        <w:t>- Жалко Зайца, - говорит Комар, - давай ещё потеснимся.</w:t>
        <w:br/>
        <w:t>Только спрятали Зайца, Лиса прибежала. 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Зайца не видели? – спрашивает.</w:t>
        <w:br/>
        <w:t>- Не видели.</w:t>
        <w:br/>
        <w:t>Подошла Лиса поближе.</w:t>
        <w:br/>
        <w:t>- Не тут ли он спрятался?</w:t>
        <w:br/>
        <w:t>- Где ему тут спрятаться.</w:t>
        <w:br/>
        <w:t>Махнула Лиса хвостом и ушла.</w:t>
        <w:br/>
        <w:t>К тому времени дождик прошёл, солнышко выглянуло.</w:t>
        <w:br/>
        <w:t>Вылезли все из-под гриба, радуются.</w:t>
        <w:br/>
        <w:t>Комар задумался и говорит:</w:t>
        <w:br/>
        <w:t>- Как же так? Раньше мне одному под грибом было тесно, а теперь всем пятерым место нашлось.</w:t>
        <w:br/>
        <w:t>- Ква-ха-ха! Ква-ха-ха! – засмеялся кто-то.</w:t>
        <w:br/>
        <w:t>Все посмотрели: на шляпке гриба сидит Лягушка и хохочет: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Улыб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Эх вы! Гриб-то…</w:t>
        <w:br/>
        <w:t>Не досказала и ускакала.</w:t>
        <w:br/>
        <w:t>Посмотрели все на гриб и тут догадались, почему сначала одному под грибом тесно было, а потом и пятерым место нашлось.</w:t>
        <w:br/>
        <w:t>А вы догадалис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877A1"/>
          <w:sz w:val="28"/>
          <w:szCs w:val="28"/>
          <w:lang w:eastAsia="ru-RU"/>
        </w:rPr>
        <w:t>«Часы с Кукушко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ннее утро. Спят жители сказочного городка. На городской площади башня с часами. Над часами в маленьком домике живёт Кукушка.</w:t>
        <w:br/>
        <w:t>Тик-так! – отстукивает время маятник. Ку-ку! – выглянула Кукуш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Час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проснулся Пёс, стал собираться на работу. Он маляр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Маляр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егодня ему надо покрасить красивый резной забор вокруг город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Заборчи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своём уютном домике поставила пирог в духовку Кош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ирог с начинкой: с клубничным вареньем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Вкусное варенье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Всё надо делать по часам, - говорит Кошка Котятам.</w:t>
        <w:br/>
        <w:t>- Ещё раз прокукует Кукушка – значит, пора вынимать пирог.</w:t>
        <w:br/>
        <w:t>Весёлый Лягушонок вовремя принялся за уборку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Улыб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аждое утро он моет свой плот щёткой. 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очистим зубы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ремя идёт, а Кукушка всё молчит. Собрались все жители городка на площади. </w:t>
        <w:br/>
        <w:t>Дверцы домика закрыты, висит записка: «Ушла в лес».</w:t>
        <w:br/>
        <w:t>- Ерунда, - сказал Лягушонок. – Кукушкой может быть каждый. Теперь я буду Кукушкой, - и прыгнул в домик над часами.</w:t>
        <w:br/>
        <w:t>Солнце поднялось высоко. Лягушонку стало жарко.</w:t>
        <w:br/>
        <w:t>- Нет, не могу я быть Кукушкой.</w:t>
        <w:br/>
        <w:t>-Тогда я буду Кукушкой, - сказала Кошка. – Мяу-мяу! </w:t>
        <w:br/>
        <w:t>Потом свернулась клубочком и уснула. </w:t>
        <w:br/>
        <w:t>А в домике у Кошки горел пирог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Лопат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том загорелся дом. Хорошо Лягушонок из шланга залил горящий дом.</w:t>
        <w:br/>
        <w:t>- Нет, теперь я буду Кукушкой, - сказал Пёс. – Только проверю механизм: всё ли в порядке. </w:t>
        <w:br/>
        <w:t>Стукнул Пёс молотком по колёсику – и вовсе остановились часы.</w:t>
        <w:br/>
        <w:t>Звери в растерянности поглядели друг на друга. </w:t>
        <w:br/>
        <w:t>- Почему же никто из нас не смог стать Кукушкой? – спросила Кошка.</w:t>
        <w:br/>
        <w:t>- Да… Видно, каждое дело надо делать умеючи, - виновато опустил голову Пёс.</w:t>
        <w:br/>
        <w:t>Тут все увидели Кукушку и очень обрадовались. 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Улыб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укушка быстро починила часы и прокуковала:</w:t>
        <w:br/>
        <w:t>- Ку-ку! Ку-ку!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Час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всё в сказочном городке пошло своим чере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877A1"/>
          <w:sz w:val="28"/>
          <w:szCs w:val="28"/>
          <w:lang w:eastAsia="ru-RU"/>
        </w:rPr>
        <w:t>«У Солнышка в гостях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днажды большая туча занавесила небо. Заскучали Цыплята без солнечного свет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тенч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Куда это Солнышко подевалось? – говорят. – Нужно его поскорее на небо вернуть.</w:t>
        <w:br/>
        <w:t>- Разве вы знаете, где оно живёт? – закудахтала Наседка.</w:t>
        <w:br/>
        <w:t>- Мы не знаем, а кого встретим, того спросим, - ответили Цыплята.</w:t>
        <w:br/>
        <w:t>Собрала их Наседка в дорогу. Положила вкусные зёрнышк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Вкусное варенье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правились Цыплята. Шли-шли и увидели Индюка.</w:t>
        <w:br/>
        <w:t>(упражнение «Индюк»)</w:t>
        <w:br/>
        <w:t>Спрашивают:</w:t>
        <w:br/>
        <w:t>- Индюк, ты не знаешь, где Солнышко живёт?</w:t>
        <w:br/>
        <w:t>- Знать не знаю, давайте вместе искать.</w:t>
        <w:br/>
        <w:t>Идут они мимо леса, видят, Дятел на дереве сидит и дупло долби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Дятел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просили они у Дятла про Солнышко, но Дятел тоже не знает, где Солнышко живёт. Пошли все вместе искать.</w:t>
        <w:br/>
        <w:t>Мимо скакала Лошадка и тоже отправилась с ними Солнышко искат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Лошад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олго шли они. Увидели Ёжи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н сидел под деревом и играл на гармошке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Гармош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Ёжик, Ёжик, ты не знаешь, где Солнышко живёт? – спрашивают Цыплята. – Три дня его не было на небе, уж не заболело оно?</w:t>
        <w:br/>
        <w:t>- Как не знать. Знаю, вон там, за большой горой. – ответил Ёж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Гор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зял Ёж палку, нанизал на иголки грибы и зашагал впереди всех дорогу показыват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Грибо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брались Цыплята, Индюк, Дятел, Лошадь и Ёж на гору и увидели солнцев дом. А в доме темно, света нет, заспалось, видно Солнышко и просыпаться не хочет.</w:t>
        <w:br/>
        <w:t>Тут Цыплята запищали, Индюк заболботал, Дятел застучал, Лошадь заржала, Ёж зафыркал.</w:t>
        <w:br/>
        <w:t>- Кто под моим окошком кричит? – спросило Солнышко. – Кто мне спать не мешает?</w:t>
        <w:br/>
        <w:t>- Это мы. Пришли тебя будить. Утро настало.</w:t>
        <w:br/>
        <w:t>- Да как мне на небо выглянуть? Три дня меня туча прятала, три дня собой заслоняла. Я теперь и заблестеть не смогу…</w:t>
        <w:br/>
        <w:t>Лошадь взяла ведро, стала воду таскат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Чаше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ятел – Солнце водой умывать. Индюк – полотенцем вытират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Маляр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Ёж – давай колючей щетинкой начищат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ачел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Цыплята – те стали с Солнышка соринки смахиват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Фокус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ыглянуло Солнышко на небо, чистое, ясное и золотое. И всюду стало весело, светло и тепло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Улыбка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877A1"/>
          <w:sz w:val="28"/>
          <w:szCs w:val="28"/>
          <w:lang w:eastAsia="ru-RU"/>
        </w:rPr>
        <w:t>«Петух и крас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рисовал Художник Петуха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тенч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раскрасить-то его и забыл…</w:t>
        <w:br/>
        <w:t>Пошёл Петух гулять, и все на дворе вдруг стали смеяться.</w:t>
        <w:br/>
        <w:t>- Почему они смеются надо мной? – спросил Петух Индю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ндю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Ты же ходишь совсем нераскрашенный, - сказал Индюк, - посмотри-ка на себя!</w:t>
        <w:br/>
        <w:t>Подбежал Петух к луже, посмотрел в воду. И верно – Индюк правду говорит.</w:t>
        <w:br/>
        <w:t>Совсем расстроился Петух.</w:t>
        <w:br/>
        <w:t>Тут подошёл Ко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Не печалься, - сказал Кот, - иди к Краскам, они тебе помогу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Маляр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Ку-ку-да к Краскам? – закудахтал Петух. – Где я их найду?</w:t>
        <w:br/>
        <w:t>- Я научу тебя, - сказал Кот. – Иди всё время прямо, прямо, никуда не сворачивай. Пройдёшь леса, пройдёшь горы, через реки и озёра придёшь в Сказку и там найдёшь Краски!</w:t>
        <w:br/>
        <w:t>И пошёл Петушок Краски искать.</w:t>
        <w:br/>
        <w:t>Идёт Петух по лесу. А на поляне Лисята играли с мячом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то дальше загонит мяч?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метили его Лисята, закричали:</w:t>
        <w:br/>
        <w:t>- Мама, мама! Смотри – Петух!</w:t>
        <w:br/>
        <w:t>Лиса в это время наказывала одного из лися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Наказать непослушный язычо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видела Лиса Петуха и отвернулась.</w:t>
        <w:br/>
        <w:t>- Нет, нет… Этот Петух не годится. Он – нераскрашенный. Это ненастоящий Петух!</w:t>
        <w:br/>
        <w:t>А Петушок всё шёл и увидел Ёжи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Ёжик показал Петушку, где Краски живут. Пришёл Петух к расписному теремку, вокруг которого стоит разноцветный забор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Заборчи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Ку-ка-ре-ку!</w:t>
        <w:br/>
        <w:t>- Кто там? – спросили за дверью.</w:t>
        <w:br/>
        <w:t>- Это я, Петух.</w:t>
        <w:br/>
        <w:t>Вышли навстречу Петуху Краски и раскрасили его в разные цвета.</w:t>
        <w:br/>
        <w:t>Красная Краска раскрасила гребешок и бородку, Синяя - пёрышки на хвосте, Зелёная – крылышки, а Жёлтая – грудку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Маляр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смотрел Петушок в зеркало – себя не узнал! Такой стал красивый!</w:t>
        <w:br/>
        <w:t>Поблагодарил Петух добрые Краски, улыбнулся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Улыб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 весёлый зашагал домой. Поёт на весь лес:</w:t>
        <w:br/>
        <w:t>- Ку-ка-ре-ку!</w:t>
        <w:br/>
        <w:t>Лисята теперь качались на качелях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ачел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видели его, запищали:</w:t>
        <w:br/>
        <w:t>- Мама, смотри – Петух назад идёт!</w:t>
        <w:br/>
        <w:t>- Я же сказала вам – он ненастоящий, нераскрашенный.</w:t>
        <w:br/>
        <w:t>- Мам, он настоящий! Настоящий, живой Петух!</w:t>
        <w:br/>
        <w:t>Хотела Лиса догнать Петуха, да поздно спохватилась: он уже далеко ушёл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2" w:after="144"/>
        <w:ind w:left="310" w:hanging="0"/>
        <w:outlineLvl w:val="1"/>
        <w:rPr>
          <w:rFonts w:ascii="Times New Roman" w:hAnsi="Times New Roman" w:eastAsia="Times New Roman" w:cs="Times New Roman"/>
          <w:color w:val="5D3A8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D3A8D"/>
          <w:sz w:val="28"/>
          <w:szCs w:val="28"/>
          <w:lang w:eastAsia="ru-RU"/>
        </w:rPr>
        <w:t>Стихи для биоэнергопла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ёт с утра лягушка:</w:t>
        <w:br/>
        <w:t>«Ква-ква, ква-ква, ква-ква!</w:t>
        <w:br/>
        <w:t>Иди сюда, подружка!</w:t>
        <w:br/>
        <w:t>Здесь сочная трава»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Улыб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обьишка прыг-прыг-прыг!</w:t>
        <w:br/>
        <w:t>Быстро двигаться привык.</w:t>
        <w:br/>
        <w:t>Звонок воробьиный хор,</w:t>
        <w:br/>
        <w:t>Им ареной служит двор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тенчики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юк, смотри, какой герой –</w:t>
        <w:br/>
        <w:t>За индюшат стоит горой!</w:t>
        <w:br/>
        <w:t>Распустит хвост, зальётся краской,</w:t>
        <w:br/>
        <w:t>Все на него глядят с опаской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ндюк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бра в белую полоску,</w:t>
        <w:br/>
        <w:t>Зебра в чёрную полоску,</w:t>
        <w:br/>
        <w:t>Точно кто-то шутки ради</w:t>
        <w:br/>
        <w:t>Нарядил её в матроску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Лошад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Принесу грибы в корзинке,</w:t>
        <w:br/>
        <w:t>Стану их перебирать, </w:t>
        <w:br/>
        <w:t>Словно на лесной тропинке</w:t>
        <w:br/>
        <w:t>Побываю я опять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Грибок»)</w:t>
        <w:br/>
        <w:t>(упражнение «Чашеч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ь зайчишку приютила,</w:t>
        <w:br/>
        <w:t>Веткой от врагов укрыла…</w:t>
        <w:br/>
        <w:t>Ёжик – быстренькие ножки,</w:t>
        <w:br/>
        <w:t>Протоптал в лесу дорожк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ятлу клювом бить не лень</w:t>
        <w:br/>
        <w:t>Целый день, целый день!</w:t>
        <w:br/>
        <w:t>Тук-тук-тук! Тук-тук-тук!</w:t>
        <w:br/>
        <w:t>Выходи из щёлки жук!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Дятел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ибочек, грибок,</w:t>
        <w:br/>
        <w:t>Масляный бок,</w:t>
        <w:br/>
        <w:t>Серебряная ножка,</w:t>
        <w:br/>
        <w:t>Прыгай в лукошко!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Грибок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камейке у окошка</w:t>
        <w:br/>
        <w:t>Улеглась и дремлет кошка.</w:t>
        <w:br/>
        <w:t>Кошка глазки открывает,</w:t>
        <w:br/>
        <w:t>Кошка спинку выгибае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ой краскою Егор </w:t>
        <w:br/>
        <w:t>Красит крышу и забор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Маляр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ав, огромнейший удав,</w:t>
        <w:br/>
        <w:t>Лежит кольцом средь пышных трав.</w:t>
        <w:br/>
        <w:t>Он гордый повелитель змей,</w:t>
        <w:br/>
        <w:t>И трогать ты его не смей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Змей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мячок живёт в квартире,</w:t>
        <w:br/>
        <w:t>Нет зверька милее в мире.</w:t>
        <w:br/>
        <w:t>Он за щёчки прячет ужин.</w:t>
        <w:br/>
        <w:t>Что ж! Запас, конечно, нужен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Футбол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ёт построим сами,</w:t>
        <w:br/>
        <w:t>Понесёмся над лесами.</w:t>
        <w:br/>
        <w:t>Понесёмся над лесами,</w:t>
        <w:br/>
        <w:t>А потом вернёмся к маме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Самолёт гудит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овщик, прищурив глаз,</w:t>
        <w:br/>
        <w:t>Чинит часики для нас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Часики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мель лохматый, шмель пушистый,</w:t>
        <w:br/>
        <w:t>Держит путь на луг душистый, </w:t>
        <w:br/>
        <w:t>Басом целый день поёт</w:t>
        <w:br/>
        <w:t>И нектар цветочный пьё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Хоботок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пата копала,</w:t>
        <w:br/>
        <w:t>Копала, копала,</w:t>
        <w:br/>
        <w:t>Потом улеглась,</w:t>
        <w:br/>
        <w:t>Видно, очень устал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Лопаточ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арке высокая горка стоит.</w:t>
        <w:br/>
        <w:t>На горке сердитый Егорка сидит.</w:t>
        <w:br/>
        <w:t>Боится Егорка </w:t>
        <w:br/>
        <w:t>Съехать с крутой горк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Гор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ёл Егор через двор,</w:t>
        <w:br/>
        <w:t>Нёс топор чинить забор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Заборчик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достал в шкафу варенье, </w:t>
        <w:br/>
        <w:t>Я к животным всей душой.</w:t>
        <w:br/>
        <w:t>- На, поешь для подкрепленья,</w:t>
        <w:br/>
        <w:t>Будешь толстый и большой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Вкусное варенье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ёлые мыши забрались на крышу</w:t>
        <w:br/>
        <w:t>И лезут упрямо всё выше и выше.</w:t>
        <w:br/>
        <w:t>(упражнение «Иголочка» - тонкий хвостик мышки)</w:t>
        <w:br/>
        <w:t>Совсем не боятся они высоты!</w:t>
        <w:br/>
        <w:t>Какие, однако, отважные мыши! –</w:t>
        <w:br/>
        <w:t>Сказали, взбираясь за ними коты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ю я в футбол</w:t>
        <w:br/>
        <w:t>И забью в ворота гол.</w:t>
        <w:br/>
        <w:t>Очень сложная задача –</w:t>
        <w:br/>
        <w:t>Загонять в ворота мячик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то дальше загонит мяч?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йные чашки в печали,</w:t>
        <w:br/>
        <w:t>Стуча и бренча, закричал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Чашеч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идев свой хвост, удивилась змея:</w:t>
        <w:br/>
        <w:t>- Неужто, друзья, это всё ещё я?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Змей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цыплёнка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тенч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ва мышонка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чат бегать </w:t>
        <w:br/>
        <w:t>Лягушон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Улыб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сшумелась мелкота – </w:t>
        <w:br/>
        <w:t>Видно, близко нет кота! 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 по двору индюк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ндюк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реди уток и подруг.</w:t>
        <w:br/>
        <w:t>Вдруг увидел он грача,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тенчики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ссердился сгоряч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 Тимошка жил на крыше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иже, в доме, жили мыш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 стене взбирались мыши, </w:t>
        <w:br/>
        <w:t>Не боясь кота на кры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берёзе поутру</w:t>
        <w:br/>
        <w:t>Дятел продолбил кору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Дятел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жий кот осенними </w:t>
        <w:br/>
        <w:t>Листьями шуршит,</w:t>
        <w:br/>
        <w:t>Возле стога с сеном</w:t>
        <w:br/>
        <w:t>Мышек сторожи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  <w:br/>
        <w:t>(упражнение «Иголочка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блоки румяные,</w:t>
        <w:br/>
        <w:t>В них медовый сок!</w:t>
        <w:br/>
        <w:t>Испечёт нам мама </w:t>
        <w:br/>
        <w:t>Яблочный пирог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Лопат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елевизор вместе с нами</w:t>
        <w:br/>
        <w:t>Смотрит наша кис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Киска сердится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идит мышку на экране,</w:t>
        <w:br/>
        <w:t>Мышка вроде близко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ог бы славный быть обед,</w:t>
        <w:br/>
        <w:t>Только хвать, а мышки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оход плывёт по речке</w:t>
        <w:br/>
        <w:t>И труба дымит, как печка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ароход гудит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ба трубит, труба поёт,</w:t>
        <w:br/>
        <w:t>Трубач по улице идёт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Трубоч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ери ежа с собой,</w:t>
        <w:br/>
        <w:t>Отпусти его домой.</w:t>
        <w:br/>
        <w:t>Ёжик, даже глупый самый</w:t>
        <w:br/>
        <w:t>Хочет жить с ежихой-мамой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Иголочк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им зубы, чистим зубы</w:t>
        <w:br/>
        <w:t>И снаружи, и внутри,</w:t>
        <w:br/>
        <w:t>Не болели чтоб он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очистить зубы»)</w:t>
        <w:br/>
        <w:t>(упражнение «Почистим зубы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ёз корабль карамель,</w:t>
        <w:br/>
        <w:t>Наскочил корабль на мель,</w:t>
        <w:br/>
        <w:t>И матросы три недели</w:t>
        <w:br/>
        <w:t>Карамель на мели ели.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упражнение «Приклей конфетку»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57AFAA"/>
            <w:sz w:val="28"/>
            <w:szCs w:val="28"/>
            <w:u w:val="single"/>
            <w:shd w:fill="FFFFFF" w:val="clear"/>
            <w:lang w:eastAsia="ru-RU"/>
          </w:rPr>
          <w:br/>
        </w:r>
        <w:r>
          <w:rPr>
            <w:rFonts w:eastAsia="Times New Roman" w:cs="Times New Roman" w:ascii="Times New Roman" w:hAnsi="Times New Roman"/>
            <w:color w:val="57AFAA"/>
            <w:sz w:val="28"/>
            <w:szCs w:val="28"/>
            <w:shd w:fill="FFFFFF" w:val="clear"/>
            <w:lang w:val="en-US" w:eastAsia="en-US"/>
          </w:rPr>
          <w:drawing>
            <wp:inline distT="0" distB="0" distL="0" distR="0">
              <wp:extent cx="1899285" cy="1148080"/>
              <wp:effectExtent l="0" t="0" r="0" b="0"/>
              <wp:docPr id="2" name="Рисунок 1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1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9" t="-31" r="-19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9285" cy="1148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shd w:fill="FFFFFF" w:val="clear"/>
          <w:lang w:eastAsia="ru-RU"/>
        </w:rPr>
        <w:t>Упражнение «Блинчики»</w:t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Мы испечь блины решили,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Много теста замесили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Чтобы было веселей,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Пригласили всех друзей.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7AFAA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900555" cy="1311275"/>
            <wp:effectExtent l="0" t="0" r="0" b="0"/>
            <wp:docPr id="3" name="Рисунок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shd w:fill="FFFFFF" w:val="clear"/>
          <w:lang w:eastAsia="ru-RU"/>
        </w:rPr>
        <w:t>Упражнение «Расческа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Наши зубки –гребешок,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Причесали язычок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Мы причешем много раз,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Чтоб он гладким был у нас.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  <w:br/>
        <w:br/>
        <w:br/>
      </w:r>
      <w:r>
        <w:rPr>
          <w:rFonts w:eastAsia="Times New Roman" w:cs="Times New Roman" w:ascii="Times New Roman" w:hAnsi="Times New Roman"/>
          <w:color w:val="57AFAA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901190" cy="1167130"/>
            <wp:effectExtent l="0" t="0" r="0" b="0"/>
            <wp:docPr id="4" name="Рисунок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shd w:fill="FFFFFF" w:val="clear"/>
          <w:lang w:eastAsia="ru-RU"/>
        </w:rPr>
        <w:t>Упражнение «Бегемотик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Широко открыли ротик-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Получился «бегемотик»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А затем закрыли ротик –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555555"/>
          <w:sz w:val="28"/>
          <w:szCs w:val="28"/>
          <w:shd w:fill="FFFFFF" w:val="clear"/>
          <w:lang w:eastAsia="ru-RU"/>
        </w:rPr>
        <w:t>Отдыхает «бегемотик»</w:t>
      </w:r>
    </w:p>
    <w:p>
      <w:pPr>
        <w:pStyle w:val="Normal"/>
        <w:shd w:fill="FFFFFF" w:val="clear"/>
        <w:spacing w:lineRule="atLeast" w:line="32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бушкина Елена Владимировна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Goluboyletter1">
    <w:name w:val="goluboy-letter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oluboyletter">
    <w:name w:val="goluboy-le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3.bp.blogspot.com/-l3ogaXCGlDQ/Uy643CViYQI/AAAAAAABR4w/ogqWgLfUay0/s1600/&#1081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3.bp.blogspot.com/-l3ogaXCGlDQ/Uy643CViYQI/AAAAAAABR4w/ogqWgLfUay0/s1600/&#1081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2.bp.blogspot.com/-6YlSHldbMWQ/Uy65KWrysVI/AAAAAAABR44/giGFq-8UZV0/s1600/&#1081;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2.bp.blogspot.com/-s--JpBLScSg/Uy65Zt_HyDI/AAAAAAABR5A/VZWVMJajYHs/s1600/&#1081;2.jp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6:00Z</dcterms:created>
  <dc:creator>NEO</dc:creator>
  <dc:description/>
  <cp:keywords/>
  <dc:language>en-US</dc:language>
  <cp:lastModifiedBy>User</cp:lastModifiedBy>
  <dcterms:modified xsi:type="dcterms:W3CDTF">2020-08-06T07:28:00Z</dcterms:modified>
  <cp:revision>4</cp:revision>
  <dc:subject/>
  <dc:title/>
</cp:coreProperties>
</file>