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/>
          <w:color w:val="7030A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 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шилова Татьяна Михайл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  <w:r>
              <w:rPr>
                <w:lang w:val="en-US"/>
              </w:rPr>
              <w:t>,</w:t>
            </w:r>
            <w:r>
              <w:rPr/>
              <w:t xml:space="preserve"> категор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>,</w:t>
            </w:r>
            <w:r>
              <w:rPr/>
              <w:t xml:space="preserve">  область применения.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ЭМП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ная  группа,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группа. Вся численность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  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занятия/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«В стране сказок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ификация занятия/мероприятия в системе образовательных мероприятий  (обучающее, закрепление, итоговое, развлекательное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должать учить детей располагать предметы в возрастающем и убывающем порядке по величине, ширине, высоте, толщине и длине соблюдая правило;</w:t>
            </w:r>
          </w:p>
          <w:p>
            <w:pPr>
              <w:pStyle w:val="Normal"/>
              <w:jc w:val="both"/>
              <w:rPr/>
            </w:pPr>
            <w:r>
              <w:rPr/>
              <w:t>-Учить определять величину предмета на глаз, правильность заданий проверять путем соизмерения предметов способом наложения, приложения и давая им характеристику;</w:t>
            </w:r>
          </w:p>
          <w:p>
            <w:pPr>
              <w:pStyle w:val="Normal"/>
              <w:jc w:val="both"/>
              <w:rPr/>
            </w:pPr>
            <w:r>
              <w:rPr/>
              <w:t>-Закреплять порядковый счет в пределах 10, связывая числительные с существительными;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 занятия/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рительного восприятия у детей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shd w:fill="FFFFFF" w:val="clear"/>
                <w:lang w:eastAsia="ru-RU"/>
              </w:rPr>
              <w:t>Зрительное восприяти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закрепить умение узнавать силуэты игрушек и соотносить их с игруш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закрепить умение совмещать два плоскостных изображения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Сенсорное 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закрепить знания о геометрических фигур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развивать умение классифицировать фигуры по трем признакам: цвет, форма, величи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закрепление зрительно-тактильного анализ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Воспитывать</w:t>
            </w:r>
            <w:r>
              <w:rPr>
                <w:color w:val="111111"/>
                <w:shd w:fill="FFFFFF" w:val="clear"/>
              </w:rPr>
              <w:t> умение работать самостоятельно, формировать навыки взаимоконтрол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</w:t>
            </w:r>
          </w:p>
          <w:p>
            <w:pPr>
              <w:pStyle w:val="Normal"/>
              <w:jc w:val="both"/>
              <w:rPr/>
            </w:pPr>
            <w:r>
              <w:rPr/>
              <w:t>дети  в ходе 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ведение в повседневной жизни норм речевого этикета: здороваться, благодарить и прощаться.</w:t>
            </w:r>
          </w:p>
          <w:p>
            <w:pPr>
              <w:pStyle w:val="Normal"/>
              <w:rPr/>
            </w:pPr>
            <w:r>
              <w:rPr/>
              <w:t>Умение различать геометрические фигуры по величине, ширине, высоте, толщина и длине.</w:t>
            </w:r>
          </w:p>
          <w:p>
            <w:pPr>
              <w:pStyle w:val="Normal"/>
              <w:rPr/>
            </w:pPr>
            <w:r>
              <w:rPr/>
              <w:t>Воспитания привычек к повседневной физической активности и заботе о здоров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рабо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художественной литературы: русская народная сказка «Лиса и журавль»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i/>
                <w:i/>
              </w:rPr>
            </w:pPr>
            <w:r>
              <w:rPr/>
              <w:t xml:space="preserve">Использованная литература, источники информации </w:t>
            </w:r>
            <w:r>
              <w:rPr>
                <w:i/>
              </w:rPr>
              <w:t>(с указанием активных ссылок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нятия по формированию элементарных математических представлений в старшей группе детского сада. Планы занятий» И.А.Помараева, В.А Позина, Мозайка-Синтез, М. 2011 г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обходимое оборудование, материалы и другие условия для качественного проведения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Полоски одинаковой длины, но разного цвета и ширины; орехи </w:t>
            </w:r>
            <w:r>
              <w:rPr>
                <w:iCs/>
                <w:color w:val="111111"/>
                <w:shd w:fill="FFFFFF" w:val="clear"/>
              </w:rPr>
              <w:t>(разного размера в количестве 7 штук)</w:t>
            </w:r>
            <w:r>
              <w:rPr>
                <w:color w:val="111111"/>
                <w:shd w:fill="FFFFFF" w:val="clear"/>
              </w:rPr>
              <w:t xml:space="preserve">; бусы разной длины и разного цвета (разноцветная цветная соломка для сока разрезанная на части разной длины – длина бусинок увеличивается на 0,5 см; </w:t>
            </w:r>
            <w:r>
              <w:rPr/>
              <w:t>проволока для нанизывания бусин; цилиндры разной толщины – 10 шт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Указание приложений к занятию/меропри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ные изображения лисы и журавля (русская народная сказка «Лиса и журавль»), изображения домов разного цвета и высоты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08"/>
        <w:gridCol w:w="4641"/>
        <w:gridCol w:w="5954"/>
        <w:gridCol w:w="4110"/>
      </w:tblGrid>
      <w:tr>
        <w:trPr>
          <w:trHeight w:val="331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Этапы занятия/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воспитателя, инстр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УНы  и качества, которые формируются у  детей  на  этом  этапе</w:t>
            </w:r>
          </w:p>
        </w:tc>
      </w:tr>
      <w:tr>
        <w:trPr>
          <w:trHeight w:val="220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мину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мину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 Создание позитивного эмоционального настроя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ведения: д</w:t>
            </w:r>
            <w:r>
              <w:rPr>
                <w:shd w:fill="FFFFFF" w:val="clear"/>
              </w:rPr>
              <w:t>ети заходят в группу и встают вокруг педаг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оздание комфортного настроения у детей.</w:t>
            </w:r>
          </w:p>
          <w:p>
            <w:pPr>
              <w:pStyle w:val="Normal"/>
              <w:jc w:val="both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  <w:t>Технология проведения: АМО «Превращение в капельки».</w:t>
            </w:r>
          </w:p>
          <w:p>
            <w:pPr>
              <w:pStyle w:val="Normal"/>
              <w:jc w:val="both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  <w:t>Материал: По количеству детей цветные капельки вырезанные из картона и наклеенные на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располагать предметы в возрастающем и убывающем порядке по величине, ширине, высоте и длине соблюдая правил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: 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плоскостные изображения лисы и журавля,  полоски одинаковой длины, но разного цвета и ширины; орехи </w:t>
            </w:r>
            <w:r>
              <w:rPr>
                <w:iCs/>
                <w:color w:val="111111"/>
                <w:shd w:fill="FFFFFF" w:val="clear"/>
              </w:rPr>
              <w:t>(разного размера в количестве 7 штук)</w:t>
            </w:r>
            <w:r>
              <w:rPr>
                <w:color w:val="111111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Внесения эмоционального за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учить детей располагать предметы в возрастающем и убывающем порядке по величине, толщине и длине соблюдая правило; </w:t>
            </w:r>
            <w:r>
              <w:rPr>
                <w:color w:val="111111"/>
                <w:shd w:fill="FFFFFF" w:val="clear"/>
              </w:rPr>
              <w:t>закреплять порядковый счет в пределах 10, связывая числительные с существительны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: Цилиндры разной толщины – 10 шт. Бусы, проволока для нанизывания бус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111111"/>
              </w:rPr>
              <w:t>Цель</w:t>
            </w:r>
            <w:r>
              <w:rPr>
                <w:color w:val="111111"/>
              </w:rPr>
              <w:t>: </w:t>
            </w:r>
            <w:r>
              <w:rPr>
                <w:rStyle w:val="StrongEmphasis"/>
                <w:b w:val="false"/>
                <w:color w:val="111111"/>
              </w:rPr>
              <w:t>обучение</w:t>
            </w:r>
            <w:r>
              <w:rPr>
                <w:color w:val="111111"/>
              </w:rPr>
              <w:t> расслаблению мышц всего тела, освоение и закрепление позы поко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проведения: 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АМО разминка "Катание на облаках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Получение обратной связи от воспитанников и завершение работы; развитие навыка построения высказывания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Технология проведения: АМО подведение итогов </w:t>
            </w:r>
            <w:r>
              <w:rPr>
                <w:iCs/>
                <w:color w:val="111111"/>
                <w:shd w:fill="FFFFFF" w:val="clear"/>
              </w:rPr>
              <w:t>«Лучшая капелька».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Материалы</w:t>
            </w:r>
            <w:r>
              <w:rPr>
                <w:color w:val="111111"/>
                <w:shd w:fill="FFFFFF" w:val="clear"/>
              </w:rPr>
              <w:t>: Шаблоны капелек, с карточками-символами, обозначающими этапы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занятия</w:t>
            </w:r>
            <w:r>
              <w:rPr>
                <w:color w:val="111111"/>
                <w:shd w:fill="FFFFFF" w:val="clear"/>
              </w:rPr>
              <w:t>, картонные звезды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Примечание</w:t>
            </w:r>
            <w:r>
              <w:rPr>
                <w:b/>
                <w:color w:val="111111"/>
                <w:shd w:fill="FFFFFF" w:val="clear"/>
              </w:rPr>
              <w:t>: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метод позволяет выяснить</w:t>
            </w:r>
            <w:r>
              <w:rPr>
                <w:b/>
                <w:color w:val="111111"/>
                <w:shd w:fill="FFFFFF" w:val="clear"/>
              </w:rPr>
              <w:t>,</w:t>
            </w:r>
            <w:r>
              <w:rPr>
                <w:color w:val="111111"/>
                <w:shd w:fill="FFFFFF" w:val="clear"/>
              </w:rPr>
              <w:t xml:space="preserve"> какие этапы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занятия</w:t>
            </w:r>
            <w:r>
              <w:rPr>
                <w:color w:val="111111"/>
                <w:shd w:fill="FFFFFF" w:val="clear"/>
              </w:rPr>
              <w:t> детей заинтересовали больше всего, а какие оказались не интересны или слож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/>
              <w:t>Воспитатель: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З</w:t>
            </w:r>
            <w:r>
              <w:rPr>
                <w:color w:val="111111"/>
                <w:shd w:fill="FFFFFF" w:val="clear"/>
              </w:rPr>
              <w:t>дравствуйте ребята!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Дети: 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Здравствуйте!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В: Я вас очень рада видеть! Представляете, сегодня, я шла в детский сад и мне прямо с крыши в ладошку упала капелька.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осмотрите! Вы можете её потрогать! Какая она?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ети</w:t>
            </w:r>
            <w:r>
              <w:rPr>
                <w:color w:val="111111"/>
                <w:shd w:fill="FFFFFF" w:val="clear"/>
              </w:rPr>
              <w:t>: Мокрая, прозрачная, холодная, маленькая, большая и т. д.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: Вот, сколько рассказали про капельку, но Вы ещё не знаете, что эта капелька волшебная! И она приглашает нас в путешествие мир сказок! Ребята вы хотите отправиться в такое путешествие?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: Да.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В: Капелька! Ребята согласны отправиться в удивительное путешествие! Что? Что ты говоришь? (воспитатель подносит к уху капельку, как будто прислушивается, что говорит капелька). Капелька Вам передала, что просто так нам не попасть в путешествие, надо для начала самим превратиться в капельки сказав заклинание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!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: Вы за руки возьмитесь</w:t>
            </w:r>
          </w:p>
          <w:p>
            <w:pPr>
              <w:pStyle w:val="Normal"/>
              <w:jc w:val="both"/>
              <w:rPr/>
            </w:pPr>
            <w:r>
              <w:rPr/>
              <w:t>Теперь присядьте, поднимитесь.</w:t>
            </w:r>
          </w:p>
          <w:p>
            <w:pPr>
              <w:pStyle w:val="Normal"/>
              <w:jc w:val="both"/>
              <w:rPr/>
            </w:pPr>
            <w:r>
              <w:rPr/>
              <w:t>Подтянитесь, покрутитесь.</w:t>
            </w:r>
          </w:p>
          <w:p>
            <w:pPr>
              <w:pStyle w:val="Normal"/>
              <w:jc w:val="both"/>
              <w:rPr/>
            </w:pPr>
            <w:r>
              <w:rPr/>
              <w:t>Друг другу мило улыбнитесь</w:t>
            </w:r>
          </w:p>
          <w:p>
            <w:pPr>
              <w:pStyle w:val="Normal"/>
              <w:jc w:val="both"/>
              <w:rPr/>
            </w:pPr>
            <w:r>
              <w:rPr/>
              <w:t>И в капельки превратитесь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  <w:t>А сейчас выберите каждый по одной цветной волшебной капельке и оденьте на руку. Маша, ты стала красной капелькой! А ты Юля – желтая капелька, и так дале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: Ребята мы с вами попали в удивительную страну сказок! Давайте вспомним русскую народную сказку «Лиса и журавль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Сначала лиса с журавлем жили дружно, они ходили друг к другу в гости. Лиса приготовила журавлю манную кашу на тарелке; а журавль приготовил лисе окрошку в кувшине. Но попробовать угощение им друг у друга не удалось, т. к. посуда с кашей и окрошкой оказались неудобные. Они остались голодными и злыми. И в конце концов они раздружилис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Но мы их на нашем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занятии</w:t>
            </w:r>
            <w:r>
              <w:rPr>
                <w:b/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постараемся помирить и придумаем продолжение сказки, т. к. эта сказка о дружбе лисы и журавля. А чтобы они помирились, вы мне будете помогать. Готовы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: 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: Тогда слушайт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1)Лиса с журавлем раздружились. Журавль после ссоры перебрался от лисы в другое место, чтобы лиса его не нашла. Но лиса захотела с ним вновь подружиться и отправилась его искать. Шла она и увидела по дороге много разных домов, к которым вели разные по ширине дорожки. Лиса захотела пойти по самой узкой дорожке, но не знает, как ее выбра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-Разложите дорожки сверху вниз от самой широкой до самой узкой, соблюдая </w:t>
            </w:r>
            <w:r>
              <w:rPr>
                <w:color w:val="111111"/>
                <w:shd w:fill="FFFFFF" w:val="clear"/>
              </w:rPr>
              <w:t>правило</w:t>
            </w:r>
            <w:r>
              <w:rPr>
                <w:color w:val="111111"/>
                <w:shd w:fill="FFFFFF" w:val="clear"/>
              </w:rPr>
              <w:t>: «брать нужно всегда из оставшихся полосок самую широку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111111"/>
              </w:rPr>
              <w:t>(вызываю 1-го ребенка к доске, остальные выполняют за столами, сравниваем результаты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  <w:t>-Назовите ширину дорожек, начиная сверху вниз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111111"/>
              </w:rPr>
            </w:pPr>
            <w:r>
              <w:rPr>
                <w:color w:val="111111"/>
              </w:rPr>
              <w:t>-По какой же дорожке пойдет лиса? Какого она цвета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111111"/>
              </w:rPr>
              <w:t>2) Лиса пошла по узкой дорожке и дошла до домиков. Он были все разного цвета и разной высоты. Но в каком домике живет журавль, лиса не знает. А он живет в домике, который по высоте соответствует росту журавля.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-Давайте расположим домики от самого низкого до самого высокого. </w:t>
            </w:r>
            <w:r>
              <w:rPr>
                <w:iCs/>
                <w:color w:val="111111"/>
              </w:rPr>
              <w:t>(выбирать всегда самый низкий из оставшихся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Назовите высоту домиков и цвет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111111"/>
              </w:rPr>
              <w:t>А теперь  мы приложим журавля к каждому домику. В каком по счету и цвету живет журавль? </w:t>
            </w:r>
            <w:r>
              <w:rPr>
                <w:i/>
                <w:iCs/>
              </w:rPr>
              <w:t>(</w:t>
            </w:r>
            <w:r>
              <w:rPr>
                <w:iCs/>
              </w:rPr>
              <w:t>в 5 синем домике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Лисичка нашла дом журав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111111"/>
                <w:shd w:fill="FFFFFF" w:val="clear"/>
              </w:rPr>
              <w:t xml:space="preserve">3)Лиса несла журавлю в подарок орехи, но перед домом их рассыпала. Давайте поможем лисе их собрать. (предложить детям разложить орехи слева направо от самого маленького до самого большого). Сосчитайте орехи и назовите величину. Все собранные орехи лиса отдала журавлю, он обрадовался, напоил ее чаем. Лиса тоже пригласила журавля к себе в гости. 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А что было дальше, мы узнаем попозже, а сейчас </w:t>
            </w:r>
            <w:r>
              <w:rPr>
                <w:color w:val="111111"/>
                <w:u w:val="single"/>
              </w:rPr>
              <w:t>отдохнем</w:t>
            </w:r>
            <w:r>
              <w:rPr>
                <w:color w:val="111111"/>
              </w:rPr>
              <w:t>: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 xml:space="preserve">1 -2 - все вставайте, 3-4 - приседайте, 5-6 -повернитесь, 7-8 - улыбнитесь, 9-10 - не зевайте, свое место занимайте. 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Продолжаем сказку.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>
                <w:color w:val="111111"/>
                <w:shd w:fill="FFFFFF" w:val="clear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  <w:shd w:fill="FFFFFF" w:val="clear"/>
              </w:rPr>
              <w:t>4)Пошел журавль к лисе в гости и на дороге увидел кучу бревен. Из этих бревен лиса решила построить себе новый дом. Бревна были толстые и тонкие </w:t>
            </w:r>
            <w:r>
              <w:rPr>
                <w:iCs/>
                <w:color w:val="111111"/>
                <w:shd w:fill="FFFFFF" w:val="clear"/>
              </w:rPr>
              <w:t>(посчитаем)</w:t>
            </w:r>
            <w:r>
              <w:rPr>
                <w:color w:val="111111"/>
                <w:shd w:fill="FFFFFF" w:val="clear"/>
              </w:rPr>
              <w:t>. Журавль захотел разложить бревна, но не может. Давайте поможем журавлю разложить бревна по порядку слева направо от самого толстого до самого тонкого. Сравните их. Назовите их толщину </w:t>
            </w:r>
            <w:r>
              <w:rPr>
                <w:iCs/>
                <w:color w:val="111111"/>
                <w:shd w:fill="FFFFFF" w:val="clear"/>
              </w:rPr>
              <w:t>(сравнивают толщину, выбирая всегда самое толстое из оставшихся)</w:t>
            </w:r>
            <w:r>
              <w:rPr>
                <w:color w:val="111111"/>
                <w:shd w:fill="FFFFFF" w:val="clear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  <w:shd w:fill="FFFFFF" w:val="clear"/>
              </w:rPr>
              <w:t>5) Журавль нес лисе бусы в подарок, но споткнулся через эти бревна и бусы рассыпались. У него было 10 бусинок, давайте посчитаем их, не потерялись ли бусинки </w:t>
            </w:r>
            <w:r>
              <w:rPr>
                <w:iCs/>
                <w:color w:val="111111"/>
                <w:shd w:fill="FFFFFF" w:val="clear"/>
              </w:rPr>
              <w:t>(счет)</w:t>
            </w:r>
            <w:r>
              <w:rPr>
                <w:color w:val="111111"/>
                <w:shd w:fill="FFFFFF" w:val="clear"/>
              </w:rPr>
              <w:t>. Давайте поможем собрать бусы из бусинок на ниточку слева направо от самой длинной до самой короткой. Назовите длину каждой бусинки. Мы помогли журавлю собрать бусы, и теперь он их может подарить лисе. Лиса обрадовалась. И с тех пор лиса с журавлем живут дружно, и по сей день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Style20"/>
              <w:shd w:fill="FFFFFF" w:val="clear"/>
              <w:spacing w:before="225" w:after="225"/>
              <w:contextualSpacing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111111"/>
              </w:rPr>
              <w:t>В</w:t>
            </w:r>
            <w:r>
              <w:rPr>
                <w:color w:val="111111"/>
              </w:rPr>
              <w:t xml:space="preserve">: Ложитесь на облака, закройте глазки. </w:t>
            </w:r>
            <w:r>
              <w:rPr>
                <w:b/>
                <w:color w:val="111111"/>
              </w:rPr>
              <w:t>Представьте</w:t>
            </w:r>
            <w:r>
              <w:rPr>
                <w:color w:val="111111"/>
              </w:rPr>
              <w:t xml:space="preserve"> себе прекрасный летний день после грибного дождика. Вокруг все спокойно и тихо. Вам тепло и уютно, вы дышите легко и спокойно. Вы все очень красивые! Кто-то из вас капелька в луже! Кто-то капелька-слезинка! Кто-то капелька росы сверкающая на солнышке! Кто-то капелька морской волны! Ваши ручки легкие-легкие. И тело ваше стало тоже легкое-легкое. Солнышко пригревает, и вы становитесь всё легче и легче, как дыхание. С каждым вдохом и выдохом вы все выше и выше парите в воздухе. Легкий ветерок нежно гладит вас </w:t>
            </w:r>
            <w:r>
              <w:rPr>
                <w:i/>
                <w:iCs/>
                <w:color w:val="111111"/>
              </w:rPr>
              <w:t>(</w:t>
            </w:r>
            <w:r>
              <w:rPr>
                <w:iCs/>
                <w:color w:val="111111"/>
              </w:rPr>
              <w:t>пауза — поглаживание детей</w:t>
            </w:r>
            <w:r>
              <w:rPr>
                <w:i/>
                <w:iCs/>
                <w:color w:val="111111"/>
              </w:rPr>
              <w:t>)</w:t>
            </w:r>
            <w:r>
              <w:rPr>
                <w:color w:val="111111"/>
              </w:rPr>
              <w:t>. Гладит, нежно прикасается к. </w:t>
            </w:r>
            <w:r>
              <w:rPr>
                <w:i/>
                <w:iCs/>
                <w:color w:val="111111"/>
              </w:rPr>
              <w:t>(</w:t>
            </w:r>
            <w:r>
              <w:rPr>
                <w:iCs/>
                <w:color w:val="111111"/>
              </w:rPr>
              <w:t>имя</w:t>
            </w:r>
            <w:r>
              <w:rPr>
                <w:i/>
                <w:iCs/>
                <w:color w:val="111111"/>
              </w:rPr>
              <w:t>)</w:t>
            </w:r>
            <w:r>
              <w:rPr>
                <w:color w:val="111111"/>
              </w:rPr>
              <w:t>. Вам хорошо и приятно. А Капельке пора возвращаться в облачко! Она на прощание вас всех хочет поцеловать (пауза- с распылителя прыскается вода на детей! Вот и всё! Она улетела… На счет </w:t>
            </w:r>
            <w:r>
              <w:rPr>
                <w:iCs/>
                <w:color w:val="111111"/>
              </w:rPr>
              <w:t>«три»</w:t>
            </w:r>
            <w:r>
              <w:rPr>
                <w:color w:val="111111"/>
              </w:rPr>
              <w:t> откройте глаза. Улыбнитесь друг другу!</w:t>
            </w:r>
          </w:p>
          <w:p>
            <w:pPr>
              <w:pStyle w:val="Style20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И вам тоже пришло время возвращаться в детский сад. На счет </w:t>
            </w:r>
            <w:r>
              <w:rPr>
                <w:iCs/>
                <w:color w:val="111111"/>
              </w:rPr>
              <w:t>«три»</w:t>
            </w:r>
            <w:r>
              <w:rPr>
                <w:color w:val="111111"/>
              </w:rPr>
              <w:t>откройте глаза. Раз, два, три потянитесь и капельки в детей превратитесь! Улыбнитесь друг другу!</w:t>
            </w:r>
          </w:p>
          <w:p>
            <w:pPr>
              <w:pStyle w:val="Style20"/>
              <w:shd w:fill="FFFFFF" w:val="clear"/>
              <w:spacing w:before="225" w:after="225"/>
              <w:ind w:firstLine="360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Ребята, вспомним наше путешествие.. Возьмите несколько звезд и поставьте напротив тех капелек, которые обозначают то, что вам больше всего понравилось на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занятии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повседневной жизни норм речевого этикета: здоро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ов вхождения  практическ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геометрические фигуры по величине, ширине, высоте и дл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я привычек к повседневной физической активности и заботе о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геометрические фигуры по величине, толщине и длине. Усвоение числового 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я личностного самосовершенствования , профилактика утом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4480" w:h="15840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</w:t>
      </w:r>
    </w:p>
    <w:sectPr>
      <w:headerReference w:type="default" r:id="rId6"/>
      <w:footerReference w:type="default" r:id="rId7"/>
      <w:type w:val="nextPage"/>
      <w:pgSz w:w="11906" w:h="16838"/>
      <w:pgMar w:left="85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>
        <w:b/>
        <w:b/>
        <w:bCs/>
        <w:color w:val="7030A0"/>
        <w:sz w:val="28"/>
        <w:szCs w:val="28"/>
        <w:shd w:fill="F9F9F9" w:val="clear"/>
        <w:lang w:val="en-US" w:eastAsia="ru-RU"/>
      </w:rPr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>
        <w:b/>
        <w:b/>
        <w:color w:val="7030A0"/>
        <w:sz w:val="28"/>
        <w:szCs w:val="28"/>
        <w:lang w:eastAsia="ru-RU"/>
      </w:rPr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4:00Z</dcterms:created>
  <dc:creator>елена</dc:creator>
  <dc:description/>
  <dc:language>en-US</dc:language>
  <cp:lastModifiedBy>Игорь</cp:lastModifiedBy>
  <dcterms:modified xsi:type="dcterms:W3CDTF">2020-01-19T16:04:00Z</dcterms:modified>
  <cp:revision>2</cp:revision>
  <dc:subject/>
  <dc:title>ГБОУ СОШ №657 дошкольное отделение   «</dc:title>
</cp:coreProperties>
</file>