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ДОУ «Детский сад № 40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в логопедической работе с детьми с нарушением з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Развитие общей моторики (Физминут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5943600" cy="445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– логопед: Бабушкина Е.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Физминутки</w:t>
      </w:r>
    </w:p>
    <w:p>
      <w:pPr>
        <w:pStyle w:val="Normal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минутки, проводимые на логопедических  занятиях в ДОУ, состоят из кратковременных упражнений, которые снимают напряжение, восстанавливают умственную работоспособность детей. Физминутки помогают расслабиться, улучшить кровообращение, снимают мышечную утомленность, успокаивают нервную систему.</w:t>
      </w:r>
    </w:p>
    <w:p>
      <w:pPr>
        <w:pStyle w:val="Normal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ычно физкультурные паузы на логопедических занятиях  проводятся в течение 1-2 минуты, во время занятия.</w:t>
      </w:r>
    </w:p>
    <w:p>
      <w:pPr>
        <w:pStyle w:val="Normal"/>
        <w:numPr>
          <w:ilvl w:val="0"/>
          <w:numId w:val="0"/>
        </w:numPr>
        <w:spacing w:lineRule="atLeast" w:line="269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ы проведения физкультминуток: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развивающие упражнения (3-4 упражнения, ходьба или бег на месте)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е подвижной игры. Движения и упражнения должны быть знакомы детям и несложны в исполнении.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иде танцевальных движений по музыку, пение воспитателя или детей.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е дидактической игры.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 под стихотворение, потешки, загадки, считалки.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е имитации различных движений. (дровосек, водитель, летчик)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1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тдельных частей тела мимические упражнения, зрительная гимнастика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Примерное планирование разучивания физминуток - разминок для детей старшего дошкольного возраста</w:t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ентябрь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252"/>
      </w:tblGrid>
      <w:tr>
        <w:trPr>
          <w:trHeight w:val="5167" w:hRule="atLeast"/>
        </w:trPr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1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ист, аист, длинноноги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кажи домой дорогу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опай правою ного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опай левою ногой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нова — правою ного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нова — левою ного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сле — правою ного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сле — левою ногой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т тогда придешь домой.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2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уратино потянул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 — нагнул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ва — нагнул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и — нагнулся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в стороны развел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лючик, видно, не нашел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тобы ключик нам достать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ужно на носочки встать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Октябрь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394"/>
      </w:tblGrid>
      <w:tr>
        <w:trPr>
          <w:trHeight w:val="80" w:hRule="atLeast"/>
        </w:trPr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3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кверху поднима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их опуска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к себе прижм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их развед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быстрей, быстре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Хлопай, хлопай веселей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80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ind w:left="5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4.</w:t>
            </w:r>
          </w:p>
          <w:p>
            <w:pPr>
              <w:pStyle w:val="Normal"/>
              <w:spacing w:lineRule="atLeast" w:line="288" w:before="240" w:after="240"/>
              <w:ind w:left="5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 иду, и ты идешь— раз, два, три.</w:t>
            </w:r>
          </w:p>
          <w:p>
            <w:pPr>
              <w:pStyle w:val="Normal"/>
              <w:spacing w:lineRule="atLeast" w:line="288" w:before="240" w:after="240"/>
              <w:ind w:left="5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 xml:space="preserve">            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шаг на месте)</w:t>
            </w:r>
          </w:p>
          <w:p>
            <w:pPr>
              <w:pStyle w:val="Normal"/>
              <w:spacing w:lineRule="atLeast" w:line="288" w:before="240" w:after="240"/>
              <w:ind w:left="24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 пою, и ты поешь — раз, два, три.</w:t>
            </w:r>
          </w:p>
          <w:p>
            <w:pPr>
              <w:pStyle w:val="Normal"/>
              <w:spacing w:lineRule="atLeast" w:line="288" w:before="240" w:after="240"/>
              <w:ind w:left="24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 xml:space="preserve">                  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стоя, дирижируем 2-мя руками)</w:t>
            </w:r>
          </w:p>
          <w:p>
            <w:pPr>
              <w:pStyle w:val="Normal"/>
              <w:spacing w:lineRule="atLeast" w:line="288" w:before="240" w:after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идем и мы поем — раз, два, тр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                  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шаг на месте)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чень дружно мы живем — раз, два, три.</w:t>
            </w:r>
          </w:p>
          <w:p>
            <w:pPr>
              <w:pStyle w:val="Normal"/>
              <w:spacing w:lineRule="atLeast" w:line="80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 xml:space="preserve">              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 хлопаем руками)</w:t>
            </w:r>
          </w:p>
        </w:tc>
      </w:tr>
    </w:tbl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Ноябрь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  <w:gridCol w:w="4111"/>
      </w:tblGrid>
      <w:tr>
        <w:trPr/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5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 балконе две подружк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ве зеленые лягушк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тром рано умывались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лотенцем растирались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ожками топал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чками хлопал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право, влево наклонялись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6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нимите плечик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ыгайте, кузнечики!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ыг-скок, прыг-скок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ли, травушку покуша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ишину послушаем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ише, тише, высоко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ыгай на носках легко.</w:t>
            </w:r>
          </w:p>
        </w:tc>
      </w:tr>
    </w:tbl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Декабрь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  <w:gridCol w:w="4111"/>
      </w:tblGrid>
      <w:tr>
        <w:trPr/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7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к лесной лужайке вышл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нимая ноги выше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ерез кустики и кочк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ерез ветви и пенечк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то высоко так шагал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е споткнулся, не упал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8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, два, три четыре – топаем ногам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, два, три, четыре – хлопаем рукам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вытянуть пошире –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, два, три четыре!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клониться – три, четыре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 на месте поскакать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 носок, потом на пятку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се мы делаем зарядку.</w:t>
            </w:r>
          </w:p>
        </w:tc>
      </w:tr>
    </w:tbl>
    <w:p>
      <w:pPr>
        <w:pStyle w:val="Normal"/>
        <w:spacing w:lineRule="atLeast" w:line="288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Январь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  <w:gridCol w:w="4111"/>
      </w:tblGrid>
      <w:tr>
        <w:trPr/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9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йцы скачут скок-скок-скок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а на беленький снежок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иседают, слушают – не идет ли волк!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 – согнуться, разогнуть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ва – нагнуться, потянуть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и - в ладошки три хлопка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ловою три кивка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– 4 неделя. №10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тдых наш – физкультминутка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нимай свои места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 – присели, два – привстал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кверху все поднял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ли, встали, сели, встал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анькой – Встанькой словно стал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пустились вскачь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удто мой упругий мяч.</w:t>
            </w:r>
          </w:p>
        </w:tc>
      </w:tr>
    </w:tbl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Февраль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  <w:gridCol w:w="4253"/>
      </w:tblGrid>
      <w:tr>
        <w:trPr>
          <w:trHeight w:val="176" w:hRule="atLeast"/>
        </w:trPr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11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ногами топ-топ!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руками хлоп-хлоп!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глазами миг-миг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плечами чик-чик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 - сюда, два - туда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вернись вокруг себя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 - присели, два - привстал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кверху все поднял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-два, раз-два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ниматься нам пор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12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топаем ногам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хлопаем руками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иваем головой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руки поднима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ы руки опускаем и  кружимся потом</w:t>
            </w:r>
          </w:p>
        </w:tc>
      </w:tr>
    </w:tbl>
    <w:p>
      <w:pPr>
        <w:pStyle w:val="Normal"/>
        <w:spacing w:lineRule="atLeast" w:line="288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Март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  <w:gridCol w:w="4253"/>
      </w:tblGrid>
      <w:tr>
        <w:trPr/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13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 – подняться, потянуть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ва – согнуться, разогнуть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и – в ладоши три хлопка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ловою три кивка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 четыре – руки шире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ять – руками помахать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 на место тихо встать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14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ебеди летят, крыльями машут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етают над водой, качают головой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ямо и гордо умеют держаться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чень бесшумно на воду садятся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ли, посидели,снова улетели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Апрель.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  <w:gridCol w:w="4253"/>
      </w:tblGrid>
      <w:tr>
        <w:trPr/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15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гудел паровоз и вагончики повез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у – чу – чу, чу – чу – чу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алеко я укачу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агончики цветные бегут, бегут, бегут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круглые колесики тук – тук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ук – тук, тук – тук.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16.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 прошу подняться вас – это «раз»,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вернулась голова - это «два»,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вбок, вперед смотри это «три».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 «четыре» – поскакать.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ве руки к плечам прижать - это «пять».</w:t>
            </w:r>
          </w:p>
          <w:p>
            <w:pPr>
              <w:pStyle w:val="Normal"/>
              <w:spacing w:lineRule="atLeast" w:line="288" w:before="240" w:after="240"/>
              <w:ind w:left="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сем ребятам тихо сесть - это «шесть».</w:t>
            </w:r>
          </w:p>
        </w:tc>
      </w:tr>
    </w:tbl>
    <w:p>
      <w:pPr>
        <w:pStyle w:val="Normal"/>
        <w:spacing w:lineRule="atLeast" w:line="288" w:before="240" w:after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Май.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4253"/>
      </w:tblGrid>
      <w:tr>
        <w:trPr>
          <w:trHeight w:val="4544" w:hRule="atLeast"/>
        </w:trPr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ind w:left="234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 – 2 неделя. №17</w:t>
            </w:r>
          </w:p>
          <w:p>
            <w:pPr>
              <w:pStyle w:val="Normal"/>
              <w:spacing w:lineRule="atLeast" w:line="288" w:before="240" w:after="240"/>
              <w:ind w:left="234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 зарядку солнышко поднимает нас.</w:t>
            </w:r>
          </w:p>
          <w:p>
            <w:pPr>
              <w:pStyle w:val="Normal"/>
              <w:spacing w:lineRule="atLeast" w:line="288" w:before="240" w:after="240"/>
              <w:ind w:left="-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нимаем руки мы по команде — раз!</w:t>
            </w:r>
          </w:p>
          <w:p>
            <w:pPr>
              <w:pStyle w:val="Normal"/>
              <w:spacing w:lineRule="atLeast" w:line="288" w:before="240" w:after="240"/>
              <w:ind w:left="-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                   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над нами весело шелестит листва.</w:t>
            </w:r>
          </w:p>
          <w:p>
            <w:pPr>
              <w:pStyle w:val="Normal"/>
              <w:spacing w:lineRule="atLeast" w:line="288" w:before="240" w:after="240"/>
              <w:ind w:left="-18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пускаем руки мы по команде — два!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– 4 неделя. №18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и кверху поднимаем, а потом их опускаем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 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их разведем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 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 к себе скорей прижмем.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     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потом быстрей, быстрей,</w:t>
            </w:r>
          </w:p>
          <w:p>
            <w:pPr>
              <w:pStyle w:val="Normal"/>
              <w:spacing w:lineRule="atLeast" w:line="288" w:before="240" w:after="24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Хлопай, хлопай веселей!</w:t>
            </w:r>
          </w:p>
        </w:tc>
      </w:tr>
    </w:tbl>
    <w:p>
      <w:pPr>
        <w:pStyle w:val="Normal"/>
        <w:spacing w:lineRule="atLeast" w:line="288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Большой — маленький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ачала буду маленьки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коленочкам прижмус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 я вырасту больши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лампы дотянус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 выполняют движения по тексту стихотворения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 ровненькой дорожке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овненькой дорожке,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Дети идут шагом,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овненькой дорожке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гают наши ножк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-два, раз-дв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камешкам, по камешкам,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прыгают на двух ногах,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камешкам, по камешкам..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яму — бух!                  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приседают на корточки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аз-два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тановимся все выше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стаем руками крыш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-два — поднялис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-два — руки вниз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лен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тихо клен кача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ево, вправо наклоняе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 — наклон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ва наклон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шумел листвою клен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Руки подняты вверх, движения по тексту.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ри медведя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 медведя шли домой    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 шагают на месте вперевалочку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па был большой-большой.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Поднять руки над головой, потянуть вверх.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 с ним поменьше ростом,</w:t>
      </w:r>
    </w:p>
    <w:p>
      <w:pPr>
        <w:pStyle w:val="Style14"/>
        <w:spacing w:lineRule="atLeast" w:line="291" w:before="0" w:after="128"/>
        <w:rPr/>
      </w:pPr>
      <w:r>
        <w:rPr>
          <w:rStyle w:val="Emphasis"/>
          <w:color w:val="333333"/>
          <w:sz w:val="28"/>
          <w:szCs w:val="28"/>
        </w:rPr>
        <w:t>Руки на уровне груди.</w:t>
      </w:r>
      <w:r>
        <w:rPr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А сынок — малютка просто.     </w:t>
      </w:r>
    </w:p>
    <w:p>
      <w:pPr>
        <w:pStyle w:val="Style14"/>
        <w:spacing w:lineRule="atLeast" w:line="291" w:before="0" w:after="128"/>
        <w:rPr/>
      </w:pPr>
      <w:r>
        <w:rPr>
          <w:rStyle w:val="Emphasis"/>
          <w:color w:val="333333"/>
          <w:sz w:val="28"/>
          <w:szCs w:val="28"/>
        </w:rPr>
        <w:t>Присесть.</w:t>
      </w:r>
      <w:r>
        <w:rPr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Очень маленький он был,           </w:t>
      </w:r>
    </w:p>
    <w:p>
      <w:pPr>
        <w:pStyle w:val="Style14"/>
        <w:spacing w:lineRule="atLeast" w:line="291" w:before="0" w:after="128"/>
        <w:rPr/>
      </w:pPr>
      <w:r>
        <w:rPr>
          <w:rStyle w:val="Emphasis"/>
          <w:color w:val="333333"/>
          <w:sz w:val="28"/>
          <w:szCs w:val="28"/>
        </w:rPr>
        <w:t>Присев,   качаться  по-медвежьи.</w:t>
      </w:r>
      <w:r>
        <w:rPr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С погремушками ходил.    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стать, руки перед грудью сжаты в кулаки.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зинь-дзинь, дзинь-дзинь. 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 имитируют игру с погремушками.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альчики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хочет сп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лег в крова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чуть вздремнул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уж уснул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крепко, крепко спи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ше, тише, не шумите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це красное взойд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о красное прид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т птички щебет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т пальчики встава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оочередно загибают одной рукой пальчики противо</w:t>
        <w:softHyphen/>
        <w:t>положной руки и держат их в кулачке. На слова «будут паль</w:t>
        <w:softHyphen/>
        <w:t>чики вставать» дети поднимают руку вверх и распрямляют пальчи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йка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к-поскок, скок-поско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йка прыгнул на пене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йцу холодно сиде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лапочки погре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пки вверх, лапки вниз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подтянис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пки ставим на бочо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скок-поск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атем вприсядку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не мерзли лап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жения по тексту стихотворения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альчики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чики уснул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улачок свернулис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ыре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ять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хотели поиграть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чет 1, 2, 3, 4, 5 пальцы поочередно разжимать из кулачка. На слова «захотели поиграть» пальцы свободно двигаются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дин, два, три, четыре, пять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, два, три, четыре, пять — топаем ногам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, два, три, четыре, пять — хлопаем рукам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, два, три, четыре, пять — занимаемся опя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лесу растёт черни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лесу растёт черник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мляника, голубик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ягоду сорв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глубже приседа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Приседания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гулялся я в лесу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зинку с ягодой несу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Ходьба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Аист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Аист, аист длинноногий,</w:t>
        <w:br/>
        <w:t>Покажи домой дорогу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Аист отвечает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А над морем — мы с тобою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 волнами чайки кружа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тим за ними дружн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ызги пены, шум прибо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ад морем — мы с тобою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ети машут руками, словно крыльям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теперь плывём по морю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резвимся на простор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елее загребай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ельфинов догоняй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ети делают плавательные движения рука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А сейчас мы с вами, дет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мы с вами, дет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етаем на ракет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ки поднимис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руки вниз.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 –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летит ракета ввысь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—2 — стойка на носках, руки вверх, ладони образуют «купол раке</w:t>
        <w:softHyphen/>
        <w:t>ты»; 3—4 — основная стойка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се ребята дружно встал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ребята дружно встали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Выпрямится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е зашагали.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одьба на мест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потянулись,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Руки поднять вверх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назад прогнулис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рогнуться назад, руки</w:t>
      </w:r>
      <w:r>
        <w:rPr>
          <w:color w:val="333333"/>
          <w:sz w:val="28"/>
          <w:szCs w:val="28"/>
        </w:rPr>
        <w:t>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ложить за голову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пружинки мы присели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рисес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ихонько разом сели.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Выпрямится и сес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атрешк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опают в ладошки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лопок в ладоши перед собой,</w:t>
      </w:r>
    </w:p>
    <w:p>
      <w:pPr>
        <w:pStyle w:val="Style14"/>
        <w:spacing w:lineRule="atLeast" w:line="291" w:before="0" w:after="128"/>
        <w:rPr/>
      </w:pPr>
      <w:r>
        <w:rPr>
          <w:color w:val="333333"/>
          <w:sz w:val="28"/>
          <w:szCs w:val="28"/>
        </w:rPr>
        <w:t>Дружные матрешки.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вторить хлопки еще раз.</w:t>
      </w:r>
      <w:r>
        <w:rPr>
          <w:color w:val="333333"/>
          <w:sz w:val="28"/>
          <w:szCs w:val="28"/>
        </w:rPr>
        <w:t>                 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гах сапожки,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равую ногу вперед на пятку, левую ногу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пают матрешки.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Вперед на пятку, руки на пояс, затем в И.П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ево, вправо наклонись,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Наклоны вправо – влев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знакомым поклонись.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Наклон головы вперед с поворотом туловищ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чонки озорные,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Наклоны головы вправо-влев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решки расписные.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Наклон назад, руки в стороны, откинуться на спинку стул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арафанах наших пестрых 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вороты туловища направо-налево, руки к плечам, повторить повороты туловища еще ра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похожи словно сестры.                   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душки, ладушки, 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лопок в ладоши перед собой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елые матрешки.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лопок по парте, повторить еще раз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А теперь на месте шаг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на месте шаг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 ноги! Стой, раз, два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Ходьба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ечи выше поднима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их опускае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днимать и опускать плеч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перед грудью ставим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рывки мы выполняе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уки перед грудью, рывки рукам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сять раз подпрыгнуть нужно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чем выше, скачем дружно!</w:t>
      </w:r>
      <w:r>
        <w:rPr>
          <w:rStyle w:val="Emphasis"/>
          <w:color w:val="333333"/>
          <w:sz w:val="28"/>
          <w:szCs w:val="28"/>
        </w:rPr>
        <w:t>(Прыжки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колени поднимаем -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г на месте выполняе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одьба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души мы потянулис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тягивания —руки вверх и в стороны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о вновь вернулис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адятся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А часы идут, идут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к-так, тик-та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доме кто умеет так?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маятник в часах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бивает каждый так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Наклоны влево-вправо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часах сидит кукушк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неё своя избушк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адятся в глубокий присед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кукует птичка врем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ова спрячется за дверью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дания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елки движутся по кругу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касаются друг друг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Вращение туловищем вправо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ернёмся мы с тобой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тив стрелки часово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Вращение туловищем влево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часы идут, иду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одьба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гда вдруг отстаю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Замедление темпа ходьбы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бывает, что спеша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но убежать хотят! (Бег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их не заведу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 они совсем встают. (Дети останавливаются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Бабоч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л цветок и вдруг проснулс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Туловище вправо, вле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е спать не захотел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Туловище вперед, назад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вельнулся, потянулс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уки вверх, потянуться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вился вверх и полетел</w:t>
      </w:r>
      <w:r>
        <w:rPr>
          <w:rStyle w:val="Emphasis"/>
          <w:color w:val="333333"/>
          <w:sz w:val="28"/>
          <w:szCs w:val="28"/>
        </w:rPr>
        <w:t>. (Руки вверх, вправо, вле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це утром лишь проснетс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очка кружит и вьетс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кружиться.)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Бегут, бегут со двор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гут, бегут со двор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Шагаем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лять, гулять в луг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рка-гарабурка-каки-так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аем в ладош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ка-поплавутка-бряки-кряк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Топаем ногам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сь-водомусь-гаги-ваг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даем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кж-хрипиндюк-шулты-булды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аем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нка-толстоспинка-чахи-рях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Топаем ногам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а-дерибоза-мехе-бек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даем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ан - крутороган-чики -брык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аем в ладош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ова-комола-тпруки-мук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Топаем ногам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ь-брыконь-иги-виг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Шагаем на месте.)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Белк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ки прыгают по веткам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 да скок, прыг да скок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ираются нередко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око, высоко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месте.)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Будем в классики играть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в классики игр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одной ноге скака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ещё немножко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ругой поскачем ножк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одной ножке.)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Будем прыгать и скакать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прыгать и скакать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лонился правый бок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Наклоны туловища влево-вправо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лонился левый б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поднимем руч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уки вверх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отянемся до туч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ядем на дорожку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ли на пол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омнем мы нож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нем правую ножку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гибаем ноги в колен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нем левую ножку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ги высоко подня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дняли ноги вверх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емного подержа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вою покача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вижения головой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 дружно вместе встал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Встал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Будем прыгать, как лягуш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прыгать, как лягушк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пионка-попрыгушк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прыжком — другой прыжо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 прыгаем, дружок!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анька-встань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нька-встаньк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едай-к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дания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послушный ты какой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не справиться с тобой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ки в ладош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верх рука и вниз ру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рх рука и вниз рук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янули их слегк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стро поменяли рук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сегодня не до ску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Одна прямая рука вверх, другая вниз, рывком менять руки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едание с хлопками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низ - хлопок и вверх - хлоп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ги, руки размина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чно знаем - будет пр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Приседания, хлопки в ладоши над головой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утим-вертим голово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инаем шею. Стой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Вращение головой вправо и влево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есёлые гус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Музыкальная физкультминутка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ети поют и выполняют разные движения за педагогом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 у бабус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 весёлых гуся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серы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гой белы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 весёлых гуся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тянули ше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</w:rPr>
        <w:t>У кого длиннее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серый, другой белы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кого длиннее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ли гуси лапк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уже у канав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серый, другой белы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рятались в канавк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ричит бабуся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й, пропали гус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серы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гой белый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                </w:t>
      </w:r>
      <w:r>
        <w:rPr>
          <w:color w:val="333333"/>
          <w:sz w:val="28"/>
          <w:szCs w:val="28"/>
        </w:rPr>
        <w:t>Гуси мои, гус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ходили гус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анялись бабусе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    </w:t>
      </w:r>
      <w:r>
        <w:rPr>
          <w:color w:val="333333"/>
          <w:sz w:val="28"/>
          <w:szCs w:val="28"/>
        </w:rPr>
        <w:t>Один серый, другой белы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анялись бабусе.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есёлые прыжк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 — стоит ракет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, четыре — самолё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 — хлопок в ладош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одной и двух ногах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на каждый счё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 -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выше, плечи шир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 -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е походил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одьба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етер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дует нам в лицо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ачалось деревц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тише, тише, тиш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евцо всё выше, выш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етер веет над полям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веет над полям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ачается трав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плавно качают руками над головой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ако плывет над нам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но белая гор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тягивания — руки вверх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пыль над полем носи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лоняются колосья —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право-влево, взад-вперёд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наоборо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Наклоны вправо-влево, вперёд-назад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збираемся на холм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одьба на месте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 немного отдохнё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адятся.)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етер тихо клен качает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тихо клен кача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право, влево наклоняет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 - наклон и два - наклон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шумел листвою клен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оги на ширине плеч, руки за голову. Наклоны туловища вправо и влево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ечером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чером девочка Ми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Шагаем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адике клумбу разбил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ат ее мальчик Иван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дания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же разбил... стакан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аем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идишь, бабочка летает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ишь, бабочка летае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Машем руками-крылышка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лугу цветы счита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читаем пальчиком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Раз, два, три, четыре, пят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ки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, считать не сосчитать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ыжки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, за два и за месяц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Шагаем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сть, семь, восемь, девять, десят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лопки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же мудрая пче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Машем руками-крылышка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читать бы не смогла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читаем пальчиком.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месте по лесу идём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по лесу идё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пешим, не отстаём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выходим мы на луг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Ходьба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сяча цветов вокруг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тягивания — руки в стороны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ромашка, василё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уница, кашка, клевер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тилается ковёр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право и налево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Наклониться и коснуться левой ступни правой рукой, потом наобо</w:t>
        <w:softHyphen/>
        <w:t>рот — правой ступни левой рукой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небу ручки протянул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воночник растянул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отягивания - руки вверх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охнуть мы все успел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о снова сел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адятся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о дворе растёт подсолнух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дворе растёт подсолнух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ом тянется он к солнцу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встают на одну ногу и тянут руки вверх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ядом с ним второй, похожи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солнцу тянется он тож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встают на другую ногу и снова тянут руки вверх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тим ручками по кругу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задень случайно друга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колько кругов вперёд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наоборо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Вращение прямых рук вперёд и назад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охнули мы чудесно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ра нам сесть на место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адятся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о дворе стоит сосн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дворе стоит сосн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небу тянется он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поль вырос рядом с не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ть он хочет подлинне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тоя на одной ноге, потягиваемся —руки вверх, потом то же, стоя на другой ног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сильный налетал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деревья раскача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Наклоны корпуса вперёд-назад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ки гнутся взад-вперёд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их качает, гнё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ывки руками перед грудью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вместе приседать -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иседания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размялись от душ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о вновь спеши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идут на места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от летит большая птиц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летит большая птиц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вно кружит над реко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вижения руками, имитирующие махи крылья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онец, она садится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орягу над водо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адятся на несколько секунд в глубокий присед.)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rStyle w:val="Emphasis"/>
          <w:b/>
          <w:bCs/>
          <w:color w:val="C61C6C"/>
          <w:sz w:val="28"/>
          <w:szCs w:val="28"/>
        </w:rPr>
        <w:t> </w:t>
      </w:r>
    </w:p>
    <w:p>
      <w:pPr>
        <w:pStyle w:val="Heading1"/>
        <w:spacing w:lineRule="atLeast" w:line="312" w:before="0" w:after="128"/>
        <w:rPr>
          <w:b w:val="false"/>
          <w:b w:val="false"/>
          <w:bCs w:val="false"/>
          <w:color w:val="C61C6C"/>
          <w:sz w:val="28"/>
          <w:szCs w:val="28"/>
        </w:rPr>
      </w:pPr>
      <w:r>
        <w:rPr>
          <w:b w:val="false"/>
          <w:bCs w:val="false"/>
          <w:color w:val="C61C6C"/>
          <w:sz w:val="28"/>
          <w:szCs w:val="28"/>
        </w:rPr>
        <w:t>Вот под елочкой</w:t>
      </w:r>
    </w:p>
    <w:p>
      <w:pPr>
        <w:pStyle w:val="Heading2"/>
        <w:spacing w:lineRule="atLeast" w:line="312" w:before="0" w:after="128"/>
        <w:rPr>
          <w:rFonts w:ascii="Times New Roman" w:hAnsi="Times New Roman" w:cs="Times New Roman"/>
          <w:b w:val="false"/>
          <w:b w:val="false"/>
          <w:bCs w:val="false"/>
          <w:color w:val="C61C6C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C61C6C"/>
          <w:sz w:val="28"/>
          <w:szCs w:val="28"/>
        </w:rPr>
        <w:t>Вот под елочкой зеленой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Встал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чут весело вороны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Прыгаем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-кар-кар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Громко.) (Хлопки над головой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ый день они кричал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вороты туловища влево-впра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ть ребятам не давали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ы туловища влево-впра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-кар-кар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Громко.) (Хлопки над головой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к ночи умолкают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Машут руками как крылья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 вместе засыпают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адятся на корточки, руки под щеку — засыпают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-кар-кар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Тих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Хлопки над головой в ладош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днимайте плечик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те кузнечи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-скок, прыг-ск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Энергичные движения плечами)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п! Се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вушку покуша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шину послуша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иседания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, выше, высоко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 на носках легко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ыжки на месте)</w:t>
      </w:r>
    </w:p>
    <w:p>
      <w:pPr>
        <w:pStyle w:val="Heading3"/>
        <w:spacing w:lineRule="atLeast" w:line="312" w:before="0" w:after="128"/>
        <w:rPr>
          <w:rFonts w:ascii="Times New Roman" w:hAnsi="Times New Roman" w:cs="Times New Roman"/>
          <w:b w:val="false"/>
          <w:b w:val="false"/>
          <w:bCs w:val="false"/>
          <w:color w:val="C61C6C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C61C6C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Ах, как долго мы писали (для глаз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х, как долго мы писал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у ребят уста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{Поморгать глаза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мотрите все в окно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смотреть влево - впра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х, как солнце высок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{Посмотреть вверх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глаза сейчас закро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акрыть глаза ладошка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лассе радугу построи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рх по радуге пойд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{Посмотреть по дуге вверх вправо и вверх - вле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право, влево поверн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скатимся вниз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смотреть вниз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мурься сильно, но держис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ажмурить глаза, открыть и поморгать им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ряд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лонилась сперв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низу наша голов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 вперёд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право-влево мы с тобой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чаем головой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ы в стороны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чки за голову, вместе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инаем бег на месте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имитация бега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берём и я, и вы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из-за головы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/>
      </w:pPr>
      <w:r>
        <w:rPr>
          <w:rStyle w:val="StrongEmphasis"/>
          <w:color w:val="333333"/>
          <w:sz w:val="28"/>
          <w:szCs w:val="28"/>
        </w:rPr>
        <w:t>Я спортсменом стать хочу,</w:t>
      </w:r>
      <w:r>
        <w:rPr>
          <w:color w:val="333333"/>
          <w:sz w:val="28"/>
          <w:szCs w:val="28"/>
        </w:rPr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Style14"/>
        <w:spacing w:lineRule="atLeast" w:line="291"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 (стучим кулаком об кулак)</w:t>
        <w:br/>
        <w:t>Сделаем большой круг. ("нарисовали" руками круг)</w:t>
      </w:r>
    </w:p>
    <w:p>
      <w:pPr>
        <w:pStyle w:val="Style14"/>
        <w:spacing w:lineRule="atLeast" w:line="291" w:before="0" w:after="128"/>
        <w:rPr/>
      </w:pP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Мы топаем ногами</w:t>
      </w:r>
      <w:r>
        <w:rPr>
          <w:color w:val="333333"/>
          <w:sz w:val="28"/>
          <w:szCs w:val="28"/>
        </w:rPr>
        <w:t>, Топ-топ-топ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</w:r>
    </w:p>
    <w:p>
      <w:pPr>
        <w:pStyle w:val="Style14"/>
        <w:spacing w:lineRule="atLeast" w:line="291" w:before="0" w:after="128"/>
        <w:rPr/>
      </w:pPr>
      <w:r>
        <w:rPr>
          <w:rStyle w:val="StrongEmphasis"/>
          <w:color w:val="333333"/>
          <w:sz w:val="28"/>
          <w:szCs w:val="28"/>
        </w:rPr>
        <w:t>Эй! Попрыгали на месте</w:t>
      </w:r>
      <w:r>
        <w:rPr>
          <w:color w:val="333333"/>
          <w:sz w:val="28"/>
          <w:szCs w:val="28"/>
        </w:rPr>
        <w:t>. (прыжки)</w:t>
        <w:br/>
        <w:t>Эх! Руками машем вместе. (движение "ножницы" руками)</w:t>
        <w:br/>
        <w:t>Эхе-хе! Прогнули спинки, (наклон вперёд, руки на поясе, спину прогнуть)</w:t>
        <w:br/>
        <w:t>Посмотрели на картинки. (нагнувшись, поднять голову как можно выше)</w:t>
        <w:br/>
        <w:t>Эге-ге! Нагнулись ниже. (глубокий наклон вперёд, руки на поясе)</w:t>
        <w:br/>
        <w:t>Наклонились к полу ближе. (дотронуться руками до пола)</w:t>
        <w:br/>
        <w:t>Э-э-э! Какой же ты лентяй! (выпрямиться, погрозить друг другу пальцем)</w:t>
        <w:br/>
        <w:t>Потянись, но не зевай! (руками тянуться вверх, поднявшись на носки)</w:t>
        <w:br/>
        <w:t>Повертись на месте ловко. (покружиться)</w:t>
        <w:br/>
        <w:t>В этом нам нужна сноровка.</w:t>
        <w:br/>
        <w:t>Что, понравилось, дружок? (остановились, руки в стороны, приподняли плечи)</w:t>
        <w:br/>
        <w:t>Завтра будет вновь урок! (руки на пояс, повернули туловище вправо, правую </w:t>
        <w:br/>
        <w:t>руку в сторону, затем влево и левую руку в сторону)</w:t>
      </w:r>
    </w:p>
    <w:p>
      <w:pPr>
        <w:pStyle w:val="Style14"/>
        <w:spacing w:lineRule="atLeast" w:line="291" w:before="0" w:after="128"/>
        <w:rPr/>
      </w:pP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Покажите все ладош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подняв руки над головой, вращаем кистями, "фонарики")</w:t>
        <w:br/>
        <w:t>И похлопайте немножко</w:t>
        <w:br/>
        <w:t>Хлоп- хлоп- хлоп, Хлоп- хлоп- хлоп.</w:t>
        <w:br/>
        <w:t>На меня теперь смотрите (делаем любое движение)</w:t>
        <w:br/>
        <w:t>Точновсё вы повторите.</w:t>
        <w:br/>
        <w:t>Раз-два-три, раз-два-три.</w:t>
        <w:br/>
        <w:t>А теперь покажем ножки </w:t>
        <w:br/>
        <w:t>И потопаем немножко.</w:t>
        <w:br/>
        <w:t>Топ-топ-топ, Топ-топ-топ.</w:t>
        <w:br/>
        <w:t>Покажи мне ручки, ножки,</w:t>
        <w:br/>
        <w:t>Ими поиграй немножко (произвольные движения руками и ногами)</w:t>
        <w:br/>
        <w:t>Раз-два-три, раз-два-тр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ы ладонь к глазам приставим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ОВ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есу темно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спят давн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изображают спящих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птицы спят..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а сова не спи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, кричи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делают взмахи руками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ушка - сов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ая голов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уку сиди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вой верти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Изобразить большой круг руками. Присесть, сделать повороты головой вправо, влево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се стороны гляди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вдруг как полети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стать, сделать взмахи руками, бег на месте.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аша растеряш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щет вещи Маш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ворот в одну сторону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ша растеряш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ворот в другую сторону, в исходное положение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стуле н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уки вперёд, в стороны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д стулом н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исесть, развести руки в стороны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ровати не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уки опустили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кроватью не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ая Маш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ы головы влево-вправо, «погрозить» указательным пальцем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ша растеряша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ыжк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имайтесь, девочк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имайтесь, мальчик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те, как зайчик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ыгайте, как мячик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-скок, прыг-ско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травку присядем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шину послуша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рковочку покушае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много отдохнём 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ьше пойдём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-выше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 высоко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ленись, прыгай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легко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 высоко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вижения выполняются по ходу стихотворения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ряд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день по утрам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лаем зарядку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нравится нам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делать по порядку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ело шагать, весело игр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поднимать, руки опуск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ть и скака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вижения выполняются по ходу стихотворения)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й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йке холодно сиде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лапочки погре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пки вверх, лапки вниз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подтянис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пки ставим на бочо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очках скок-скок-ск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атем вприсядку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не мёрзли лапк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ть заинька горазд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одпрыгнул десять раз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вижения выполняются по ходу текста стихотворения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Буратино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атино - потянулс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 - нагнулс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 – нагнулс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в стороны развёл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ючик, видно, не нашёл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ключик нам достать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на носочки встать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Часы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к-так, тик-так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часы идут вот та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к- так, тик-та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ы головы к плечам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и скорей, который час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к-так, тик-та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аскачивания туловища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лево – раз, направо – раз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к-так, тик-та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ы туловища влево – вправо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тоже можем та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ри медведя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 медведя шли домой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идут как медведь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па был большой-большой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днимают руки вверх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 с ним – поменьше ростом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уки на уровне груди, вытянуты вперёд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ыночек просто крошка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адятся на корточки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маленький он был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огремушками ходил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стают и имитируют игру на погремушках, поднимают руки вверх и произносят слова: динь-динь-динь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Лебед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беди летят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ыльями машут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лавные движения руками с большой амплитудой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нулись над водой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чают головой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клоны вперед, прогнувшись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ямо и гордо умеют держаться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-тихо на воду садятся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иседания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узнечик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имайте плечик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энергичные движения плечами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те, кузнечик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-скок, прыг- скок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п! Сел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вушку покушали,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шину послуша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иседания)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, выше, высоко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й на носках легк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ыжки на месте)</w:t>
      </w:r>
    </w:p>
    <w:p>
      <w:pPr>
        <w:pStyle w:val="Z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Гусли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казочном дворце,</w:t>
        <w:br/>
        <w:t>На высоком крыльце</w:t>
        <w:br/>
        <w:t>Звучит громко указ -</w:t>
        <w:br/>
        <w:t>Добрым молодцам наказ: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"Кто сумеет танцевать</w:t>
        <w:br/>
        <w:t>Так, как гусли нам велят,</w:t>
        <w:br/>
        <w:t>Тот и будет помогать</w:t>
        <w:br/>
        <w:t>Нашим царством управлять!"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сли-гусли-самогуды</w:t>
        <w:br/>
        <w:t>Распевают песню всюду.</w:t>
        <w:br/>
        <w:t>Раз готовы вы, друзья,</w:t>
        <w:br/>
        <w:t>Танцевать нам всем пора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и музыка звучит,</w:t>
        <w:br/>
        <w:t>А народ все ждет, стоит.</w:t>
        <w:br/>
        <w:t>Ой, пустились плечи в пляс,</w:t>
        <w:br/>
        <w:t>Веселей, еще хоть раз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цы, локти скачут вместе,</w:t>
        <w:br/>
        <w:t>А народ стоит на месте.</w:t>
        <w:br/>
        <w:t>Пляска стала затихать,</w:t>
        <w:br/>
        <w:t>Тише музыка играть..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ги стали просыпаться,</w:t>
        <w:br/>
        <w:t>Просыпаться, подниматься,</w:t>
        <w:br/>
        <w:t>Пятки, пальцы и колени</w:t>
        <w:br/>
        <w:t>Заплясали, как хоте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им весело плясать!</w:t>
        <w:br/>
        <w:t>Только стали уставать.</w:t>
        <w:br/>
        <w:t>Рад живот поупражняться,</w:t>
        <w:br/>
        <w:t>Научился напрягаться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ох и выдох, покрутись,</w:t>
        <w:br/>
        <w:t>Лежебока, эй, проснись!</w:t>
        <w:br/>
        <w:t>Вновь поднялись наши плечи.</w:t>
        <w:br/>
        <w:t>Выше, выше, резче, резче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и плечи затихать,</w:t>
        <w:br/>
        <w:t>Затихать и засыпать...</w:t>
        <w:br/>
        <w:t>Щеки, носик в пляс пошли.</w:t>
        <w:br/>
        <w:t>Брови нежно подним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бы вытянулись в трубку.</w:t>
        <w:br/>
        <w:t>Потанцуй еще минутку.</w:t>
        <w:br/>
        <w:t>Вновь народ стоит и ждет:</w:t>
        <w:br/>
        <w:t>Что нам музыка споет?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й, помощник, выходи,</w:t>
        <w:br/>
        <w:t>Общий танец покаж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Ёж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вернулся ёж в клубок</w:t>
        <w:br/>
        <w:t>Потому что он продрог.</w:t>
        <w:br/>
        <w:t>Лучик ёжика коснулся.</w:t>
        <w:br/>
        <w:t>Ёжик встал и потянулся.</w:t>
        <w:br/>
        <w:t>Поднимайте плечики,</w:t>
        <w:br/>
        <w:t>Прыгайте кузнечики.</w:t>
        <w:br/>
        <w:t>Выше, выше, высоко.</w:t>
        <w:br/>
        <w:t>Прыгать на носках легко.</w:t>
        <w:br/>
        <w:t>Вот мы встали, подышали,</w:t>
        <w:br/>
        <w:t>Урок дальше продолжали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ряд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аботали, ребятки,</w:t>
        <w:br/>
        <w:t>А теперь все на зарядку!</w:t>
        <w:br/>
        <w:t>Мы сейчас все дружно встанем,</w:t>
        <w:br/>
        <w:t>Отдохнем мы на привале.</w:t>
        <w:br/>
        <w:t>Влево, вправо повернитесь,</w:t>
        <w:br/>
        <w:t>Наклонитесь, поднимитесь.</w:t>
        <w:br/>
        <w:t>Руки вверх и руки вбок,</w:t>
        <w:br/>
        <w:t>И на месте прыг да скок!</w:t>
        <w:br/>
        <w:t>А теперь бежим вприпрыжку,</w:t>
        <w:br/>
        <w:t>Молодцы вы, ребятишки!</w:t>
        <w:br/>
        <w:t>Замедляем, дети, шаг,</w:t>
        <w:br/>
        <w:t>И на месте стой! Вот так!</w:t>
        <w:br/>
        <w:t>А теперь мы сядем дружно,</w:t>
        <w:br/>
        <w:t>Нам еще работать нужно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азмин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-подняться, потянуться.</w:t>
        <w:br/>
        <w:t>Два-согнуться, разогнуться.</w:t>
        <w:br/>
        <w:t>Три- в ладоши три хлопка,</w:t>
        <w:br/>
        <w:t>Раз, два, три.</w:t>
        <w:br/>
        <w:t>Головою три кивка</w:t>
        <w:br/>
        <w:t>Раз, два, три.</w:t>
        <w:br/>
        <w:t>На четыре-руки шире.</w:t>
        <w:br/>
        <w:t>Пять-руками помахать.</w:t>
        <w:br/>
        <w:t>Шесть-за парту тихо сесть.</w:t>
        <w:br/>
        <w:t>Семь, восемь-лень отбросим.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ишка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 - раз, два, три!</w:t>
      </w:r>
    </w:p>
    <w:p>
      <w:pPr>
        <w:pStyle w:val="Style14"/>
        <w:spacing w:lineRule="atLeast" w:line="291" w:before="0" w:after="1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Z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Style14"/>
        <w:spacing w:lineRule="atLeast" w:line="288" w:before="240" w:after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88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бушкина Елена Владимировна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4:00Z</dcterms:created>
  <dc:creator>NEO</dc:creator>
  <dc:description/>
  <cp:keywords/>
  <dc:language>en-US</dc:language>
  <cp:lastModifiedBy>User</cp:lastModifiedBy>
  <dcterms:modified xsi:type="dcterms:W3CDTF">2020-08-06T08:30:00Z</dcterms:modified>
  <cp:revision>5</cp:revision>
  <dc:subject/>
  <dc:title/>
</cp:coreProperties>
</file>