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ртотека дидактических игр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ных на игровом Домино Чаплыгина                                                                                              для развития познавательных способностей у детей с ОВЗ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(старший дошкольный возраст)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111111"/>
        </w:rPr>
        <w:t xml:space="preserve">Цель: </w:t>
      </w:r>
      <w:r>
        <w:rPr>
          <w:rStyle w:val="StrongEmphasis"/>
          <w:b w:val="false"/>
          <w:color w:val="111111"/>
        </w:rPr>
        <w:t>развивать  у детей умения:</w:t>
      </w:r>
      <w:r>
        <w:rPr>
          <w:color w:val="111111"/>
        </w:rPr>
        <w:t xml:space="preserve"> анализ, рассуждение, сравнение; умение делать логические выводы, находить новые решения. Формировать </w:t>
      </w:r>
      <w:r>
        <w:rPr>
          <w:rStyle w:val="StrongEmphasis"/>
          <w:b w:val="false"/>
          <w:color w:val="111111"/>
        </w:rPr>
        <w:t>познавательный интерес</w:t>
      </w:r>
      <w:r>
        <w:rPr>
          <w:color w:val="111111"/>
        </w:rPr>
        <w:t>, создавать положительную мотивацию к обучению. </w:t>
      </w:r>
      <w:r>
        <w:rPr>
          <w:rStyle w:val="StrongEmphasis"/>
          <w:b w:val="false"/>
          <w:color w:val="111111"/>
        </w:rPr>
        <w:t>Развивать</w:t>
      </w:r>
      <w:r>
        <w:rPr>
          <w:rStyle w:val="StrongEmphasis"/>
          <w:color w:val="111111"/>
        </w:rPr>
        <w:t xml:space="preserve"> </w:t>
      </w:r>
      <w:r>
        <w:rPr/>
        <w:t>интеллектуальную сферу личности, формировать умения и навыки в любой деятельности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88"/>
        <w:gridCol w:w="3357"/>
        <w:gridCol w:w="43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гр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игры</w:t>
            </w:r>
          </w:p>
        </w:tc>
      </w:tr>
      <w:tr>
        <w:trPr>
          <w:trHeight w:val="17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а «Сколько?»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Развивать умение сосредотачиваться, ориентироваться на плашке. Упражнять в счете до 5. Развивать слух, мышление, речь, мелкую моторику рук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ребенком выкладываются по одной плашке, задаются вопрос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колько всего точек? Сколько красных? Сколько черных?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а «Больше – меньше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Развивать умение сосредотачиваться, ориентироваться на плашке. Упражнять в счете до 5. Развивать слух, мышление, речь, мелкую моторику рук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ребенком выкладываются по одной плашке, задаются вопросы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их точек больше: черных или красных? Каких меньше? На сколько больше?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мен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гра «Одинаковое количество»</w:t>
              <w:br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Развивать умение сосредотачиваться, ориентироваться на плашке. Упражнять в счете до 5. Развивать слух, мышление, речь, мелкую моторику рук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д ребенком выкладываются две плашки с одинаковым количеством точек,</w:t>
              <w:br/>
              <w:t>задаются вопросы:</w:t>
              <w:br/>
              <w:t>«На плашках одинаковое или разное количество точек?»</w:t>
              <w:br/>
              <w:t>«На какой плашке больше красных точек? На какой больше черных точек?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4"/>
              </w:rPr>
              <w:t>Вывод: когда мы сравниваем два одинаковых количества, то не важно, какого цвета или размера предметы и как они  располагаются. Их количество от этого не меняется!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гра «Одинаковое – разное»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Развивать умение сосредотачиваться, ориентироваться на плашке. Упражнять в счете до 5. Развивать слух, мышление, речь, мелкую моторику рук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бенку предлагаются три или более плашки с одинаковым количеством точек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просы: чем эти плашки похожи, а чем отличаются?</w:t>
            </w:r>
          </w:p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вод: количество точек на плашках не зависит от цвета, формы и расположения этих точек.</w:t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гра «Волшебные числа»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Развивать умение сосредотачиваться, ориентироваться на плашке. Упражнять в счете до 5, в сложении  двух слагаемых в пределах 5. Развивать слух, мышление, речь, мелкую моторику рук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лагается взять плашки, на которых от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о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очек (цвет и расположение значения не имеют) 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ве пустые плашк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Игрокам раздаются по пять плашек. Оставшиеся плашки нужно отложить в сторону. Из этой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«колоды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рутся плашки во время игры, если на руках не будет нужных для ответа на ход соперника.</w:t>
            </w:r>
          </w:p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ый игрок делает ход одной плашкой. Второй игрок может сделать ответный ход одной или двумя плашками. Сумма точек на которых равна 4.</w:t>
            </w:r>
          </w:p>
        </w:tc>
      </w:tr>
      <w:tr>
        <w:trPr>
          <w:trHeight w:val="2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гра «Волшебные числа»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Развивать умение сосредотачиваться, ориентироваться на плашке. Упражнять в счете до 5, в сложении  трех слагаемых в пределах 5. Развивать слух, мышление, речь, мелкую моторику рук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игры остаются прежними. Но теперь ответить на ход соперника можно не только двумя, но и тремя плашками (выполнять сложение с двумя или тремя слагаемыми). Первый игрок делает ход. Он может «пойти» одной плашкой, на которой тоже 4 точки.</w:t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111111"/>
                <w:sz w:val="24"/>
                <w:szCs w:val="24"/>
              </w:rPr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гра «Посчитай»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Развивать умение сосредотачиваться, ориентироваться на плашке. Упражнять в счете до 5, познакомить с приемом вычитания в пределах 5. Развивать слух, мышление, речь, мелкую моторику рук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игры остаются прежними, но теперь ответный ход игрок совершает с помощью действия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вычитание»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этой игре ответный ход можно сделать только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вумя плашкам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устые плашки, обозначающие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ноль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грают наравне с другими. (3- это 5-2, 4-1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«нулевых»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лашек придает игре дополнительный интерес. </w:t>
            </w:r>
          </w:p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111111"/>
                <w:sz w:val="24"/>
                <w:szCs w:val="24"/>
              </w:rPr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гра «Посчитай»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Развивать умение сосредотачиваться, ориентироваться на плашке. Упражнять в счете до 7, познакомить с приемом вычитания, сложения в пределах 7. Развивать умение самостоятельно делать выбор, слух, мышление, речь, мелкую моторику рук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игры выберите плашки с количеством о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Таких плашек в комплект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 шт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 такие же, как на предыдущих уровнях.</w:t>
            </w:r>
          </w:p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ется п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шек. Ребенок сам решает, сколько плашек использовать и что он будет делать: складывать, вычитать или применять оба действия.</w:t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111111"/>
                <w:sz w:val="24"/>
                <w:szCs w:val="24"/>
              </w:rPr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гра «По порядку рассчитайс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111111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и прямого и обратного счёта в пределах от 1 до 5; совершенствовать умение согласовывать числительные с существительны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 основе картинок по лексическим тема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6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111111"/>
                <w:sz w:val="24"/>
                <w:szCs w:val="24"/>
              </w:rPr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гра «Путаниц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умения выкладывать плашки по порядку к картинкам в пределах 5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 основе картинок по лексическим тема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гра «Поможем Федоре, навести порядок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 порядкового счёта в пределах 5; закрепить знание цифр от 0-5; обозначение чисел от 1 до 5; совершенствовать пространственные представления;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умение соотносить модель числа с циф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гра «Новогоднее приключени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в счете  до 10; формировать умения устанавливать взаимно однозначное соответствие между числовой фигур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лашко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цифрой;  закрепить навыки порядкового счё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гра «Олимпийское приключение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посылки освоения вычислитель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лять навыки порядкового счёта, навыки соотнесения числовой модели и количества предметов, состава числа из двух меньших в пределах 5; соотнесение цифры и числа, числа и цифры.</w:t>
            </w:r>
          </w:p>
        </w:tc>
      </w:tr>
      <w:tr>
        <w:trPr>
          <w:trHeight w:val="7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гра «Лыжные гонки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rStyle w:val="StrongEmphasis"/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Style w:val="StrongEmphasis"/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/>
            </w:r>
          </w:p>
        </w:tc>
        <w:tc>
          <w:tcPr>
            <w:tcW w:w="7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умение воспринимать множество целиком как целостный наглядный образ, зрительно соотносить количество предметов с фишкой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</w:rPr>
              <w:t>доми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>
          <w:trHeight w:val="11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гра «Построим мост через речку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rStyle w:val="StrongEmphasis"/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 умении соотносить числовую модель и количество предметов; закреплять навыки прямого счёта в пределах от 1 до 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17:00Z</dcterms:created>
  <dc:creator>Admin</dc:creator>
  <dc:description/>
  <dc:language>en-US</dc:language>
  <cp:lastModifiedBy>Admin</cp:lastModifiedBy>
  <dcterms:modified xsi:type="dcterms:W3CDTF">2020-09-07T07:19:00Z</dcterms:modified>
  <cp:revision>1</cp:revision>
  <dc:subject/>
  <dc:title/>
</cp:coreProperties>
</file>