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 детский сад № 6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ор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мероприятия 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ой  группы «Колокольчики»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еселая 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знавательное развит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ирование элементарных математических представлен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БДОУ детский сад № 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арчук Татьяна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Style16"/>
        <w:shd w:fill="FFFFFF" w:val="clear"/>
        <w:tabs>
          <w:tab w:val="clear" w:pos="709"/>
          <w:tab w:val="left" w:pos="360" w:leader="none"/>
          <w:tab w:val="left" w:pos="540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освоение детьми элементарных математических представлений.</w:t>
      </w:r>
    </w:p>
    <w:p>
      <w:pPr>
        <w:pStyle w:val="Style16"/>
        <w:shd w:fill="FFFFFF" w:val="clear"/>
        <w:tabs>
          <w:tab w:val="clear" w:pos="709"/>
          <w:tab w:val="left" w:pos="360" w:leader="none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360" w:leader="none"/>
          <w:tab w:val="left" w:pos="5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Style16"/>
        <w:shd w:fill="FFFFFF" w:val="clear"/>
        <w:tabs>
          <w:tab w:val="clear" w:pos="709"/>
          <w:tab w:val="left" w:pos="360" w:leader="none"/>
          <w:tab w:val="left" w:pos="54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Социально - коммуникативное развитие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спитание доброжелательного отношения друг к другу, умение слышать сверстника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оотносить цифру с количеством предметов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состав числа в пределах 1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навыки ориентировки в пространств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умение анализировать, выделять свойства фигур, находить фигуру, отличную по одному признаку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ный запас дете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словами свойства фигур (блоков Дьенеша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звучивать пространственное направление относительно себя словами: «вверх, вниз, влево, вправо, по диагонали…»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й и мелкой моторики, совершенствование координации и точности движений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 и оборудование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домики, вагончики с цифрами, блоки Дьенеша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точный материал: счетные палочки, карточки с цифрами, карточки к игре «Муха», «билетики» для игры в поезд, картинки «Построй из фигур»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5774"/>
        <w:gridCol w:w="3428"/>
      </w:tblGrid>
      <w:tr>
        <w:trPr>
          <w:trHeight w:val="16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ВОСПИТАТЕЛ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ДЕТЕЙ</w:t>
            </w:r>
          </w:p>
        </w:tc>
      </w:tr>
      <w:tr>
        <w:trPr>
          <w:trHeight w:val="61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 нам  сегодня пришли гости, давайте поздороваемся с ними, а потом будем играть.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исаживайтесь и послушайте такую задачку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а старушка ватрушки испеч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ла тесто, да печь затопи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а старушка ватрушки испечь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колько их надо — совсем позабы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штучки — для внучк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штучки — для дед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штучки — для Тан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урки соседа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ла, считала, да сбилась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ечь-то совсем протопилась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и старушке сосчитать ватруш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превратимся во внучат, и поедем к бабушке есть ватрушки!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ходят в группу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дороваются с гостями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слушают и выкладывают нужное количество кружочков, говорят итог, который получился. 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48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териал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илетики» на каждого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териал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к игре «М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териал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 Дьене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о-дидактическая игра «Числовой поезд»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спитатель раздает билеты, на которых нарисованы 2 цифры. В  разных частях группы расположены вагончики с итоговыми цифрами.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приехали к бабушке, и покушали ватрушек, все ватрушки съели! Кто сколько съел ватрушек?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шо, вот мы наелись вкусненького, сели в окошко посмотреть... а на окне муха ползает!… и  ползает она по разным частям окошка. Давайте определим – куда приползет муха?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Куда приползет муха»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начала проводится игра-тренировка, затем усложнение.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 вот мы и поели и отдохнули, захотелось поиграть у бабушки, а у нее только кубики-формочки есть.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Разложи фигурки»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ние – разложить сначала по цвету, потом по форме, по размеру, по толщине.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торая часть игры проводится по подгруппам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должны решить пример на билетике и «пройти» в соответствующий вагон. 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отвечают кто сколько съел.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исуют муху в той клетке, куда она приползла.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кладывают блоки Дьенеша согласно заданию, затем составляют изображение, согласно заданной схеме.</w:t>
            </w:r>
          </w:p>
        </w:tc>
      </w:tr>
      <w:tr>
        <w:trPr>
          <w:trHeight w:val="274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точное задание: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ле стоит 2 березы, у каждой березы по 2 ветке, на каждой ветке щее по 2 ветке. Сколько на березе яблок?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: нисколько – яблоки не растут на березах!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грали у бабушки, теперь и домой пора!! Попрощайтесь с бабушкой! 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тельно! Вы все старались и очень хорошо справились!</w:t>
            </w:r>
            <w:r>
              <w:rPr/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  <w:tab w:val="left" w:pos="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tabs>
                <w:tab w:val="clear" w:pos="709"/>
                <w:tab w:val="left" w:pos="355" w:leader="none"/>
              </w:tabs>
              <w:spacing w:before="28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tabs>
                <w:tab w:val="clear" w:pos="709"/>
                <w:tab w:val="left" w:pos="355" w:leader="none"/>
              </w:tabs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вечают, делятся впечатлениями и прощаются с гостям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19:00Z</dcterms:created>
  <dc:creator>oxida</dc:creator>
  <dc:description/>
  <cp:keywords/>
  <dc:language>en-US</dc:language>
  <cp:lastModifiedBy>lazygek</cp:lastModifiedBy>
  <cp:lastPrinted>2018-04-16T20:20:00Z</cp:lastPrinted>
  <dcterms:modified xsi:type="dcterms:W3CDTF">2019-11-27T18:56:00Z</dcterms:modified>
  <cp:revision>15</cp:revision>
  <dc:subject/>
  <dc:title>Информационно-методический центр Московского района Санкт-Петербурга</dc:title>
</cp:coreProperties>
</file>