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ГБОУ школа № 618 Примор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-конспект урока по волейболу д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хся 7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Волейбо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Повторить технические приемы волейбо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урока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ые: </w:t>
      </w:r>
      <w:bookmarkStart w:id="0" w:name="_Hlk31544025"/>
      <w:r>
        <w:rPr>
          <w:rFonts w:cs="Times New Roman" w:ascii="Times New Roman" w:hAnsi="Times New Roman"/>
          <w:sz w:val="28"/>
          <w:szCs w:val="28"/>
        </w:rPr>
        <w:t>закрепить технику приема и передачи мяча сверху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а и передачи мяча снизу двумя руками, закрепить умение контролировать реакцию организма на нагрузку посредствам пульсометрии.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здоровительные</w:t>
      </w:r>
      <w:r>
        <w:rPr>
          <w:rFonts w:cs="Times New Roman" w:ascii="Times New Roman" w:hAnsi="Times New Roman"/>
          <w:sz w:val="28"/>
          <w:szCs w:val="28"/>
        </w:rPr>
        <w:t>: предупреждать нарушение осанки.</w:t>
      </w:r>
      <w:r>
        <w:rPr>
          <w:rStyle w:val="AbsatzStandardschriftart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внимание, трудолюбие, самостоятельность на уроке и устойчивый интерес к физической культур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ализировать и объективно оценивать результаты собственного труда, находить возможности и способы их улучшения.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координационные способности, скоростно-силовые качества волейболис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вентарь: </w:t>
      </w:r>
      <w:r>
        <w:rPr>
          <w:rFonts w:cs="Times New Roman" w:ascii="Times New Roman" w:hAnsi="Times New Roman"/>
          <w:sz w:val="28"/>
          <w:szCs w:val="28"/>
        </w:rPr>
        <w:t>волейбольные мяч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Paragraph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rStyle w:val="Normaltextrun"/>
          <w:rFonts w:eastAsia="OpenSymbol;Yu Gothic"/>
          <w:b/>
          <w:bCs/>
          <w:color w:val="000000"/>
          <w:sz w:val="28"/>
          <w:szCs w:val="28"/>
        </w:rPr>
        <w:t>Формы проведения:</w:t>
      </w:r>
      <w:r>
        <w:rPr>
          <w:rStyle w:val="Normaltextrun"/>
          <w:rFonts w:eastAsia="OpenSymbol;Yu Gothic"/>
          <w:color w:val="000000"/>
          <w:sz w:val="28"/>
          <w:szCs w:val="28"/>
        </w:rPr>
        <w:t xml:space="preserve"> групповой, игровой, соревновательный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rStyle w:val="Normaltextrun"/>
          <w:rFonts w:eastAsia="OpenSymbol;Yu Gothic"/>
          <w:b/>
          <w:bCs/>
          <w:color w:val="000000"/>
          <w:sz w:val="28"/>
          <w:szCs w:val="28"/>
        </w:rPr>
        <w:t>Методы проведения:</w:t>
      </w:r>
      <w:r>
        <w:rPr>
          <w:rStyle w:val="Normaltextrun"/>
          <w:rFonts w:eastAsia="OpenSymbol;Yu Gothic"/>
          <w:color w:val="000000"/>
          <w:sz w:val="28"/>
          <w:szCs w:val="28"/>
        </w:rPr>
        <w:t> словесный, наглядный, игровой.</w:t>
      </w:r>
      <w:r>
        <w:rPr>
          <w:rStyle w:val="Eop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ГБОУ школа № 618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>28.01.20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 физической культуры:</w:t>
      </w:r>
      <w:r>
        <w:rPr>
          <w:rFonts w:cs="Times New Roman" w:ascii="Times New Roman" w:hAnsi="Times New Roman"/>
          <w:sz w:val="28"/>
          <w:szCs w:val="28"/>
        </w:rPr>
        <w:t xml:space="preserve"> Никифорова Еле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5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635"/>
        <w:gridCol w:w="4963"/>
        <w:gridCol w:w="917"/>
        <w:gridCol w:w="2357"/>
      </w:tblGrid>
      <w:tr>
        <w:trPr>
          <w:trHeight w:val="1410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ны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задачи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</w:rPr>
              <w:t>Содержание урока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зи-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вка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-методическ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азания</w:t>
            </w:r>
          </w:p>
        </w:tc>
      </w:tr>
      <w:tr>
        <w:trPr>
          <w:trHeight w:val="3000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ить начальную и психологическую готовность учащихся к урок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здать целевую установку на достижение конкретных результатов предстоящей в уроке деятельности.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hd w:fill="FFFFFF" w:val="clear"/>
              </w:rPr>
              <w:t>Выработать навык систематического наблюдения за своим физическим состоянием, за счет отслеживания ЧСС. </w:t>
            </w:r>
            <w:r>
              <w:rPr>
                <w:rStyle w:val="Eop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hd w:fill="FFFFFF" w:val="clear"/>
              </w:rPr>
              <w:t>Содействовать постепенной функциональной подготовке сердечнососудистой системы и органов дыхания к повышенным нагрузкам</w:t>
            </w:r>
            <w:r>
              <w:rPr>
                <w:rStyle w:val="Eop"/>
                <w:rFonts w:cs="Times New Roman" w:ascii="Times New Roman" w:hAnsi="Times New Roman"/>
              </w:rPr>
              <w:t>.</w:t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Eop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действовать общему разогреванию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постепенному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тягиванию организма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активную двигательную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ятельность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действовать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ивизации функций сердечно- сосудистой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дыхательной систем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действовать увеличению эластичности мышц шеи и, 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шц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к и плечевого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яса,  мышц туловища и ног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</w:rPr>
              <w:t>Подготовительная час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, сообщение задач урока, проверить пульс за 1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задач урока: закрепить технику приема и передачи мяча сверху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а и передачи мяча снизу двумя руками, закрепить умение контролировать реакцию организма на нагрузку посредствам пульсометрии. развивать координационные способности, скоростно-силовые качества волейболис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hd w:fill="FFFFFF" w:val="clear"/>
              </w:rPr>
              <w:t>Первоначальное измерение ЧСС</w:t>
            </w:r>
            <w:r>
              <w:rPr>
                <w:rStyle w:val="Eop"/>
                <w:rFonts w:cs="Times New Roman" w:ascii="Times New Roman" w:hAnsi="Times New Roman"/>
              </w:rPr>
              <w:t>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Ходьб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Ходьба на носках, руки ввер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Ходьба на пятках, руки за голово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ерекаты с пятки на носок, руки в сторон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Ходьба на внешней стороне стопы, руки на пояс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Ходьба в полуприседе, руки вперед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приставными шагами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) правым боко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) левым боко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) 2 шага правым боком, 2 шага левым боко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Бег с задани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ег лицом к сет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Ходьба на восстановление дыха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проводит учащийся (домашнее задание)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пульс за 1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13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к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3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2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ин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р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7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к.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« В одну шеренгу становись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тить внимание на спортивную форму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ситуации для самоопределения обучающихся и условий для развития у обучающихся умения ставить цель и представлять результат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 проверять на запястье руки четырьмя пальцами или на сонной артери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В колонну по одному шагом марш!» Дистанция 2 шаг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а прямая, живот втянут, руки прямые, ладони во внутрь. Следить за осанко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 коленном суставе не сгибать. Локти развести, лопатки свести. Тело не наклонять вперед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На носках зафиксировать положен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а прямая. Следить за осанко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а прямая, не наклонятьс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колонну по одному, дистанция 2 шага, не обгонять друг друг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Ноги согнуты в коленных суставах, нет вертикальных колебательных движ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истку учащийся касается пола рукой, поворот на 360 градусов. Следить за Т.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жать всегда лицом к сет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Шагом марш!», Руки вверх – вдох, руки вниз – выдох. Вдох через нос, выдох через рот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методические указания при выполнении упражнений. Акцент сделать на мышцы, которые больше всего задействованы в основной части урок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ть реакцию сердца на нагрузк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Ь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.Б. при работе с мячам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развитию скоростно-силовых качеств волейболист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ировать свои действия. Способствовать быстроты реакции и ловкост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нить постановку рук на мяч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оложение рук и ног в передачах мяча над собо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оложение рук и ног в передачах в пара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атывать точность передач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технические прием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.п. постановки рук и ног при приеме мяча сниз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нить правильное положение рук и ног в момент прием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рук и ног в момент прием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технические приемы. Добиваться правильного выполнения передач мяч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сновная час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Перестроение из одной колонны в дв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учител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роски мяча из-за головы двумя рукам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роски мяча из-за головы двумя руками в по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росок мяча из-за головы двумя руками в пол в прыж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дачи правой, левой рукой из-за головы в по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истевой бросок из-за спин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дача спиной вперед за голов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хняя передача мяч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Рассказ учителя.                  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едачи над собой; над собой с изменением высо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шеренга стоит в упоре лежа на пальцах ( фаланги пальцев округлены), из и.п. упор стоя передвижения на руках в упор лежа и обратно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ередачи в пара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ередача над собой - передача партнеру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ередачи мяча над собой с приседанием – передача партнеру.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пульс за 10 се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жняя передача мяч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учител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рием мяча после набрасывания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Передача мяча над собой, передача партнеру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рием мяча после набрасывания над собой, затем передача партнер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шеренга уходит на боковую линию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ем мяча после набрасывания с изменением направления; с «недобрасыванием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 «Передачи в кругу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становятся в два круга. Один из них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ит в центре круга и выполняет передачи по очереди по кругу. Чья команда выполнит быстрее 30 передач. Если мяч упал на пол, счет начинается заново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стречные передач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становятся в колонны друг напротив друга и выполняют передачи любым способо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27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пер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 раз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 раз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 раз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-25 раз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10 раз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10 раз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1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олонну по два через центр, марш!»  Учащиеся становятся на боковые линии волейбольной площадки. Одна из колонн берет мяч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учителя и выполнять все задания по сигнал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выполняется только руками, не наклонятс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клоняться. Кисти выполняют хлесткое движен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клоняться, ноги не сгибать, хлесткое движение кистям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гибать в локтевом суставе, хлесткое движение кистью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выполнять кистями, сильно не наклонятьс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передачей наклониться, коснуться пола мячом, выпрямиться и отдать передачу. Руки не сгибать, прогнутьс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ие пальцы на уровне глаз, кисти рук образуют форму мяча, мяч ладоней не касается, пальцы напряжен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ить за работой рук и ног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ть шлепков по мячу. Локти не опускать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шеренга расположена на боковой линии. Проверить постановку рук,   работу но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3-4 метра Передачи выполнять точнее, выше. Не допускать шлепков по мяч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локтевом суставе сгибаются, передачу выполнять выше, точне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ться пола двумя руками при приседании.</w:t>
            </w:r>
          </w:p>
          <w:p>
            <w:pPr>
              <w:pStyle w:val="C1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  <w:t>Узнать реакцию сердца на нагрузку.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 и.п ноги согнуты в коленных суставах, туловище незначительно наклонено вперед, руки в локтевых суставах максимально сближены и лучезапястных суставах выпрямлены, кисти соединены «ладонь в ладонь» или «кулачок в кулачок»   и располагаются перпендикулярно траектории полета мяча. Прием мяча осуществляется на нижнею часть предплечий с одновременным разгибанием ног и туловища вперед-ввер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набрасывать двумя руками снизу. Руки не сгибать. Следить за работой но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не сгибать, работать ногами, при  передаче над собой плечи поднять, при передаче партнеру – опусти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не сгибать в локтевых суставах, максимально соединить в локтях, принимать на нижнюю часть предплечья. Следить за работой но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выполнять в зависимости от высоты полета мяча. Если мяч падает на высоту головы, то выполняется верхний прием мяча, если на уровни груди и ниже, то нижний прием. И.п. основная стойка волейболиста. Передачу выполнять точне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верхнюю или нижнюю передачу, выходить на мяч. Следить за работой ног и ру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авшая команда делает 15 отжима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делятся на три встречные колонны. Выполнять передачи как можно точнее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Ь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Ь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eastAsia="OpenSymbol;Yu Gothic"/>
                <w:color w:val="000000"/>
              </w:rPr>
              <w:t>Содействовать оптимизации функционального состояния организма </w:t>
            </w:r>
            <w:r>
              <w:rPr>
                <w:rStyle w:val="Normaltextrun"/>
                <w:rFonts w:eastAsia="OpenSymbol;Yu Gothic"/>
              </w:rPr>
              <w:t>(</w:t>
            </w:r>
            <w:r>
              <w:rPr>
                <w:rStyle w:val="Normaltextrun"/>
                <w:rFonts w:eastAsia="OpenSymbol;Yu Gothic"/>
                <w:color w:val="000000"/>
              </w:rPr>
              <w:t>дыхательной, сердечнососудистой системы)</w:t>
            </w:r>
            <w:r>
              <w:rPr>
                <w:rStyle w:val="Eop"/>
              </w:rPr>
              <w:t> 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ить учащихся на дальнейшую деятельнос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eastAsia="OpenSymbol;Yu Gothic"/>
                <w:color w:val="000000"/>
              </w:rPr>
              <w:t>Организовать учащихся для подведения итогов  </w:t>
            </w:r>
            <w:r>
              <w:rPr>
                <w:rStyle w:val="Eop"/>
              </w:rPr>
              <w:t> 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.Способствовать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снижению физической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активности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посредством игры на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нимани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.Способствовать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снижению физической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активности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посредством игры на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нимани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.Способствовать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снижению физической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активности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посредством игры на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нимани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eastAsia="OpenSymbol;Yu Gothic"/>
                <w:color w:val="000000"/>
              </w:rPr>
              <w:t>Содействовать осмыслению учащихся результатов своего труда</w:t>
            </w:r>
            <w:r>
              <w:rPr>
                <w:rStyle w:val="Eop"/>
              </w:rPr>
              <w:t> 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Заключительная час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одну колонн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Ходьба с дыхательными упражнениям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ориентирование во времени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пульс за 1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40 сек.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« В одну колонну, становись!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восстановление дыхания: вдох — руки вверх, выдох на 3 счета, руки вниз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по сигналу учителя закрывают глаза. По сигналу начинают отсчет 15, 20 сек. Кто сосчитает до 15, 20 сек, делает шаг вперед. Кто точнее определит врем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hd w:fill="FFFFFF" w:val="clear"/>
              </w:rPr>
              <w:t>Отметить общую работу класса на уроке, также наиболее активных уч-ся на уроке. Обратить внимание на общие ошибки.  </w:t>
            </w:r>
            <w:r>
              <w:rPr>
                <w:rStyle w:val="Eop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восстановление учащихс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хлопают в ладони, если им понравился урок. Учащиеся говорят, что у них получилось, что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"/>
    <w:qFormat/>
    <w:rPr>
      <w:rFonts w:ascii="OpenSymbol;Yu Gothic" w:hAnsi="OpenSymbol;Yu Gothic" w:eastAsia="OpenSymbol;Yu Gothic" w:cs="OpenSymbol;Yu Gothic"/>
    </w:rPr>
  </w:style>
  <w:style w:type="character" w:styleId="C2">
    <w:name w:val="c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Style23">
    <w:name w:val="Обычный (Интернет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2:00Z</dcterms:created>
  <dc:creator>User</dc:creator>
  <dc:description/>
  <cp:keywords/>
  <dc:language>en-US</dc:language>
  <cp:lastModifiedBy>User</cp:lastModifiedBy>
  <cp:lastPrinted>2020-01-26T19:29:00Z</cp:lastPrinted>
  <dcterms:modified xsi:type="dcterms:W3CDTF">2020-02-02T13:02:00Z</dcterms:modified>
  <cp:revision>15</cp:revision>
  <dc:subject/>
  <dc:title/>
</cp:coreProperties>
</file>