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Конспект интегрированного занятия с использование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лочек Кюизенера в средней группе «В гости к зайцу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Продолжать знакомить детей с палочками Кюизенера, как с игровым материалом. Продолжать закреплять понятие цвет. Развивать умение комбинировать цвет. Развивать наблюдательность, память, внимание, фантазию. Упражнять детей в счете, в пределах 5, в прямом и обратном порядке. Закреплять знания о цифрах в пределах 5. Ориентироваться на плоск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териал: Палочки Кюизенера, игрушка зайка, цифры в пределах 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Ход занятия.</w:t>
      </w:r>
    </w:p>
    <w:p>
      <w:pPr>
        <w:pStyle w:val="Normal"/>
        <w:jc w:val="both"/>
        <w:rPr/>
      </w:pPr>
      <w:r>
        <w:rPr>
          <w:sz w:val="28"/>
          <w:szCs w:val="28"/>
        </w:rPr>
        <w:t>1. - Ребята, посмотрите, кто нас сегодня встречает?</w:t>
      </w:r>
    </w:p>
    <w:p>
      <w:pPr>
        <w:pStyle w:val="Normal"/>
        <w:jc w:val="both"/>
        <w:rPr/>
      </w:pPr>
      <w:r>
        <w:rPr>
          <w:sz w:val="28"/>
          <w:szCs w:val="28"/>
        </w:rPr>
        <w:t>- Зайчик.</w:t>
      </w:r>
    </w:p>
    <w:p>
      <w:pPr>
        <w:pStyle w:val="Normal"/>
        <w:jc w:val="both"/>
        <w:rPr/>
      </w:pPr>
      <w:r>
        <w:rPr>
          <w:sz w:val="28"/>
          <w:szCs w:val="28"/>
        </w:rPr>
        <w:t>- Правильно зайчик, он хочет нас пригласить в волшебный лес, где много сказочных чудес. (Перед детьми стоит дерево, а на нем мешочки, в которых палочки Кюизенер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смотрите, какое чудо дерево расте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Чудо, чудо, расчудесно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е листочки на не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 мешочки на не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ловно яблоч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бята, давайте посмотрим, что же в мешочках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авильно палочки. Снимаем мешочки с дерева и выкладываем содержимое на поднос. Рассматриваем палоч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бята, скажите. Чем отличаются палочки (цветом, размером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Палочки все перепутались, давайте их разложим по цветам и сделаем из них домики – каждому цвету свой доми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–Но из наших палочек можно сделать не только домики одного цвета, но и разноцветные дорожки. Садитесь за столы. Давайте сделаем пальчиковую гимнастику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овко с пальчика на пальчи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качет зайчик, скачет зайчи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ыг, скок, прыг, скок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бегай – ка на луж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бята вам нужно взять сначала белую палочку, потом голубую, затем снова белую, голубую и т.д. (дети выкладывают разноцветную дорожку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ушайте дальше: розовая, красная, розовая, красная и т.д.</w:t>
      </w:r>
    </w:p>
    <w:p>
      <w:pPr>
        <w:pStyle w:val="Normal"/>
        <w:jc w:val="both"/>
        <w:rPr/>
      </w:pPr>
      <w:r>
        <w:rPr>
          <w:sz w:val="28"/>
          <w:szCs w:val="28"/>
        </w:rPr>
        <w:t>Усложним задание: жёлтая, синяя, розовая, жёлтая, синяя, розовая и т.д.  Молодцы, все справились с зада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 доске в разброс цифры и палочки Кюизенера до 5ти. </w:t>
      </w:r>
    </w:p>
    <w:p>
      <w:pPr>
        <w:pStyle w:val="Normal"/>
        <w:jc w:val="both"/>
        <w:rPr/>
      </w:pPr>
      <w:r>
        <w:rPr>
          <w:sz w:val="28"/>
          <w:szCs w:val="28"/>
        </w:rPr>
        <w:t>- Ребята, все палочки и цифры перепутались и не знают какой они цифре соответствуют. Вам нужно соотнести палочку с цифр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- белая палоч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- розовая палоч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- голубая палоч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- красная палоч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- жёлтая палоч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гда мы соотнесли палочки и цифры мы увидели, что получилась лесенка, от 1 до 5.  Посчитали от 1 до 5и обрат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зминутка: Зайка беленький сиди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И под кустики гляди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Наклонился вправо - пуст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Наклонился влево – пуст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Не растет в лесу капу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. Ребята посмотрите, а зайка под волшебным деревцем нам приготовил еще задание. Красивые картинки, нужно их выложить, и получится волшебные картинки (зайчик с избушкой). Молодцы. За это заинька вам дарит своих друзей маленьких зайчат из ориг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09:08:00Z</dcterms:created>
  <dc:creator>Admin</dc:creator>
  <dc:description/>
  <cp:keywords/>
  <dc:language>en-US</dc:language>
  <cp:lastModifiedBy>Notebook</cp:lastModifiedBy>
  <dcterms:modified xsi:type="dcterms:W3CDTF">2020-09-07T16:06:00Z</dcterms:modified>
  <cp:revision>4</cp:revision>
  <dc:subject/>
  <dc:title>Муниципальное бюджетное дошкольное </dc:title>
</cp:coreProperties>
</file>