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пект комплексного занятия по ознакомлению с окружающим ми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таршей группе </w:t>
      </w:r>
      <w:r>
        <w:rPr>
          <w:bCs/>
          <w:sz w:val="28"/>
          <w:szCs w:val="28"/>
        </w:rPr>
        <w:t>«Мы о ложках знаем вс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пособствовать воспитанию у дошкольников основ музейной культуры и          расширять кругозор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обуждать детей понимать назначение и функции предметов необходимых в жиз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интерес к рукотворному миру прош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Дифференцировать предметы из дерева и металл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кладывать по образцу различные геометрические фигуры-образы. Развивать образное восприятие, внимание, креативность и поисковую направленность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рганизационный мом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Стук в двер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-ль</w:t>
      </w:r>
      <w:r>
        <w:rPr>
          <w:sz w:val="28"/>
          <w:szCs w:val="28"/>
        </w:rPr>
        <w:t>: «Ой, ребята кто это к нам пришёл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: «Ложка!»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меня узнали сразу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ожкой все меня зовут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есть, за стол садятся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о меня с собой берут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жка</w:t>
      </w:r>
      <w:r>
        <w:rPr>
          <w:sz w:val="28"/>
          <w:szCs w:val="28"/>
        </w:rPr>
        <w:t xml:space="preserve"> (девочка): «Посмотрите, какая я красивая. Кто расскажет, какая я?» (Дети составляют описательный рассказ: это Ложка, она красивая, расписная, ей можно есть суп или кашу и т.д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жка</w:t>
      </w:r>
      <w:r>
        <w:rPr>
          <w:sz w:val="28"/>
          <w:szCs w:val="28"/>
        </w:rPr>
        <w:t>: «Но раньше я была другая. Хотите узнать какая?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-ль</w:t>
      </w:r>
      <w:r>
        <w:rPr>
          <w:sz w:val="28"/>
          <w:szCs w:val="28"/>
        </w:rPr>
        <w:t>: Было это очень давно, когда человек варил пищу на огне. У него не было ни вилки, ни ложки, ни ножа. Долгое время человек ел руками. Но вот он увидел камень, на который накапала вода и выдолбила ямку. Взял человек такой камень и начал с его помощью сначала пить воду, а затем и есть пищу.</w:t>
      </w:r>
    </w:p>
    <w:p>
      <w:pPr>
        <w:pStyle w:val="Normal"/>
        <w:jc w:val="both"/>
        <w:rPr/>
      </w:pPr>
      <w:r>
        <w:rPr>
          <w:sz w:val="28"/>
          <w:szCs w:val="28"/>
        </w:rPr>
        <w:t>- Это Ложка, была какая? (Каменная) Почему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шло время, и однажды человек острым камнем провел по дереву. На дереве появилась ямка. Человек взял эту деревяшку и теперь уже всегда пользовался ею, когда ел пищу. Теперь у него ложка, стала какой? (Деревянн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деревянная ложка (девочк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 один прекрасны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стала деревя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мне совсем не л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ыть помощницею славной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-ль</w:t>
      </w:r>
      <w:r>
        <w:rPr>
          <w:sz w:val="28"/>
          <w:szCs w:val="28"/>
        </w:rPr>
        <w:t>: Деревянная ложка долго служила человеку. Даже сегодня мы можем встретить деревянные ложки. Пришло, время и человек стал делать ложки из метал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чему, делать ложки металлические? Ответы детей (деревянные ложки быстро стачиваются и ломаются). - После того прошло много времени, изменилась и форма ложки, появились и серебренные, и золотые ложки. В исторических музеях по всему миру сохранилось много экземпляров разных видов   ложек разного ви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-ль</w:t>
      </w:r>
      <w:r>
        <w:rPr>
          <w:sz w:val="28"/>
          <w:szCs w:val="28"/>
        </w:rPr>
        <w:t>: А сейчас ребята прочтут стихи-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иннохвостая лоша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везла нам каши слад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дет лошадка у во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крывай пошире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моей тарел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одочка плы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Лодочку с ед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правляю в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бойдя все закоулки,                           Я на него так налет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шел домой с прогулки.             Что моментально весь и съ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захотелось вдруг поесть.              Хлебну еще немнож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го, что на кухне есть.                 Для этого в руках есть ло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ама налила мне с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ываться просто глу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-ль</w:t>
      </w:r>
      <w:r>
        <w:rPr>
          <w:sz w:val="28"/>
          <w:szCs w:val="28"/>
        </w:rPr>
        <w:t>: Мы решили открыть в нашей группе мини музей «Лож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буждать детей понимать назначение и функции предметов, необходимых в жизни челове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рукотворному миру прошл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м открытием мини музея хотим показать, что ложки используются не только в качестве столового прибора, но и широко применяются в других област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жка- магнит (как символ, оберёг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жка сувенирная (обычно по размерам и форме соответствует чайной, но с изображением достопримечательностей, гербов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ные ложки (для зачерпывания и переноса жидкой или полужидкой пищи, а также сыпучих, порошкообразных, твердых продуктов, например: сахара, со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жки для обу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жки как музыкального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жно еще с ложками позаниматься. Проходите к столам и посмотрите, сколько у вас ложек. Я загадаю вам загадку, а вы отгадайте, что это?</w:t>
      </w:r>
    </w:p>
    <w:p>
      <w:pPr>
        <w:pStyle w:val="Normal"/>
        <w:jc w:val="both"/>
        <w:rPr/>
      </w:pPr>
      <w:r>
        <w:rPr>
          <w:sz w:val="28"/>
          <w:szCs w:val="28"/>
        </w:rPr>
        <w:t>Четыре угла у этой фиг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жесть пропорций достойна скульп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же сторон равна так и 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ребята, что это……. (Квадр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много окон в 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жилья построен………(Д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ко держим в руке древ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нем цветная тк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рад бери дружок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ноцветный свой ………(Флажок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угольная до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тоненькие струн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, звонко заиграй-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…Бала…………(Балалай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гляни, дружок, в оконц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, греет наше……(Солн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меет разум, во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ом речи наде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жить он целый 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это?..................(Челов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выложите, пожалуйста, с помощью ложек цифры, кто какую захо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ще одно задание, слушайте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 каждый Нов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им мы на месте глав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алочку, не полочк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расу зелену………(Ёлочку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 со всеми заданиями справ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мы покажем маленький концерт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В исполнении 2х мальчиков и 2х девочек, танец и песня с ложками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и:     Наша Россия слав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сскими матрёш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ещё гордитс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писными лож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х, ложечка рус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еть, плясать иску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селится и по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звлекает весь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: К нам гости приш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рогие при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музеи здесь откры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ста всем наш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ш детский 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ружбой сл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ходите, гости, чащ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Если нрав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-ль</w:t>
      </w:r>
      <w:r>
        <w:rPr>
          <w:sz w:val="28"/>
          <w:szCs w:val="28"/>
        </w:rPr>
        <w:t>: На этом наша работа не останавливается, материал музея с учетом возрастных особенностей детей постепенно будет пополняться. Ложки будут применяться и в сюжетно ролевых играх, т. е. будем и дальше работать в эт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10:00Z</dcterms:created>
  <dc:creator>Admin</dc:creator>
  <dc:description/>
  <cp:keywords/>
  <dc:language>en-US</dc:language>
  <cp:lastModifiedBy>Notebook</cp:lastModifiedBy>
  <cp:lastPrinted>2011-12-02T09:32:00Z</cp:lastPrinted>
  <dcterms:modified xsi:type="dcterms:W3CDTF">2020-09-07T16:15:00Z</dcterms:modified>
  <cp:revision>4</cp:revision>
  <dc:subject/>
  <dc:title>     Муниципальное дошкольное образовательное учреждение </dc:title>
</cp:coreProperties>
</file>