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Консультация для родителей</w:t>
      </w:r>
    </w:p>
    <w:p>
      <w:pPr>
        <w:pStyle w:val="Normal"/>
        <w:ind w:left="720" w:hanging="0"/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" w:ascii="Arial Black" w:hAnsi="Arial Black"/>
          <w:b/>
          <w:bCs/>
          <w:color w:val="0000FF"/>
          <w:sz w:val="32"/>
          <w:szCs w:val="32"/>
        </w:rPr>
        <w:t>«Маленькие художники, или что нужно знать</w:t>
        <w:br/>
        <w:t>об особенностях рисования дошколят»</w:t>
      </w:r>
    </w:p>
    <w:p>
      <w:pPr>
        <w:pStyle w:val="Normal"/>
        <w:spacing w:before="0" w:after="240"/>
        <w:jc w:val="both"/>
        <w:rPr/>
      </w:pPr>
      <w:r>
        <w:rPr>
          <w:color w:val="000000"/>
          <w:sz w:val="32"/>
          <w:szCs w:val="32"/>
        </w:rPr>
        <w:br/>
      </w:r>
      <w:r>
        <w:rPr>
          <w:color w:val="0000FF"/>
          <w:sz w:val="32"/>
          <w:szCs w:val="32"/>
        </w:rPr>
        <w:t xml:space="preserve">          </w:t>
      </w:r>
      <w:r>
        <w:rPr>
          <w:b/>
          <w:color w:val="0000FF"/>
          <w:sz w:val="28"/>
          <w:szCs w:val="28"/>
        </w:rPr>
        <w:t>Рисование</w:t>
      </w:r>
      <w:r>
        <w:rPr>
          <w:color w:val="000000"/>
          <w:sz w:val="28"/>
          <w:szCs w:val="28"/>
        </w:rPr>
        <w:t xml:space="preserve"> - самый распространенный вид детского творчества. Уже в возрасте 8-9 месяцев здоровый карапуз способен создать свой первый шедевр. Рисование для детей - увлекательная игра, возможность самовыражения, один из способов познания окружающего мира. Считается, что до трех лет рисование - это отражение новых открытий. Ребенок учится соотносить палочку (фломастер, кисть) у него в руках со следом, оставленным ей на бумаге, он любит экспериментировать с цветами, смешивать их (если покажет взрослый), рисуя то все в красном цвете, то в зелёном цвете. </w:t>
        <w:br/>
        <w:t xml:space="preserve">           По мере взросления ребенка меняются и его рисунки. Психологи доказали, что рисование отражает эмоциональное состояние ребенка, уровень его развития. Именно поэтому психологи для диагностики различных нарушений в развитии ребенка, для выявления проблем используют проективные тесты (</w:t>
      </w:r>
      <w:hyperlink r:id="rId2">
        <w:r>
          <w:rPr>
            <w:rStyle w:val="InternetLink"/>
            <w:color w:val="000000"/>
            <w:sz w:val="28"/>
            <w:szCs w:val="28"/>
          </w:rPr>
          <w:t>"Моя семья"</w:t>
        </w:r>
      </w:hyperlink>
      <w:r>
        <w:rPr>
          <w:color w:val="000000"/>
          <w:sz w:val="28"/>
          <w:szCs w:val="28"/>
        </w:rPr>
        <w:t xml:space="preserve">, "Дом, дерево и человек", " Человек", "Нарисуй свой страх" и так далее). Рисование также применяется и в коррекции, например, для преодоления страха, тревожности. </w:t>
        <w:br/>
        <w:br/>
      </w:r>
      <w:r>
        <w:rPr>
          <w:b/>
          <w:bCs/>
          <w:color w:val="0000FF"/>
          <w:sz w:val="28"/>
          <w:szCs w:val="28"/>
        </w:rPr>
        <w:t>Каким должен быть рисунок ребенка-дошкольника? Соответствует ли рисунок Вашего ребенка его возрасту? Как различить проявления индивидуальных особенностей и признаки отставания в развитии?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В возрасте около года</w:t>
      </w:r>
      <w:r>
        <w:rPr>
          <w:color w:val="000000"/>
          <w:sz w:val="28"/>
          <w:szCs w:val="28"/>
        </w:rPr>
        <w:t xml:space="preserve"> начинается период хаотических каракулей. Малышу нравится оставлять след на бумаге.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1-2 года.</w:t>
      </w:r>
      <w:r>
        <w:rPr>
          <w:color w:val="000000"/>
          <w:sz w:val="28"/>
          <w:szCs w:val="28"/>
        </w:rPr>
        <w:t xml:space="preserve"> Ребенок уже может управлять своей рукой и следить за результатом. Он начинает повторять "следы", может исписать ни один лист похожими каракулями. Малыш уже стремится подражать письму взрослых, с помощью каракулей и закорючек "пишет" письма.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2-2,5 года.</w:t>
      </w:r>
      <w:r>
        <w:rPr>
          <w:color w:val="000000"/>
          <w:sz w:val="28"/>
          <w:szCs w:val="28"/>
        </w:rPr>
        <w:t xml:space="preserve"> Ребенок обнаруживает, что у листа есть границы, теперь нарисованное им не выходит за край бумаги. </w:t>
      </w:r>
    </w:p>
    <w:p>
      <w:pPr>
        <w:pStyle w:val="Normal"/>
        <w:spacing w:before="0" w:after="24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00</wp:posOffset>
            </wp:positionH>
            <wp:positionV relativeFrom="paragraph">
              <wp:posOffset>282575</wp:posOffset>
            </wp:positionV>
            <wp:extent cx="1146175" cy="151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11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3 года.</w:t>
      </w:r>
      <w:r>
        <w:rPr>
          <w:color w:val="000000"/>
          <w:sz w:val="28"/>
          <w:szCs w:val="28"/>
        </w:rPr>
        <w:t xml:space="preserve"> С этого возраста ребенок начинает выражать в процессе рисования свои эмоции, с помощью закорючек, точек, линий он может рассказать целую историю, появляется замысел. Рисунки еще примитивны, чаще всего изображается один предмет или объект. Ребенок при изображении чего-либо сосредоточен на отдельных частях, а не на предмете в целом, т.е. кошка может изображаться в виде овала, «усов» и «хвоста». Главное, чтобы малыш мог объяснить, что же он изобразил. Замысел может легко меняться, т.е., начав рисовать машину, в конце ребенок заявляет, что это дом. Чаще всего в этом возрасте дети рисуют: дом, человека, кошку, собаку, машину - здесь многое зависит от кругозора. В основном изображаются простые геометрические фигуры, но уже могут появиться и детали: усы у кошки, глаза у человека, руль у машины, хоть они и могут быть нарисованы не там, где «должны быть». Реалистичность рисования, как и точное соответствие цветов (морковка может быть синей, собака – красной) вовсе не главное для этого возраста. </w:t>
      </w:r>
    </w:p>
    <w:p>
      <w:pPr>
        <w:pStyle w:val="Normal"/>
        <w:spacing w:before="0" w:after="240"/>
        <w:ind w:left="720" w:hanging="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1725</wp:posOffset>
            </wp:positionH>
            <wp:positionV relativeFrom="paragraph">
              <wp:posOffset>27940</wp:posOffset>
            </wp:positionV>
            <wp:extent cx="1354455" cy="15773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27" t="0" r="6778" b="32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5773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4-5 лет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енок большое внимание уделяет деталям. Особенности изображения – нет объема (рука изображается в виде палочки), несоответствие величины (человек ростом с дом, кошка больше слона), появляется сюжет (изображаются несколько фигур, которые взаимодействуют). Если ребенок в пять лет изображает человека с пальцами на руках, глазами, ушами, с различением пола по одежде (платье, брюки, шляпы), то он отлично развивается! </w:t>
      </w:r>
    </w:p>
    <w:p>
      <w:pPr>
        <w:pStyle w:val="Normal"/>
        <w:spacing w:before="0" w:after="24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863600</wp:posOffset>
            </wp:positionV>
            <wp:extent cx="1566545" cy="2096770"/>
            <wp:effectExtent l="0" t="0" r="0" b="0"/>
            <wp:wrapTight wrapText="bothSides">
              <wp:wrapPolygon edited="0">
                <wp:start x="-411" y="-1155"/>
                <wp:lineTo x="-411" y="21811"/>
                <wp:lineTo x="22406" y="21811"/>
                <wp:lineTo x="22406" y="-1155"/>
                <wp:lineTo x="-411" y="-115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768" r="17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967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6325</wp:posOffset>
            </wp:positionH>
            <wp:positionV relativeFrom="paragraph">
              <wp:posOffset>63500</wp:posOffset>
            </wp:positionV>
            <wp:extent cx="1372235" cy="2051050"/>
            <wp:effectExtent l="0" t="0" r="0" b="0"/>
            <wp:wrapTight wrapText="bothSides">
              <wp:wrapPolygon edited="0">
                <wp:start x="-444" y="-293"/>
                <wp:lineTo x="-444" y="21794"/>
                <wp:lineTo x="22044" y="21794"/>
                <wp:lineTo x="22044" y="-293"/>
                <wp:lineTo x="-444" y="-29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051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5-6 лет.</w:t>
      </w:r>
      <w:r>
        <w:rPr>
          <w:color w:val="000000"/>
          <w:sz w:val="28"/>
          <w:szCs w:val="28"/>
        </w:rPr>
        <w:t xml:space="preserve"> Тем для рисования множество, новые впечатления, праздники, все изображается на бумаге. Ребенок с удовольствием рисует и старые сюжеты и новые. Могут создаваться иллюстрации к сказкам, к историям, к собственной жизни. Теперь ребенок стремится нарисовать предмет так, чтобы он был узнаваемым окружающими, начинает пользоваться общими шаблонами (самые распространенные – изображение домика, солнышко в углу листа), следит за соответствием цвета (солнышко должно быть желтым). Ребенок начинает учитывать пропорции, пытается отобразить объем, движение. Рисунки часто исправляются или начинаются заново. </w:t>
      </w:r>
    </w:p>
    <w:p>
      <w:pPr>
        <w:pStyle w:val="Normal"/>
        <w:spacing w:before="0" w:after="240"/>
        <w:ind w:left="72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1550</wp:posOffset>
            </wp:positionH>
            <wp:positionV relativeFrom="paragraph">
              <wp:posOffset>65405</wp:posOffset>
            </wp:positionV>
            <wp:extent cx="1533525" cy="2099945"/>
            <wp:effectExtent l="0" t="0" r="0" b="0"/>
            <wp:wrapTight wrapText="bothSides">
              <wp:wrapPolygon edited="0">
                <wp:start x="-272" y="-197"/>
                <wp:lineTo x="-272" y="21697"/>
                <wp:lineTo x="21875" y="21697"/>
                <wp:lineTo x="21875" y="-197"/>
                <wp:lineTo x="-272" y="-19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999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6-7 лет.</w:t>
      </w:r>
      <w:r>
        <w:rPr>
          <w:color w:val="000000"/>
          <w:sz w:val="28"/>
          <w:szCs w:val="28"/>
        </w:rPr>
        <w:t xml:space="preserve"> Ребенок любит рисовать окружающую его действительность, начинает создавать собственные истории, стремится передать настроение, движение, объем, особенности одежды. Фигуры на листе уже не выстраиваются в один ряд, как раньше, кто-то находится ближе, кто-то дальше, выше, ниже. Рисунок уже не напоминает схему – это КАРТИНА! </w:t>
      </w:r>
    </w:p>
    <w:p>
      <w:pPr>
        <w:pStyle w:val="Normal"/>
        <w:spacing w:before="0" w:after="240"/>
        <w:rPr>
          <w:rFonts w:cs="Symbo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before="0" w:after="2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85725</wp:posOffset>
            </wp:positionV>
            <wp:extent cx="3028950" cy="21488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27" t="7236" r="3946" b="7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488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Symbol"/>
          <w:color w:val="FF0000"/>
          <w:sz w:val="28"/>
          <w:szCs w:val="28"/>
        </w:rPr>
        <w:t>·</w:t>
      </w:r>
      <w:r>
        <w:rPr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После семи лет</w:t>
      </w:r>
      <w:r>
        <w:rPr>
          <w:color w:val="000000"/>
          <w:sz w:val="28"/>
          <w:szCs w:val="28"/>
        </w:rPr>
        <w:t xml:space="preserve"> развитие изобразительных навыков, как правило,    происходит под руководством взрослых, из игры превращаясь в занятие, учебу.        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исунок является творчеством, познавательной игрой и отражением внутреннего мира ребенка, если ребенок рисует САМ, без помощи и указаний взрослого.</w:t>
        <w:br/>
        <w:t xml:space="preserve">          Приведенные выше признаки развития рисования как игры примерны, всегда нужно учитывать особенности ребенка, его интересы, кругозор, развитие моторики. Но если рисунки Вашего ребенка сильно отличаются от предложенных норм, стоит задуматься и обратить внимание на уровень развития мышления, воображения малыша. Не зря при поступлении в школу проводятся такие тесты, как рисунок человека, это хороший показатель общего развития ребенка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br/>
        <w:br/>
        <w:br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parents/p2_08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34:00Z</dcterms:created>
  <dc:creator>Admin</dc:creator>
  <dc:description/>
  <cp:keywords/>
  <dc:language>en-US</dc:language>
  <cp:lastModifiedBy>Методист</cp:lastModifiedBy>
  <dcterms:modified xsi:type="dcterms:W3CDTF">2020-09-03T07:34:00Z</dcterms:modified>
  <cp:revision>2</cp:revision>
  <dc:subject/>
  <dc:title>Консультация для родителей</dc:title>
</cp:coreProperties>
</file>