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229235</wp:posOffset>
            </wp:positionV>
            <wp:extent cx="1876425" cy="13239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тский сад комбинированного вида №23 «Аленушка»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365F91"/>
          <w:sz w:val="56"/>
          <w:szCs w:val="56"/>
        </w:rPr>
        <w:t>Консультация для начинающих воспитателей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17365D"/>
          <w:sz w:val="96"/>
          <w:szCs w:val="96"/>
        </w:rPr>
        <w:t>«Организация режимных моментов в дошкольной организаци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17365D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17365D"/>
          <w:sz w:val="52"/>
          <w:szCs w:val="52"/>
        </w:rPr>
      </w:r>
    </w:p>
    <w:p>
      <w:pPr>
        <w:pStyle w:val="Normal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 xml:space="preserve">Подготовила и провела: 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 xml:space="preserve">воспитатель 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Докукина М.Е.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Московская область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 xml:space="preserve">Кли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 ноября 2018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режимом принято понимать научно обоснованный распорядок жизни, предусматривающий рациональное распределение во времени и последовательность различных видов деятельности и отды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ебенка, приученного к распорядку, потребность в еде, сне, отдыхе наступает через определенные промежутки времени и сопровождается ритмическими изменениями в деятельности всех внутренних органов. Организм как бы заблаговременно настраивается на предстоящую работу ,поэтому она не вызывает утомления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ежимных процессов следует придерживаться следующих правил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олное и своевременное удовлетворение всех органических потребностей детей (сон, питание)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щательный гигиенический уход, обеспечение чистоты те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ежды, постел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етей к посильному участию в режимных процессах; поощрение самостоятельности и активност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но-гигиенических навыков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общение в ходе выполнения режимных процессов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койный и доброжелательный тон обращения, бережное от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– это гибкая и динамичная конструкция, но при этом основные его компоненты (дневной сон, бодрствование, интервалы между приемами пищи, ночной сон, общее время прогулок) должны оставаться неизменными. Режим пребывания детей в детском саду – это определенная последовательность организованного взаимодействия с деть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жиму определяются психофизиологическими особенностями возраста ребенка, задачами воспитания, окружающими условиями. Режим должен учитывать возрастные особенности детей, быть постоянным (хотя есть отличия в построение режима дня в разное время года), учитывается время пребывания ребенка в детском саду, и время работы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жимным моментам относятся: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. Прием детей, осмотр, игры, утренняя гимнастика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 Подготовка к завтраку, завтрак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 Игры и детские виды деятельности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4. Непосредственная образовательная деятельность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5. Подготовка к прогулке, прогулка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6. Возвращение с прогулки, подготовка к обеду и обед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7. Подготовка к сну, дневной сон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8. Подъем после сна, водные процедуры, закаливающие мероприятия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9. Игры, самостоятельная деятельность детей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0. Подготовка к ужину, ужин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1. Игры, прогулка, уход детей домой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лышей необходимо научить действовать согласованно. А как можно заинтересовать маленького ребенка? Конечно – игровым моментом.  Совместить действие с речью и игрой в короткий промежуток времени помогают считалки, потешки, присказки, стих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иемы</w:t>
      </w:r>
      <w:r>
        <w:rPr>
          <w:sz w:val="28"/>
          <w:szCs w:val="28"/>
        </w:rPr>
        <w:t xml:space="preserve"> широко используются в работе с детьми </w:t>
      </w:r>
      <w:r>
        <w:rPr>
          <w:i/>
          <w:sz w:val="28"/>
          <w:szCs w:val="28"/>
        </w:rPr>
        <w:t>младшего дошкольного возраста</w:t>
      </w:r>
      <w:r>
        <w:rPr>
          <w:sz w:val="28"/>
          <w:szCs w:val="28"/>
        </w:rPr>
        <w:t xml:space="preserve"> в первую половину дня. Общаясь, воспитатель не только привлекает внимание детей, но и воспитывает культуру поведения, формирует гигиенические навык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Сегодня к нам пришел в гости Мишка. ”Здравствуй, Мишка!”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! Да, Миша, когда кто-нибудь приходит, дети всегда говорят: ”Здравствуйте!” Мишка тоже будет учиться, говорить всем “здравствуйте”. А мы поможем ему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кла Маша сегодня очень красивая. Вы заметили? Что ее украшает ?Чистое платье , красивый бантик ,нарядный фартучек .А еще у нее чистые ручки и лицо 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Мишка-Топтыжка принес интересные картинки. Кто скажет, что это ?Давайте их рассмотрим .Мыло, полотенце, зубная щетка .Для чего нужны эти предметы ? Мишка-Топтыжка не знает. А вы, дети, знаете?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чонка пригласила в гости кукла Катя ,а он не знает ,как вести себя в гост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ей особенно привлекает возможность оказать помощь любимым героям. Для вовлечения детей в игру используют проблемные ситуации: наш Мишутка поранил лапу; у Мишутки разболелось горло; найдем друга Мишутке; Мишутка проголодался; успокоим и согреем Мишутку; поможем Мишутке найти ма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е по формированию навыков культуры поведения поможет сказка. Сказка “Три медведя” на новый лад – о том, как Маша учила Медвежонка правилам поведения. ”Заблудилась Машенька в лесу. Видит дом стоит, а в нем живут медведи. Только вошла Маша в дом, Михаил Иванович увидел ее и зарычал: ”А-а, давно тебя ждем ,помоги Мишутку научить правилам поведения за столом “.Мишутка облизывает за столом лапы, Маша учит его ,как пользоваться салфеткой ,что надо говорить после еды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сь с </w:t>
      </w:r>
      <w:r>
        <w:rPr>
          <w:i/>
          <w:sz w:val="28"/>
          <w:szCs w:val="28"/>
        </w:rPr>
        <w:t>детьми старшего дошкольного возраста</w:t>
      </w:r>
      <w:r>
        <w:rPr>
          <w:sz w:val="28"/>
          <w:szCs w:val="28"/>
        </w:rPr>
        <w:t>, воспитатель проводит индивидуальные бесе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то означают ваши имена? Как вас будут называть, когда станете взрослым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чему людей надо приветствовать при встрече. Что означает слово “здравствуйте”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к стать красивым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оя одежда, мой костю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оя комната, мои игруш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закрепления норм поведения можно провести игру “Кто знает больше приветствий“. Формированию культуры поведения, навыков доброжелательных взаимоотношений со сверстниками и взрослыми будут способство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ение рассказов Валентины Осеевой: «Три сына»,”Волшебное слово”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ассматривание картин, слайдов из серии ”Воспитание культуры поведения”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ыгрывание проблем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лка добрых дел и поступ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суждение послов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гадывание загад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хи помогут поддержать интерес детей к внешнему виду , вызовут желание быть аккуратным , устранять неполадки в одежде. Воспитатель с детьми , рассматривая предметы, необходимые для умывания ,ухода за внешним видом, одеждой, объясняют их назначение , загадывают загадки про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ддержания хорошего настроения у детей, создания положительного отношения ко всему происходящему в группе проведите иг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говорим по телефону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то больше знает вежливых (добрых, ласковых) с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лшебное сло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лучше знает правила поведения на улице и в общественных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ьзуйте чтение художественных произведений, например “Что такое хорошо, что такое плохо”, беседуйте на нравственные темы, разговаривайте о поведении детей в магазине, в театре, на улице, в общественных мес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навыков в старшем дошкольном возрасте проведите конкур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Чистю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ойдоды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жду мальчиками и девоч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непосредственно образовательной деятельности  с детьми воспитатели организуют занятия с дошкольниками в соответствии с сеткой занятий в данной возрастной группе. При подготовке необходимо определить главную цель занятия: будет оно носить развивающий характер или преследовать сугубо обучающую цель. На обучающем занятии дети накапливают необходимый личностный опыт – знания, умения, навыки и привычки познавательной деятельности, а на развивающем, используя приобретенный опыт, самостоятельно добывают зн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написании конспекта НОД ориентируйтесь на такую последователь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занят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групп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(образовательная, воспитательная, развивающая 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методические приемы, используемые на занят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тей на занят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Предварительная рабо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План за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Ход за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Продолжительность за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ыва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1 и 2 младших группах реализуются следующие  задач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Сформировать у  детей культурно – гигиенические навык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алгоритме правильного мытья рук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ультуры поведения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у детей применять имеющиеся знания и навы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м возрасте ставиться следующая задача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контролировать себя и своих сверс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их задач используют такие методы и приемы, как:  показ, объяснение, дидактическая игра, контроль взрослого помощь ребенку, освоение последовательности действий, пример взрослых, положительная оценка, художественное слово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умывании можно использовать потешки и стишки, которые не только сделают умывание приятным, но и будут стимулировать развитие памяти и мышления ребенка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рганизация умывания</w:t>
      </w:r>
      <w:r>
        <w:rPr>
          <w:sz w:val="28"/>
          <w:szCs w:val="28"/>
        </w:rPr>
        <w:t>. Проводится постепенно, небольшими группами. Сначала объясняют детям (напоминают) правила поведения: перед умыванием закатать рукава, хорошо намылить руки, смыть мыло над раковиной, не брызгать водой на пол, отжимать воду с рук над раковиной, поддерживать в умывальной комнате чистоту и порядок. В процессе следят, чтобы у раковины были 2-3 ребенка, чтобы не толкали друг друга. При необходимости делают замечания. Дети должны пользоваться личным полотенцем, аккуратно вешать его на свое мест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яют названия умывальных принадлежностей (мыло, мыльница, полотенце, раковина), цвет, форму, материал (из чего сделана мыльница), другие свойства (вода теплая, холодн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я культурно-гигиенические навыки в процессе умывания, воспитатель должен руководствоваться Программой своей группы, учитывать особенности развития детей, использовать разнообразные приемы руководства их деятельность.</w:t>
      </w:r>
    </w:p>
    <w:p>
      <w:pPr>
        <w:pStyle w:val="Normal"/>
        <w:jc w:val="both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2D2A2A"/>
          <w:sz w:val="28"/>
          <w:szCs w:val="28"/>
        </w:rPr>
        <w:t>Подготовка к прогулке, прогулка</w:t>
      </w:r>
      <w:r>
        <w:rPr>
          <w:rFonts w:cs="Tahoma" w:ascii="Tahoma" w:hAnsi="Tahoma"/>
          <w:b/>
          <w:color w:val="2D2A2A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2D2A2A"/>
          <w:sz w:val="28"/>
          <w:szCs w:val="28"/>
        </w:rPr>
      </w:pPr>
      <w:r>
        <w:rPr>
          <w:rFonts w:cs="Tahoma" w:ascii="Tahoma" w:hAnsi="Tahoma"/>
          <w:b/>
          <w:color w:val="2D2A2A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отправиться на прогулку необходимо навести порядок в группе: собрать игрушки и расставить их по местам, убрать пособия и материалы, которые использовались в непосредственной образовательной деятельности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одеванием воспитатель напоминает детям правила поведения в раздевальной комнате. В данном режимном моменте воспитатель формирует у детей навыки одевания и культуры поведения при одевании, решает широкий круг образовательных задач: название одежды и ее назначение, название деталей одежды и активизация словаря на тему «Одежда». Воспитатель обращает внимание детей на последовательность одевания, а перед выходом на прогулку на внешний вид детей. Если в процессе одевания у кого-либо проявляются очевидные ошибки, воспитатель устраняет их вместе с другими детьми группы, вызывая при этом у детей желание помочь друг другу и пресекая насмешки со стороны сверстников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Организация прогулк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гулки воспитатель способствует организации детьми интересной и разнообразной деятельности. Для этого в наличии должны быть игрушки и вспомогательный инвентарь, правилам обращения с которым воспитатель обучает детей на прогулке или предварительно в группе. Во время прогулки у воспитателя есть возможность понаблюдать за содержанием игр и взаимоотношениями детей и скорректировать их при необходимост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уходом с прогулки дети приводят участок в порядок, собирают выносной материал. Перед входом в детский сад ребята вытирают ноги и приучаются заходить спокойно, не толкаясь, не споря, не мешая друг другу. В раздевалке воспитатель следит процессом переодевания и прививает детям бережное отношение к вещам и навыки аккуратност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одготовка к сну, дневной сон</w:t>
      </w:r>
    </w:p>
    <w:p>
      <w:pPr>
        <w:pStyle w:val="Style15"/>
        <w:spacing w:before="0" w:after="0"/>
        <w:ind w:firstLine="567"/>
        <w:jc w:val="both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! После обеда ни в коем случае не нужно сразу укладывать детей спать. После приема пищи должно пройти не менее 20 минут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Лучше, чтобы период подготовки ко сну был спокойным, уравновешенным. Детям не рекомендуется отвлекаться шумными играми, эмоциональными разговорами. При раздевании воспитатель формирует бережное отношение к вещам, аккуратность. Обстановка в спальне должна быть спокойной и расслабляющей. Нужный настрой, положительное отношение к дневному сну помогут создать нежная колыбельная песня, народные потешки и приговорки. Необходимо проверить: удобно ли дети расположились в своих кроватях, а еще лучше подойти к каждому, поправить одеяло, погладить по голове и пожелать спокойного сна. Так вы покажете ребенку свою любовь и заботу, создадите умиротворенное настроение, способствующее хорошему сну.</w:t>
      </w:r>
    </w:p>
    <w:p>
      <w:pPr>
        <w:pStyle w:val="Style15"/>
        <w:ind w:firstLine="567"/>
        <w:jc w:val="both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стихов и потешек для организации режимных момен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ывание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ем руки чисто, чисто!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ем руки быстро, быстро!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ылом мылим, грязь смываем!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Сухо, сухо вытираем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одичка, водичка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мой мое личи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ы глазки блестел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ы щечки краснел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 смеялся рот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 кусался зубо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х, водичка хорош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роша водичк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купаем малыш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 сияло личико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н, откройся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с, умойся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з, купайся!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Грязь, сдавайся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Ай, лады, лады, лад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боимся мы вод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исто умываемс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етке улыбаемся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да текуча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тя растуче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гуся вода –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дитя худоб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да книзу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дитя кверху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ре-морюш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ребряное доныш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олотой береж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Кран, откройс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ос, умойс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йтесь сраз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а глаза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йся,  шей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рошенько…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уси-лебеди летел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чисто поле залетел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поле баньку отыскал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ебеденка искупали …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Ай, лады, лады, лад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боимся мы воды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истая водич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моет наше личи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моет ладош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мочит нас немнож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исто умываемс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аме улыбаемся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Ежик,  ежи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дай ножи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пи мыльце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ымой рыльц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ня, Машенька и Жень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йте руки хорошеньк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жалейте мыл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 уж стол накрыл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ужно мыться непременн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тром, вечером и днем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д каждою едою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ле сна и перед сно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плою водою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уки чисто мо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сочек мыла я возьм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ладошки я потр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марашка-Кирил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 где же ты ходил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ы на шее лук посадим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пу на ладошках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щеках картошку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плою водою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уки чисто мо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сочек мыла я возьм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ладошки я потр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Чище умойся, воды не жа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удут ладошки снега бе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 такое чистым быть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уки чаще с мылом мыть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рязь убрать из-под ногтей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а постричь их поскор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мываюсь по утра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еще по вечера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исто вымою я уши –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удут уши лучше слушать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чего блестят глаза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мылом умывался 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не еще нужна сноров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ы зубы чистить ловк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ружат волосы с расческой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роша моя прическ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 сегодня утром ран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мывался из-под кран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 и сам теперь умею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мыть личико и ше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вание, причесывание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бираемся гулять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вязали Катеньк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Шарфик полосатеньки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денем на нож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аленки-сапож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пойдем скорей гулять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ыгать, бегать и скакать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ас жевала грушу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ва – умывалась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и – вытиралась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юша к завтраку пошл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юша к ужину пришл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ти коса до пояс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вырони не волос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ти коса не путайс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аму, дочка, слушайс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 мы делаем расческой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не делаем прическу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Что мы делаем расческой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те делаем прическ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тя в зеркало глядит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т вихров – приятный вид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т они сапожк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т с правой нож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т с левой нож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сли дождик пойдет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денем калош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т с правой нож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т с левой нож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вяжу потуже шарф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удем делать снежный шар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Шар покачу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улять хоч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ы не любим неопрятных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причесанных ребят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С ними даже порося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ужиться не хотят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то у нас хороший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то у нас пригожий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анечка – хороши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анечка – пригожий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т и полдник подошел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ли дети все за сто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ы не было бед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помним правила еды: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ши ноги не стучат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ши язычки молчат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 обедом не сор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сорил – так убер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у нас есть лож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лшебные немножк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т – тарелка, вот – ед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сталось и след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моей тарелочк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ыженькая белоч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 она была видн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 съедаю я до дна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Бери ложку, бери хлеб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скорее за обед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хочу есть манную кашу!”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ичала девочка Маша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авильно, - думала каша. –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Хорошая девочка Маш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адим на лож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Капусту, картошку – и спрячем!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пробуй найди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видно на ложке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Капустки, картошки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И нет на тарелке – гляди!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ас обеда подошел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ли деточки за стол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али – почевали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есело ли встали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ишина у пруд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качается вод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шумят камыш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ыпают малыш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тягушечки, потягушеч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перек толстушеч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в ручки хватушеч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в ножки ходушеч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в роток говор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в головку разумо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чь прошл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ноту увел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молчал сверч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ел петушо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ала мамень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крыла ставенку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Здравствуй, солнышко – колоколнышко! ”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чь пришл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ноту привел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дремал петуш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ел сверчо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шла мамень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крыла ставенку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сыпай, бай-бай!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т проснулся петуш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ала курочка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дымайся,  мой друж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ань, мой Юрочк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ят медведи и слон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яц спит и ежи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 вокруг спать должн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ши дети тож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х ты, душечк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х ты, душечк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х ты, бела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я подушечк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тебя ложусь щекой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 тебя держусь рукой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ступает ноч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ы устала, дочк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Ждет тебя кроват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и, дочурка, сладко.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w="11906" w:h="16838"/>
      <w:pgMar w:left="1788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title">
    <w:name w:val="ntitl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58:00Z</dcterms:created>
  <dc:creator>User</dc:creator>
  <dc:description/>
  <cp:keywords/>
  <dc:language>en-US</dc:language>
  <cp:lastModifiedBy>Алёна</cp:lastModifiedBy>
  <cp:lastPrinted>2013-11-22T09:20:00Z</cp:lastPrinted>
  <dcterms:modified xsi:type="dcterms:W3CDTF">2020-09-07T19:53:00Z</dcterms:modified>
  <cp:revision>30</cp:revision>
  <dc:subject/>
  <dc:title>Режим – это начно обоснованный распорядок жизни , предусматривающий рациональное распределение во времени и последовательность различных видов деятельности и отдыха </dc:title>
</cp:coreProperties>
</file>