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ород Северобайкальск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рганизации тематического д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вила дорожного движения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 развития ребёнка - детский сад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разработана согласно Федеральным государственным образовательным стандартам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 примерной общеобразовательной программы «От рождения до школы»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 редакцией Н.Е.Вераксы, Т.С. Комаровой, М.А. Васильевой.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и: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заведующего по воспитательно-методической работе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 Светлана Леонидов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73275</wp:posOffset>
            </wp:positionH>
            <wp:positionV relativeFrom="margin">
              <wp:posOffset>6292850</wp:posOffset>
            </wp:positionV>
            <wp:extent cx="1837690" cy="2063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байкальс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Тема дня: </w:t>
      </w:r>
      <w:r>
        <w:rPr>
          <w:rFonts w:cs="Times New Roman" w:ascii="Times New Roman" w:hAnsi="Times New Roman"/>
          <w:sz w:val="27"/>
          <w:szCs w:val="27"/>
        </w:rPr>
        <w:t>Правила дорожного движ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бразовательная область: </w:t>
      </w:r>
      <w:r>
        <w:rPr>
          <w:rFonts w:cs="Times New Roman" w:ascii="Times New Roman" w:hAnsi="Times New Roman"/>
          <w:sz w:val="27"/>
          <w:szCs w:val="27"/>
        </w:rPr>
        <w:t>Безопасность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Цель: 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Развитие основ безопасности жизнедеятельности у дошкольников старшего возраста на основе интеграции образовательных областей и организации разных видов деятельности воспитанников.</w:t>
      </w:r>
    </w:p>
    <w:p>
      <w:pPr>
        <w:pStyle w:val="NoSpacing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2"/>
        <w:shd w:fill="auto" w:val="clear"/>
        <w:tabs>
          <w:tab w:val="clear" w:pos="708"/>
          <w:tab w:val="left" w:pos="1136" w:leader="none"/>
        </w:tabs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Интеграция образовательных областей: </w:t>
      </w:r>
    </w:p>
    <w:p>
      <w:pPr>
        <w:pStyle w:val="2"/>
        <w:shd w:fill="auto" w:val="clear"/>
        <w:tabs>
          <w:tab w:val="clear" w:pos="708"/>
          <w:tab w:val="left" w:pos="1136" w:leader="none"/>
        </w:tabs>
        <w:spacing w:lineRule="auto" w:line="240" w:before="0" w:after="0"/>
        <w:rPr/>
      </w:pPr>
      <w:r>
        <w:rPr/>
        <w:t>коммуникативно-личностное развитие;</w:t>
      </w:r>
    </w:p>
    <w:p>
      <w:pPr>
        <w:pStyle w:val="2"/>
        <w:shd w:fill="auto" w:val="clear"/>
        <w:tabs>
          <w:tab w:val="clear" w:pos="708"/>
          <w:tab w:val="left" w:pos="1136" w:leader="none"/>
        </w:tabs>
        <w:spacing w:lineRule="auto" w:line="240" w:before="0" w:after="0"/>
        <w:rPr/>
      </w:pPr>
      <w:r>
        <w:rPr/>
        <w:t>познавательно-речевое развитие;</w:t>
      </w:r>
    </w:p>
    <w:p>
      <w:pPr>
        <w:pStyle w:val="2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/>
      </w:pPr>
      <w:r>
        <w:rPr/>
        <w:t>художественно-эстетическое развитие;</w:t>
      </w:r>
    </w:p>
    <w:p>
      <w:pPr>
        <w:pStyle w:val="2"/>
        <w:shd w:fill="auto" w:val="clear"/>
        <w:tabs>
          <w:tab w:val="clear" w:pos="708"/>
          <w:tab w:val="left" w:pos="1141" w:leader="none"/>
        </w:tabs>
        <w:spacing w:lineRule="auto" w:line="240" w:before="0" w:after="0"/>
        <w:rPr/>
      </w:pPr>
      <w:r>
        <w:rPr/>
        <w:t>физическое развитие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Виды детской деятельности: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оммуникативная, познавательная, игровая, двигательная. </w:t>
      </w:r>
    </w:p>
    <w:p>
      <w:pPr>
        <w:pStyle w:val="Style16"/>
        <w:shd w:fill="FFFFFF" w:val="clear"/>
        <w:rPr/>
      </w:pPr>
      <w:r>
        <w:rPr>
          <w:b/>
          <w:sz w:val="27"/>
          <w:szCs w:val="27"/>
        </w:rPr>
        <w:t>Методы:</w:t>
      </w:r>
      <w:r>
        <w:rPr>
          <w:sz w:val="27"/>
          <w:szCs w:val="27"/>
        </w:rPr>
        <w:t xml:space="preserve"> словесные, наглядные, практические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7"/>
          <w:szCs w:val="27"/>
        </w:rPr>
        <w:t>Приемы:</w:t>
      </w:r>
      <w:r>
        <w:rPr>
          <w:rFonts w:cs="Times New Roman" w:ascii="Times New Roman" w:hAnsi="Times New Roman"/>
          <w:sz w:val="27"/>
          <w:szCs w:val="27"/>
        </w:rPr>
        <w:t xml:space="preserve"> рассматривание иллюстраций, проведение подвижных и дидактических игр, чтение стихотворений и загадок, сюрпризный момент. </w:t>
      </w:r>
    </w:p>
    <w:p>
      <w:pPr>
        <w:pStyle w:val="NoSpacing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444444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раммное содержание:</w:t>
      </w:r>
    </w:p>
    <w:p>
      <w:pPr>
        <w:pStyle w:val="NoSpacing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 xml:space="preserve">Обучающие: 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- учить детей правилам дорожного движения,  правилам поведения в общественном месте.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- закрепить представления детей о предназначении светофора (для пешеходов и для транспорта) и его сигналах;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-развивать у детей знаний, умений и навыков безопасного поведения на дорогах и улицах города</w:t>
      </w:r>
      <w:r>
        <w:rPr>
          <w:rFonts w:cs="Times New Roman" w:ascii="Times New Roman" w:hAnsi="Times New Roman"/>
          <w:color w:val="444444"/>
          <w:sz w:val="27"/>
          <w:szCs w:val="27"/>
        </w:rPr>
        <w:t xml:space="preserve">, </w:t>
      </w:r>
    </w:p>
    <w:p>
      <w:pPr>
        <w:pStyle w:val="NoSpacing"/>
        <w:rPr/>
      </w:pPr>
      <w:r>
        <w:rPr>
          <w:rFonts w:cs="Times New Roman" w:ascii="Times New Roman" w:hAnsi="Times New Roman"/>
          <w:color w:val="444444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развитие речи и обогащение словаря (перекрёсток, правила дорожного движения, регулировщик)</w:t>
      </w:r>
    </w:p>
    <w:p>
      <w:pPr>
        <w:pStyle w:val="NoSpacing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 xml:space="preserve">Развивающие: 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- развивать познавательную активность старших дошкольников;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-  развивать у детей элементарный самоконтроль, способность к саморегуляции своих действий;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 двигательных умений и навыков,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- развитие психических процессов: внимание, память, мышление( анализ), речь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Воспитательные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- воспитывать культуру общения, эмоциональной отзывчивости и доброжелательности к людям, желание придти на помощь. </w:t>
      </w:r>
    </w:p>
    <w:p>
      <w:pPr>
        <w:pStyle w:val="NoSpacing"/>
        <w:rPr>
          <w:rFonts w:ascii="Times New Roman" w:hAnsi="Times New Roman" w:cs="Times New Roman"/>
          <w:color w:val="444444"/>
          <w:sz w:val="27"/>
          <w:szCs w:val="27"/>
        </w:rPr>
      </w:pPr>
      <w:r>
        <w:rPr>
          <w:rFonts w:cs="Times New Roman" w:ascii="Times New Roman" w:hAnsi="Times New Roman"/>
          <w:color w:val="444444"/>
          <w:sz w:val="27"/>
          <w:szCs w:val="27"/>
        </w:rPr>
      </w:r>
    </w:p>
    <w:p>
      <w:pPr>
        <w:pStyle w:val="NoSpacing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ловарная работа: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-существительные: транспорт, такси, автобус, троллейбус, трамвай, переход, знаки, светофор, стоянка, опасность, пассажир, пешеходный переход, тротуар, регулировщик, перекрёсток;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глаголы: ехать, идти, стоять, переходить, ждать, прыгать;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илагательные: проезжая часть улицы, красный, жёлтый, зелёный.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Ход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овина дня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лечение внимания воспитанников к теме дня, актуализация знаний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дня приемной выставляется макет светофора с зелённым сигналом, который должны увидеть. После проведения утренних режимных моментов проводится беседа.  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гда вы пришли в детский сад, что необычного вы заметили в приемной? (светофор)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где вы видели светофоры в нашем городе?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чего служат светофоры?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егодня у нас будет проходить день, под названием  «Знатоки правил дорожного движения». Мы будем путешествовать по разным местам. В конце дня самые внимательные, самые активные получат удостоверения «Знатоков правил дорожного движения»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тренняя гимнастика «Регулировщик» (в игровой форме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 узнавать и понимать сигналы регулировщика,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репление двигательных умений и навыков,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и укреплять мышцы  рук, ног, плечевого пояса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: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: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не работает светофор на дорогах, помогает управлять движением машин и пешеходов человек- регулировщик. Он подает сигналы для  водителей с помощью движений рук, сигналов. Я - регулировщик, вам необходимо правильно выполнить сигналы, которые я вам буду показывать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упражнение «Сигналы регулировщика» - повороты на месте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показывает с помощью рук и указательного жезла повороты в определённую сторону – дети должны правильно выполнить поворот.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упражнение «Мы пешеходы»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ходьба на месте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дьба, высоко поднимая колени, чередовать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ходьба с остановкой по сигналу; с обычной ходьбой,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дьба спиной вперед;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г непрерывный 2 мин;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дьба обычная;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упражнение «Узнай упражнение»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оказывает рисунок – схему с изображением движения. Дети его выполняют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Потягивание – 10 раз.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е  положение: ноги на ширине плеч, руки за голову;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 2. руки вверх, потянуться, прогнуться встать на носки / вдох /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- 4. исходное  положение / выдох /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Сгибание ног - 10 раз.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ое  положение – основная  стойка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-2. присесть, руки вверх /выдох/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-4. исходное  положение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Наклоны вперед – назад 8 раз.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е  положение – ноги на ширине плеч, руки за голову;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клоны вперед, руки назад / выдох /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исходное  положение / вдох /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клоны вперед, руки назад / выдох /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исходное  положение / вдох /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V. Сгибание и разгибание рук - 8 раз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е  положение – основная  стойк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уки к плечам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исходное  положение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уки к плечам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исходное  положение. Темп средний, дыхание произвольное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Поднимание прямых ног– 8 раз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ое  положение - упор сидя сзади,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-2. поднять ноги /выдох/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-4. опустить / вдох / в 2 приема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. – Бревнышко - 8 раз.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е  положение – лежа на животе, руки и ноги вытянуты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-6 качаться вправо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-12 качаться влево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I. Прыжки с поворотами на 90 градусов-2 раза по 30 прыжков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– 3 прыжки на двух ногах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- поворот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III упражнение «Мы пешеходы»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дьба на месте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трак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Формирование целостной картины мир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огащение, закрепление сло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общеупотребительной лексики (названия предметов, признаков и качеств, действий, процессов и др.)</w:t>
      </w:r>
    </w:p>
    <w:p>
      <w:pPr>
        <w:pStyle w:val="NoSpacing"/>
        <w:rPr>
          <w:rStyle w:val="C0c11"/>
          <w:rFonts w:ascii="Times New Roman" w:hAnsi="Times New Roman" w:cs="Times New Roman"/>
          <w:sz w:val="28"/>
          <w:szCs w:val="28"/>
        </w:rPr>
      </w:pPr>
      <w:r>
        <w:rPr>
          <w:rStyle w:val="C0c11"/>
          <w:rFonts w:cs="Times New Roman" w:ascii="Times New Roman" w:hAnsi="Times New Roman"/>
          <w:sz w:val="28"/>
          <w:szCs w:val="28"/>
        </w:rPr>
        <w:t>- активизация словаря, увеличение количественного словар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C0c11"/>
          <w:rFonts w:cs="Times New Roman" w:ascii="Times New Roman" w:hAnsi="Times New Roman"/>
          <w:sz w:val="28"/>
          <w:szCs w:val="28"/>
        </w:rPr>
        <w:t>- развитие диалогической речи в процессе рассматривания картины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ассматривание демонстрационных картин, проведение беседы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вставить наименование картин)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 на эту картину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Что изображено на картин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здесь переходов?  Покажите их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колько здесь пешеходов? Посчитайте. Покажите цифру, обозначающее это числ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пешеходы переходят дорогу? (по пешеходному переходу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то-нибудь из вас видел, как переходят дорогу в другом месте? Где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 обозначается пешеходный переход на проезжей части? (разметкой «зебра»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тороны зебры должны придерживаться пешеходы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то расскажет рассказ по этой картине? (обобщающий, заключительный рассказ одного –двух детей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наш город? (Северобайкальск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ется город от посёлка? (много машин, многоэтажные дома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ие машины можно встретить на дорогах нашего города? (такси, легковые, грузовые, автобусы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ие здания в нашем городе самые интересные? (вокзал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пересечение дорог? (перекрёсток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Что располагается возле перекрёстка, чтобы регулировать движение машин? (светофор)- - Если светофор не работает, то кто помогает регулировать движение машин? (регулировщик)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Мы с вами живем в небольшом, но очень красивом и современном городе, который называется Северобайкальск. В нем много высоких домов, широких улиц, дорог, по которым ходит большое количество транспорта. И в таком городе пешеходу, не знающему правил дорожного движения, ходить по улицам очень опасно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Физ. минутка «Светофор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у воспитателя три сигнала светофора (круги красного, жёлтого, зелёного цвета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означает каждый цвет светофора?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Когда воспитатель показывает сигнал красного цвета - дети должны стоять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желтого цвета -  дети прыгаю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лёного цвета – дети шагают на мест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) Сюрпризный момент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(Раздается стук в дверь, входит сказочный герой - Нафания)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Нафан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Нафаня! 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Нафаня:</w:t>
      </w:r>
      <w:r>
        <w:rPr>
          <w:rFonts w:cs="Times New Roman" w:ascii="Times New Roman" w:hAnsi="Times New Roman"/>
          <w:sz w:val="28"/>
          <w:szCs w:val="28"/>
        </w:rPr>
        <w:t xml:space="preserve"> О-о-о, я смотрю, вы опять чем-то занимаетесь. Ну, молодцы, всегда в этой группе дети чем-то заняты: то рисуют, то лепят, то сказки читают, то к праздникам готовятся. А сегодня что делаете?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Нафаня:</w:t>
      </w:r>
      <w:r>
        <w:rPr>
          <w:rFonts w:cs="Times New Roman" w:ascii="Times New Roman" w:hAnsi="Times New Roman"/>
          <w:sz w:val="28"/>
          <w:szCs w:val="28"/>
        </w:rPr>
        <w:t xml:space="preserve"> Мы с ребятами вспоминаем правила дорожного движения. Потому что наши дети скоро пойдут в школу и будут сами переходить улицу без помощи взрослых. А для этого нужно знать и соблюдать правила дорожного движения.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Нафаня:</w:t>
      </w:r>
      <w:r>
        <w:rPr>
          <w:rFonts w:cs="Times New Roman" w:ascii="Times New Roman" w:hAnsi="Times New Roman"/>
          <w:sz w:val="28"/>
          <w:szCs w:val="28"/>
        </w:rPr>
        <w:t xml:space="preserve"> Ой, а можно и я останусь. Мне тоже нужны эти правила. Я тоже буду готовиться к школе, я ведь совсем еще молодой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рошо, </w:t>
      </w:r>
      <w:r>
        <w:rPr>
          <w:rFonts w:cs="Times New Roman" w:ascii="Times New Roman" w:hAnsi="Times New Roman"/>
          <w:i/>
          <w:sz w:val="28"/>
          <w:szCs w:val="28"/>
        </w:rPr>
        <w:t>Нафаня</w:t>
      </w:r>
      <w:r>
        <w:rPr>
          <w:rFonts w:cs="Times New Roman" w:ascii="Times New Roman" w:hAnsi="Times New Roman"/>
          <w:sz w:val="28"/>
          <w:szCs w:val="28"/>
        </w:rPr>
        <w:t xml:space="preserve">, оставайся. Мы всегда рады тебе помочь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фаня:</w:t>
      </w:r>
      <w:r>
        <w:rPr>
          <w:rFonts w:cs="Times New Roman" w:ascii="Times New Roman" w:hAnsi="Times New Roman"/>
          <w:sz w:val="28"/>
          <w:szCs w:val="28"/>
        </w:rPr>
        <w:t xml:space="preserve"> А я пришёл не с простыми руками, я же запасливый, домовитый - пришёл с мешком, а вот что там я и сам не знаю, забыл - склероз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Давайте узнаем, для этого надо разгадать загадк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4. Дидактическая игра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Нафаня</w:t>
      </w:r>
      <w:r>
        <w:rPr>
          <w:rFonts w:cs="Times New Roman" w:ascii="Times New Roman" w:hAnsi="Times New Roman"/>
          <w:sz w:val="28"/>
          <w:szCs w:val="28"/>
        </w:rPr>
        <w:t xml:space="preserve"> читает стихи-загадки. После того как дети отгадают, достаёт предмет и проводит бесед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удо-палочка, 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знакома, всем видна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м заметна, а под вечер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утри освещена.(жезл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 вы догадалис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чего нужен жезл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нем и ночью я горю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сигналы подаю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три цвета у меня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Как зовут меня, друзья?               ( Светофор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служат светофоры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полагаю светофоры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игналы есть у светофор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и обозначаю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тот конь не ест овса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место ног два колес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верхом и мчись на нём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Только лучше правь рулём.         (Велосипед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должны ездить велосипедисты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детям выезжать на дорогу на велосипедах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4. Что за чудо - синий до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светлые круго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обувь из резины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 питается бензином.                    (Автобус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автобус отличается от легковой машины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ужно вести себя в автобусе?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Нафаня:</w:t>
      </w:r>
      <w:r>
        <w:rPr>
          <w:rFonts w:cs="Times New Roman" w:ascii="Times New Roman" w:hAnsi="Times New Roman"/>
          <w:sz w:val="28"/>
          <w:szCs w:val="28"/>
        </w:rPr>
        <w:t xml:space="preserve">  - И всё то, вы знаете. Я так люблю наш город, очень уж он красивый. Да вот ни одной картины с изображением нашего города у меня нет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оможем </w:t>
      </w:r>
      <w:r>
        <w:rPr>
          <w:rFonts w:cs="Times New Roman" w:ascii="Times New Roman" w:hAnsi="Times New Roman"/>
          <w:i/>
          <w:sz w:val="28"/>
          <w:szCs w:val="28"/>
        </w:rPr>
        <w:t>Нафане</w:t>
      </w:r>
      <w:r>
        <w:rPr>
          <w:rFonts w:cs="Times New Roman" w:ascii="Times New Roman" w:hAnsi="Times New Roman"/>
          <w:sz w:val="28"/>
          <w:szCs w:val="28"/>
        </w:rPr>
        <w:t xml:space="preserve"> и сделаем картину нашего город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5.Художественно-изобразительная деятельность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( интеграция  художественно-изобразительных видов деятельности: аппликации, рисования, безопасности).  Коллективная работ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воспитывать у детей интерес к окружающем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наблюдательность (передавать в    аппликации различные по высоте дома),  - учить разрезать полоску, сложенную в несколько раз, для окон дома, располагать окна на одном уровне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детей вырезывать деревья симметрично; вырезывать силуэты машин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закреплять умение работать в коллектив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> прямоугольники из цветной бумаги, полоски голубого цвета, прямоугольники черного цвета, квадраты из цветной бумаги, прямоугольники из цветной бумаги с начертанными силуэтами машин, клей, кисточка для клея, клеенка, подставка для кисточек, салфетки, ножниц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> готовая заготовка с изображением улицы города без изображения деталей (домов,машин,деревьев)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с вами изобразим наш город необычным способом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Перед вами незаконченное изображение Северобайкальска.(заготовка для коллективной работы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их изображений здесь не хватает? (Домов, машин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Правильно, нам нужно построить дома, сделать машины и посадить деревь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Дома, деревья, машины – мы сделаем с помощью аппликации, а небо, солнце и другие предметы дорисуем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Но для начала нашей работы давайте разделимся на три подгруппы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ервая подгруппа - будет вырезывать дом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одгруппа - будет вырезывать транспор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подгруппа – вырежет деревья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Чтобы сделать дома, нужно взять большой прямоугольник любого цвета и полоску. Полоску сложить в несколько раз, а потом разложить и по линиям сгиба разрезать полоску – это будут окошки, потом взять черную полоску и срезать у нее углы с одной стороны – это будет крыша, затем детали склеить вместе и наклеить на большой лист бумаг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подгруппа может приступать к работ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Вторая подгруппа может приступать к вырезанию транспорта. Для этого у вас на столе лежат прямоугольники из  них вы вырежете силуэты машин, черные квадратики из которых вы вырежете колеса и полоски для окон. Можете приступать  к работе вторая подгрупп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Третья подгруппа – вырезает деревья по шаблону: надо приложить шаблон, аккуратно обвести с обратной стороны листа цветной бумаги и вырезать. Третья подгруппа может приступить к работ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(В ходе выполнения работы воспитатель напоминает, как нужно работать с ножницами и клеем. Контролирует выполнение работы детьми.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о ходу выполнения работы дети приклеивают свои изображения на общий лист – заготовку. Дополняют коллективную работу аппликацию изображения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фаня</w:t>
      </w:r>
      <w:r>
        <w:rPr>
          <w:rFonts w:cs="Times New Roman" w:ascii="Times New Roman" w:hAnsi="Times New Roman"/>
          <w:sz w:val="28"/>
          <w:szCs w:val="28"/>
        </w:rPr>
        <w:t xml:space="preserve"> в ходе помогает ребятам. По окончанию работы воспитатель с детьми вручает изображение Нафане. (герой благодарит и уходи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Целевая прогулк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дополнить представления детей об улице новыми сведениями, закрепить знания детей о дорожном знаке «Дети», пешеходном переходе и о правилах перехода улицы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 д</w:t>
      </w:r>
      <w:r>
        <w:rPr>
          <w:rFonts w:cs="Times New Roman" w:ascii="Times New Roman" w:hAnsi="Times New Roman"/>
          <w:sz w:val="28"/>
          <w:szCs w:val="28"/>
        </w:rPr>
        <w:t>ва красных флажка (для движения по улице)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ый момент перед прогулкой. Сюрпризный момент.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а Нафаня что-то забыл! (показывает дорожные знаки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это? (дорожные знаки)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Давайте повторим их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рассматривают переносные дорожные знаки и называют их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шеходный переход»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ункт первой медицинской помощи»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втозаправочная станция»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ункт питания»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лефон»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то стоянки»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Сегодня я познакомлю вас с новым знаком. Он треугольной формы. Нарисованы на нем два человека. Называется он «Дети». Обозначает: где-то рядом находится школа или другое детское учреждение. Этот знак будет вашим помощником, здесь пешеходу и водителю надо быть внимательными. Сейчас мы с вами пойдём на прогулку и увидим этот знак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будем идти возле дороги, давайте повторим, как нужно себя вести во время экскурси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(Беседа по правилам поведения на экскурсии. Сбор на прогулку. Выход.)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о времени года: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сейчас время года? (осен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изнаки осен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сейчас пешеходы. В пешеходном деле самое главное и трудное — переходить улицу. Вот и ответьте мне, пожалуйста, на вопрос: где пешеходы должны переходить улицу? (Дети отвечают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улицу надо переходить в строго определенном месте. Как называется это место? (пешеходный переход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Правильно! Вот эта полосатая дорожка и есть пешеходный переход. Его еще можно назвать «зеброй». А почему кто догадался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ведь у пешеходов есть помощники при переходе улицы. Вспомните дорожный знак, с которым мы сегодня познакомились. Как его название? Что он обозначае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играть на проезжей части дороги? Почему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часть дороги, предназначенная для пешеходов? (тротуар)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звращение с целевой прогулки).</w:t>
      </w:r>
    </w:p>
    <w:p>
      <w:pPr>
        <w:pStyle w:val="NoSpacing"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1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овина дня.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идактическая игра «Знайки»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вязной монологической речи,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словаря (бензовоз, снегоуборочная машина, бетономешалка и др)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ышления, внимания.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оспитатель задаёт вопросы, дети отвечают полным ответом.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) Расскажи, что нужно делать, когда горит красный (жёлтый, зелёный) сигнал светофора.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ую машину нужно пропустить на дороге первой и почему?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ответов: 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снегоуборочная и скорая помощь; 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жарная, бетономешалка и бензовоз;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) грузовик, аварийная и молоковоз.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и, для чего нужны: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Фара, тормоза, багажник, руль, ветровое стекло, правила дорожного движения.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ое слово не подходит?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, пешеходный, пеший, успешный.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, колёсико, колос, колёсный.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) Отгадай загадку и объясни, что помогло тебе её отгадать.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 подушка круглая, наволочка резиновая,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пуха и пера – воздух. (Колесо)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ончи предложения: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– это тот, кто…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щик – это…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ёр – это…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тчик – это…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 – это…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 – это…</w:t>
      </w:r>
    </w:p>
    <w:p>
      <w:pPr>
        <w:pStyle w:val="NoSpacing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ндуктор – это…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то общего и чем отличаются?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осипед и мотоцикл.</w:t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южетно-ролевая игра «Путешествие в автобусе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закрепление знаний о труде водителя и кондуктора, обучение детей реализации игрового замысла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комство с правилами поведения в автобусе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развитие инициативности в игре, коммуникативных и творческих способност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положительных взаимоотношений между детьм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взаимодействовать со сверстниками и чередовать разные виды деятельности.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Игровой материал:</w:t>
      </w:r>
      <w:r>
        <w:rPr>
          <w:rFonts w:cs="Times New Roman" w:ascii="Times New Roman" w:hAnsi="Times New Roman"/>
          <w:sz w:val="28"/>
          <w:szCs w:val="28"/>
        </w:rPr>
        <w:t xml:space="preserve">  детские стульчики, руль, куклы, деньги, билеты, кошельки, сумка для кондуктора.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Игровые роли:</w:t>
      </w:r>
      <w:r>
        <w:rPr>
          <w:rFonts w:cs="Times New Roman" w:ascii="Times New Roman" w:hAnsi="Times New Roman"/>
          <w:sz w:val="28"/>
          <w:szCs w:val="28"/>
        </w:rPr>
        <w:t xml:space="preserve"> водитель, кондуктор, пассажир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вы любите путешествовать?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одится беседа,  в ходе которой предлагаются различные виды транспорта, выбирается автобус. </w:t>
        <w:br/>
        <w:t xml:space="preserve">2. Воспитатель вместе с детьми строит автобус (из детских стульчиков). </w:t>
        <w:br/>
        <w:t xml:space="preserve">3. Выбор водителя и кондуктора. (дети берут необходимые атрибуты, пассажиры рассаживаются)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Беседа о правилах поведения пассажиров в общественном транспорте.</w:t>
        <w:br/>
        <w:t xml:space="preserve">5.Обыгрывается ситуация обилечивания. Кондуктор предлагает приобрести билеты, а пассажиры расплачиваются предметами заместителями или воображаемыми монетками. 6. Автобус отправляется в дорогу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7. Педагог предлагает спеть песню. Д е т и ( поют 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едем, едем, едем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лекие края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е сосед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е друзь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-та-та! Тра-та-та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езем с собой кот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жика, собаку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ьку-забияку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ьяну, попугая —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мпания какая! (2 раза 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 ни был труден путь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 дороге вежлив будь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старшим или стары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ть не позабуд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ьнейшее руководство этой игрой должно быть направлено на её усложн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пути автобус делает остановки, у пассажиров появляется цель поездки, которая определяет собой их поступки (в зависимости от цели поездки они или собирают в лесу грибы, ягоды, рвут цветы или загорают и купаются в реке, или идут на работу, или заходят в магазин сделать покупки и т. д.). </w:t>
        <w:br/>
        <w:t>9. Обыгрывание «возвращения в детский сад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ведение и</w:t>
      </w:r>
      <w:r>
        <w:rPr>
          <w:rFonts w:cs="Times New Roman" w:ascii="Times New Roman" w:hAnsi="Times New Roman"/>
          <w:b/>
          <w:sz w:val="28"/>
          <w:szCs w:val="28"/>
        </w:rPr>
        <w:t>тог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ая была тема дня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О чем мы сегодня говорил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авила дорожного движения вы запомнил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запомнилось больше всего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вы молодцы и заслуженно получаете удостове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Знатоков правил дорожного движения»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р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достоверений «Знатоков правил дорожного движения»)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C0c11">
    <w:name w:val="c0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80" w:before="66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3:43:00Z</dcterms:created>
  <dc:creator>Admin</dc:creator>
  <dc:description/>
  <cp:keywords/>
  <dc:language>en-US</dc:language>
  <cp:lastModifiedBy>ТЕРЕМОК</cp:lastModifiedBy>
  <cp:lastPrinted>2013-09-16T14:46:00Z</cp:lastPrinted>
  <dcterms:modified xsi:type="dcterms:W3CDTF">2020-09-07T00:28:00Z</dcterms:modified>
  <cp:revision>22</cp:revision>
  <dc:subject/>
  <dc:title>Муниципальное бюджетное</dc:title>
</cp:coreProperties>
</file>