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КДОУ «Детский сад № 401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сберегающие технологии в логопедической работе с детьми с нарушением зр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  <w:t>ПАЛЬЧИКОВАЯ ГИМНАСТ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67200" cy="3107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 – логопед: Е.В. Бабушки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>«Фруктовая ладошк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пальчик — апельсин, он, конечно, не оди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поочередно разгибаем пальчики кулачка, начиная с большого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пальчик – слива, вкусная, красива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пальчик — абрикос, высоко на ветке ро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пальчик — груша, просит: «Ну-ка, скушай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показываем ладошками вокруг себя и на себя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>«Засолка капусты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капусту рубим, рубим, 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 (прямые движения кистями рук вверх-вниз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морковку трем, трем,    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ребенок трет кулачком о кулачок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капусту солим, солим,  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имитируем пальцами посыпания солью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капусту жмем, жмем.     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ребенок сжимает и разжимает пальчики обеих рук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>«Белк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дит белка на тележк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спинку выпрямить, голову поднять, согнутые кисти рук прижат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груди, как лапоч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ает она ореш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сичке-сестричке,    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правой рукой загибать по очереди пальцы на             лево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робью, синичк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шке толстопятому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иньке усатом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у в зобок,      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погладить себя по горлу сверху вниз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у в платок,   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протянуть вперед две ладони вмест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у в лапочку. 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протянуть вперед ладонь, сложив в виде ложечк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карь, пекарь, из муки      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выполняем круговые движения ладоням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еки нам колобки.            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имитируем скатывание колобк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сушки — Ванюшке,             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поочередно соединяем большие пальцы обеих рук с остальными пальцами – упражнение «колечки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баранки – Танюшк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бублики – Миш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калачи – Маришк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>«Мы во двор пошли гулять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, два, три, четыре,           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загибаем пальчики по одному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во двор пошли гулять.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«идут» по столу указательным и средним пальчикам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бу снежную лепили,           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лепим комочек двумя ладошкам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тичек крошками кормили,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«крошим хлебушек» всеми пальчикам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горки мы потом катались, 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ведем указательным пальчиком правой руки по ладошке левой рук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еще в снегу валялись.         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кладем  ладошки на стол то одной, то другой стороно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в снегу домой пришли.  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отряхиваем ладошк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ъели суп и спать пошли.    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выполняем движения воображаемой ложкой, а затем кладем ручку под щечку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>«Это звер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зверей четыре лапы.              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поднимаем и опускаем 4 пальца на ручках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ти могут поцарапать.      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пальцы двигаются как коготк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лицо у них, а морда.             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соединить пальчики двух рук, образовав шарик, по очереди разъединять пальчики, опуская их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вост, усы, а носик мокрый. 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волнообразные движения рукой, «рисуем» усы, круговые движения пальцем по кончику нос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, конечно, ушки                        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растираем ладошками свои ушк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на макушке.                  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массажируем две точки темени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хо-тихо, еле-еле                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возьмите ребенка за руки и покружитесь с ним, постепенно ускоряя темп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ертелись карусе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отом, потом,пото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бегом,бегом, бег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ше-тише, не спешите,       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замедляйте темп движения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усель останови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, два, раз, два,                  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остановитесь и хлопните в ладошк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и кончилась игр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>«Машины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улице нашей           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двигайтесь из одного конца комнаты в другой, держа в руках воображаемый рул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шины, маши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шины-малютк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шины больш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шат грузовые,         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двигайтесь в противоположную сторону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ырчат легковы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ропятся,мчатся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будто живы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айничек           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ребенок чертит руками перед собой в воздухе 2 параллельные линии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 крышечкой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рышечка          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ребенок чертит руками перед собой в воздухе горизонтальную линию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 шишечко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Шишечка           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ребенок сжимает ручку в кулак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 дырочко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 дырочки       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указательным и большими пальчиками показывает дырочку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дет пар.        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ребенок показывает ручками идущий пар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ку в тесто замесили,          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>(с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жимаем и разжимаем пальчик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из теста мы слепили:         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ребенок имитирует «лепку» ладошкам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рожки и плюшки,               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поочередно разгибаем пальчики, начиная с мизинц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добные ватрушк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лочки, калачи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теперь печем в печи.     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обе ладошки разворачиваем вверх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вкусно!                      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>       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поглаживаем животик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>«Семья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па, мама, брат и я –          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ребенок загибает пальцы на левой рук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месте дружная семья.        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ребенок показывает крепко сжатый кулачок рук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, два, три, четыре,           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левой ручкой ребенок загибает по одному пальчику на правой ладошк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живем в одной квартире.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ребенок показывает крепко сжатый кулачок руки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>«Апельсин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делили апельсин,           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ребенок сжимает и разжимает кулачк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о нас, а он оди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 долька для ежа,              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поочередно загибаем пальчики, начиная с мизинц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 долька для чиж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 долька для котя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 долька для утя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елили все, ура!                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поднимает вверх руки  с разведенными пальцам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, а волку кожура.              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показываем вытянутые вперед ладошк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сердит на нас – бед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бегайся, кто куда!           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пальчиками барабаним по столу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стул: сиденье, спинка.             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прямые пальчики правой ладошки смотрят вверх, пальцы левой руки сжаты в кулаки соединены с ладонью правой  руки, получился стульчик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на спинке две картинки.           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показываем 2 пальца на правой рук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еще четыре ножки,                     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показываем по 2 пальца на обеих руках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сидеть под стулом кошке.  </w:t>
      </w:r>
      <w:r>
        <w:rPr>
          <w:rFonts w:eastAsia="Times New Roman" w:cs="Times New Roman" w:ascii="Times New Roman" w:hAnsi="Times New Roman"/>
          <w:iCs/>
          <w:color w:val="008000"/>
          <w:sz w:val="28"/>
          <w:szCs w:val="28"/>
          <w:lang w:eastAsia="ru-RU"/>
        </w:rPr>
        <w:t>(приседаем и делаем из ладошек ушки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полняются сидя или стоя</w:t>
      </w:r>
    </w:p>
    <w:p>
      <w:pPr>
        <w:pStyle w:val="Normal"/>
        <w:spacing w:lineRule="auto" w:line="240" w:before="8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0" w:name="1"/>
      <w:r>
        <w:rPr>
          <w:rFonts w:eastAsia="Times New Roman" w:cs="Times New Roman" w:ascii="Times New Roman" w:hAnsi="Times New Roman"/>
          <w:b/>
          <w:bCs/>
          <w:color w:val="003399"/>
          <w:sz w:val="28"/>
          <w:szCs w:val="28"/>
          <w:lang w:eastAsia="ru-RU"/>
        </w:rPr>
        <w:t>Упражнение 1</w:t>
      </w:r>
      <w:bookmarkEnd w:id="0"/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жимание пальцев в кулак и разжимание (по 20 раз)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донями вверх;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донями вниз;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их рук одновременно;</w:t>
      </w:r>
    </w:p>
    <w:p>
      <w:pPr>
        <w:pStyle w:val="Normal"/>
        <w:numPr>
          <w:ilvl w:val="0"/>
          <w:numId w:val="9"/>
        </w:numPr>
        <w:spacing w:lineRule="auto" w:line="240" w:before="0" w:after="28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й и левой рукой по очеред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ется с силой, в сжатом положении фиксируется 2-3 секунды.</w:t>
      </w:r>
    </w:p>
    <w:p>
      <w:pPr>
        <w:pStyle w:val="Normal"/>
        <w:spacing w:lineRule="auto" w:line="240" w:before="8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1" w:name="2"/>
      <w:r>
        <w:rPr>
          <w:rFonts w:eastAsia="Times New Roman" w:cs="Times New Roman" w:ascii="Times New Roman" w:hAnsi="Times New Roman"/>
          <w:b/>
          <w:bCs/>
          <w:color w:val="003399"/>
          <w:sz w:val="28"/>
          <w:szCs w:val="28"/>
          <w:lang w:eastAsia="ru-RU"/>
        </w:rPr>
        <w:t>Упражнение 2</w:t>
      </w:r>
      <w:bookmarkEnd w:id="1"/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ащение кистями рук (по 10 раз)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авую, затем в левую сторону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внутрь (обеими кистями);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ужу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выполнять упражнение из положения «руки в стороны».</w:t>
      </w:r>
    </w:p>
    <w:p>
      <w:pPr>
        <w:pStyle w:val="Normal"/>
        <w:spacing w:lineRule="auto" w:line="240" w:before="8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2" w:name="3"/>
      <w:r>
        <w:rPr>
          <w:rFonts w:eastAsia="Times New Roman" w:cs="Times New Roman" w:ascii="Times New Roman" w:hAnsi="Times New Roman"/>
          <w:b/>
          <w:bCs/>
          <w:color w:val="003399"/>
          <w:sz w:val="28"/>
          <w:szCs w:val="28"/>
          <w:lang w:eastAsia="ru-RU"/>
        </w:rPr>
        <w:t>Упражнение 3</w:t>
      </w:r>
      <w:bookmarkEnd w:id="2"/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гибание кистей рук (по 10-15 раз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временно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й, левой по очереди.</w:t>
      </w:r>
    </w:p>
    <w:p>
      <w:pPr>
        <w:pStyle w:val="Normal"/>
        <w:spacing w:lineRule="auto" w:line="240" w:before="8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3" w:name="4"/>
      <w:r>
        <w:rPr>
          <w:rFonts w:eastAsia="Times New Roman" w:cs="Times New Roman" w:ascii="Times New Roman" w:hAnsi="Times New Roman"/>
          <w:b/>
          <w:bCs/>
          <w:color w:val="003399"/>
          <w:sz w:val="28"/>
          <w:szCs w:val="28"/>
          <w:lang w:eastAsia="ru-RU"/>
        </w:rPr>
        <w:t>Упражнение 4</w:t>
      </w:r>
      <w:bookmarkEnd w:id="3"/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ибания кистей рук (по 10-15 раз)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временно;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й, левой по очереди.</w:t>
      </w:r>
    </w:p>
    <w:p>
      <w:pPr>
        <w:pStyle w:val="Normal"/>
        <w:spacing w:lineRule="auto" w:line="240" w:before="8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4" w:name="5"/>
      <w:r>
        <w:rPr>
          <w:rFonts w:eastAsia="Times New Roman" w:cs="Times New Roman" w:ascii="Times New Roman" w:hAnsi="Times New Roman"/>
          <w:b/>
          <w:bCs/>
          <w:color w:val="003399"/>
          <w:sz w:val="28"/>
          <w:szCs w:val="28"/>
          <w:lang w:eastAsia="ru-RU"/>
        </w:rPr>
        <w:t>Упражнение 5</w:t>
      </w:r>
      <w:bookmarkEnd w:id="4"/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едование прогибания и выгибания.</w:t>
      </w:r>
    </w:p>
    <w:p>
      <w:pPr>
        <w:pStyle w:val="Normal"/>
        <w:spacing w:lineRule="auto" w:line="240" w:before="8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5" w:name="6"/>
      <w:r>
        <w:rPr>
          <w:rFonts w:eastAsia="Times New Roman" w:cs="Times New Roman" w:ascii="Times New Roman" w:hAnsi="Times New Roman"/>
          <w:b/>
          <w:bCs/>
          <w:color w:val="003399"/>
          <w:sz w:val="28"/>
          <w:szCs w:val="28"/>
          <w:lang w:eastAsia="ru-RU"/>
        </w:rPr>
        <w:t>Упражнение 6</w:t>
      </w:r>
      <w:bookmarkEnd w:id="5"/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прикосновение подушечек пальцев: «Пальчики здороваются» (по 10-15 раз)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льцы правой руки – с большим пальцем правой рук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льцы левой руки – с большим пальцем левой рук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 же одновременно двумя руками;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льцы правой руки – с соответствующими пальцами лево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ла надавливания подушечек пальцев и темп выполнения увеличиваются.</w:t>
      </w:r>
    </w:p>
    <w:p>
      <w:pPr>
        <w:pStyle w:val="Normal"/>
        <w:spacing w:lineRule="auto" w:line="240" w:before="80" w:after="0"/>
        <w:rPr/>
      </w:pPr>
      <w:bookmarkStart w:id="6" w:name="7"/>
      <w:r>
        <w:rPr>
          <w:rFonts w:eastAsia="Times New Roman" w:cs="Times New Roman" w:ascii="Times New Roman" w:hAnsi="Times New Roman"/>
          <w:b/>
          <w:bCs/>
          <w:color w:val="003399"/>
          <w:sz w:val="28"/>
          <w:szCs w:val="28"/>
          <w:lang w:eastAsia="ru-RU"/>
        </w:rPr>
        <w:t>Упражнение 7</w:t>
      </w:r>
      <w:bookmarkEnd w:id="6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«Коготки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льное полусгибание и разгибание пальцев (по 10-20 раз).</w:t>
      </w:r>
    </w:p>
    <w:p>
      <w:pPr>
        <w:pStyle w:val="Normal"/>
        <w:spacing w:lineRule="auto" w:line="240" w:before="8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7" w:name="8"/>
      <w:r>
        <w:rPr>
          <w:rFonts w:eastAsia="Times New Roman" w:cs="Times New Roman" w:ascii="Times New Roman" w:hAnsi="Times New Roman"/>
          <w:b/>
          <w:bCs/>
          <w:color w:val="003399"/>
          <w:sz w:val="28"/>
          <w:szCs w:val="28"/>
          <w:lang w:eastAsia="ru-RU"/>
        </w:rPr>
        <w:t>Упражнение 8</w:t>
      </w:r>
      <w:bookmarkEnd w:id="7"/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гибание и разгибание пальцев в кулак по очереди (по 10-20 раз)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й руки;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вой руки;</w:t>
      </w:r>
    </w:p>
    <w:p>
      <w:pPr>
        <w:pStyle w:val="Normal"/>
        <w:numPr>
          <w:ilvl w:val="0"/>
          <w:numId w:val="8"/>
        </w:numPr>
        <w:spacing w:lineRule="auto" w:line="240" w:before="0" w:after="28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их рук одновременно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Cначала начиная с большого пальца, затем начиная с мизинца.</w:t>
      </w:r>
    </w:p>
    <w:p>
      <w:pPr>
        <w:pStyle w:val="Normal"/>
        <w:spacing w:lineRule="auto" w:line="240" w:before="80" w:after="0"/>
        <w:rPr/>
      </w:pPr>
      <w:bookmarkStart w:id="8" w:name="9"/>
      <w:r>
        <w:rPr>
          <w:rFonts w:eastAsia="Times New Roman" w:cs="Times New Roman" w:ascii="Times New Roman" w:hAnsi="Times New Roman"/>
          <w:b/>
          <w:bCs/>
          <w:color w:val="003399"/>
          <w:sz w:val="28"/>
          <w:szCs w:val="28"/>
          <w:lang w:eastAsia="ru-RU"/>
        </w:rPr>
        <w:t>Упражнение 9</w:t>
      </w:r>
      <w:bookmarkEnd w:id="8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«Ножницы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едение пальцев в стороны (по 10 раз)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й, затем левой руки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их рук одновременно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единив ладони вместе.</w:t>
      </w:r>
    </w:p>
    <w:p>
      <w:pPr>
        <w:pStyle w:val="Normal"/>
        <w:spacing w:lineRule="auto" w:line="240" w:before="80" w:after="0"/>
        <w:rPr/>
      </w:pPr>
      <w:bookmarkStart w:id="9" w:name="10"/>
      <w:r>
        <w:rPr>
          <w:rFonts w:eastAsia="Times New Roman" w:cs="Times New Roman" w:ascii="Times New Roman" w:hAnsi="Times New Roman"/>
          <w:b/>
          <w:bCs/>
          <w:color w:val="003399"/>
          <w:sz w:val="28"/>
          <w:szCs w:val="28"/>
          <w:lang w:eastAsia="ru-RU"/>
        </w:rPr>
        <w:t>Упражнение 10</w:t>
      </w:r>
      <w:bookmarkEnd w:id="9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«Замок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дони вместе, пальцы переплетены (по 10-20 раз)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давливание ладоней с силой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ащение (поворот вправо-влево)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клоны вправо-влево – сгибание и разгибание в лучезапястных суставах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орачивание ладоней наружу и выворачивание в обратную сторону, не расцепляя переплетенных пальцев;</w:t>
      </w:r>
    </w:p>
    <w:p>
      <w:pPr>
        <w:pStyle w:val="Normal"/>
        <w:numPr>
          <w:ilvl w:val="0"/>
          <w:numId w:val="12"/>
        </w:numPr>
        <w:spacing w:lineRule="auto" w:line="240" w:before="0" w:after="28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олнечные лучи» - руки в «Замке» подняты вверх, ладони крепко сжаты, пальцы с силой разжимаются и вновь сжимаются.</w:t>
      </w:r>
    </w:p>
    <w:p>
      <w:pPr>
        <w:pStyle w:val="Normal"/>
        <w:spacing w:lineRule="auto" w:line="240" w:before="8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10" w:name="11"/>
      <w:r>
        <w:rPr>
          <w:rFonts w:eastAsia="Times New Roman" w:cs="Times New Roman" w:ascii="Times New Roman" w:hAnsi="Times New Roman"/>
          <w:b/>
          <w:bCs/>
          <w:color w:val="003399"/>
          <w:sz w:val="28"/>
          <w:szCs w:val="28"/>
          <w:lang w:eastAsia="ru-RU"/>
        </w:rPr>
        <w:t>Упражнение 11</w:t>
      </w:r>
      <w:bookmarkEnd w:id="10"/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жнения с сомкнутыми ладонями (по 5-10 раз)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мкнутые ладони перед грудью наклоняются вправо-влево, преодолевая сопротивление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ижения сомкнутыми ладонями перед грудью вперед-назад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мкнутые ладони вытянуты вперед – разведение кистей в стороны, не размыкая запястий;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мкнутые ладони подняты вверх – разведение кистей, не размыкая запястий – «Цветок».</w:t>
      </w:r>
    </w:p>
    <w:p>
      <w:pPr>
        <w:pStyle w:val="Normal"/>
        <w:spacing w:lineRule="auto" w:line="240" w:before="80" w:after="0"/>
        <w:rPr/>
      </w:pPr>
      <w:bookmarkStart w:id="11" w:name="12"/>
      <w:r>
        <w:rPr>
          <w:rFonts w:eastAsia="Times New Roman" w:cs="Times New Roman" w:ascii="Times New Roman" w:hAnsi="Times New Roman"/>
          <w:b/>
          <w:bCs/>
          <w:color w:val="003399"/>
          <w:sz w:val="28"/>
          <w:szCs w:val="28"/>
          <w:lang w:eastAsia="ru-RU"/>
        </w:rPr>
        <w:t>Упражнение 12</w:t>
      </w:r>
      <w:bookmarkEnd w:id="1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«Фонарики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ащение свободными кистями рук (по 10-20 раз).</w:t>
      </w:r>
    </w:p>
    <w:p>
      <w:pPr>
        <w:pStyle w:val="Normal"/>
        <w:spacing w:lineRule="auto" w:line="240" w:before="8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12" w:name="13"/>
      <w:r>
        <w:rPr>
          <w:rFonts w:eastAsia="Times New Roman" w:cs="Times New Roman" w:ascii="Times New Roman" w:hAnsi="Times New Roman"/>
          <w:b/>
          <w:bCs/>
          <w:color w:val="003399"/>
          <w:sz w:val="28"/>
          <w:szCs w:val="28"/>
          <w:lang w:eastAsia="ru-RU"/>
        </w:rPr>
        <w:t>Упражнение 13</w:t>
      </w:r>
      <w:bookmarkEnd w:id="12"/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ряхивание расслабленными кистями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вверх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в стороны;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согнуты в локтях, кисти опущены вниз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полняются сидя за столом</w:t>
      </w:r>
    </w:p>
    <w:p>
      <w:pPr>
        <w:pStyle w:val="Normal"/>
        <w:spacing w:lineRule="auto" w:line="240" w:before="8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13" w:name="14"/>
      <w:r>
        <w:rPr>
          <w:rFonts w:eastAsia="Times New Roman" w:cs="Times New Roman" w:ascii="Times New Roman" w:hAnsi="Times New Roman"/>
          <w:b/>
          <w:bCs/>
          <w:color w:val="003399"/>
          <w:sz w:val="28"/>
          <w:szCs w:val="28"/>
          <w:lang w:eastAsia="ru-RU"/>
        </w:rPr>
        <w:t>Упражнение 14</w:t>
      </w:r>
      <w:bookmarkEnd w:id="13"/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бодное похлопывание по столу поочередно и одновременно.</w:t>
      </w:r>
    </w:p>
    <w:p>
      <w:pPr>
        <w:pStyle w:val="Normal"/>
        <w:spacing w:lineRule="auto" w:line="240" w:before="8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14" w:name="15"/>
      <w:r>
        <w:rPr>
          <w:rFonts w:eastAsia="Times New Roman" w:cs="Times New Roman" w:ascii="Times New Roman" w:hAnsi="Times New Roman"/>
          <w:b/>
          <w:bCs/>
          <w:color w:val="003399"/>
          <w:sz w:val="28"/>
          <w:szCs w:val="28"/>
          <w:lang w:eastAsia="ru-RU"/>
        </w:rPr>
        <w:t>Упражнение 15</w:t>
      </w:r>
      <w:bookmarkEnd w:id="14"/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бодное постукивание по столу пальцами обеих рук, правой и левой руки поочередно.</w:t>
      </w:r>
    </w:p>
    <w:p>
      <w:pPr>
        <w:pStyle w:val="Normal"/>
        <w:spacing w:lineRule="auto" w:line="240" w:before="8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15" w:name="16"/>
      <w:r>
        <w:rPr>
          <w:rFonts w:eastAsia="Times New Roman" w:cs="Times New Roman" w:ascii="Times New Roman" w:hAnsi="Times New Roman"/>
          <w:b/>
          <w:bCs/>
          <w:color w:val="003399"/>
          <w:sz w:val="28"/>
          <w:szCs w:val="28"/>
          <w:lang w:eastAsia="ru-RU"/>
        </w:rPr>
        <w:t>Упражнение 16</w:t>
      </w:r>
      <w:bookmarkEnd w:id="15"/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очередное приподнимание пальцев (кисти рук лежат на столе)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й руки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вой руки;</w:t>
      </w:r>
    </w:p>
    <w:p>
      <w:pPr>
        <w:pStyle w:val="Normal"/>
        <w:numPr>
          <w:ilvl w:val="0"/>
          <w:numId w:val="11"/>
        </w:numPr>
        <w:spacing w:lineRule="auto" w:line="240" w:before="0" w:after="280"/>
        <w:ind w:left="14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их рук вместе.</w:t>
      </w:r>
    </w:p>
    <w:p>
      <w:pPr>
        <w:pStyle w:val="Normal"/>
        <w:spacing w:lineRule="auto" w:line="240" w:before="8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16" w:name="17"/>
      <w:r>
        <w:rPr>
          <w:rFonts w:eastAsia="Times New Roman" w:cs="Times New Roman" w:ascii="Times New Roman" w:hAnsi="Times New Roman"/>
          <w:b/>
          <w:bCs/>
          <w:color w:val="003399"/>
          <w:sz w:val="28"/>
          <w:szCs w:val="28"/>
          <w:lang w:eastAsia="ru-RU"/>
        </w:rPr>
        <w:t>Упражнение 17</w:t>
      </w:r>
      <w:bookmarkEnd w:id="16"/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итация игры на пианино.</w:t>
      </w:r>
    </w:p>
    <w:p>
      <w:pPr>
        <w:pStyle w:val="Normal"/>
        <w:spacing w:lineRule="auto" w:line="240" w:before="8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17" w:name="18"/>
      <w:r>
        <w:rPr>
          <w:rFonts w:eastAsia="Times New Roman" w:cs="Times New Roman" w:ascii="Times New Roman" w:hAnsi="Times New Roman"/>
          <w:b/>
          <w:bCs/>
          <w:color w:val="003399"/>
          <w:sz w:val="28"/>
          <w:szCs w:val="28"/>
          <w:lang w:eastAsia="ru-RU"/>
        </w:rPr>
        <w:t>Упражнение 18</w:t>
      </w:r>
      <w:bookmarkEnd w:id="17"/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едение пальцев врозь и сведение вместе (ладони на столе).</w:t>
      </w:r>
    </w:p>
    <w:p>
      <w:pPr>
        <w:pStyle w:val="Normal"/>
        <w:spacing w:lineRule="auto" w:line="240" w:before="80" w:after="0"/>
        <w:rPr/>
      </w:pPr>
      <w:bookmarkStart w:id="18" w:name="19"/>
      <w:r>
        <w:rPr>
          <w:rFonts w:eastAsia="Times New Roman" w:cs="Times New Roman" w:ascii="Times New Roman" w:hAnsi="Times New Roman"/>
          <w:b/>
          <w:bCs/>
          <w:color w:val="003399"/>
          <w:sz w:val="28"/>
          <w:szCs w:val="28"/>
          <w:lang w:eastAsia="ru-RU"/>
        </w:rPr>
        <w:t>Упражнение 19</w:t>
      </w:r>
      <w:bookmarkEnd w:id="18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«Бегают человечки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азательный и средний пальцы правой, потом левой, а затем двух рук вместе бегают по столу вперед и назад.</w:t>
      </w:r>
    </w:p>
    <w:p>
      <w:pPr>
        <w:pStyle w:val="Normal"/>
        <w:spacing w:lineRule="auto" w:line="240" w:before="80" w:after="0"/>
        <w:rPr/>
      </w:pPr>
      <w:bookmarkStart w:id="19" w:name="20"/>
      <w:r>
        <w:rPr>
          <w:rFonts w:eastAsia="Times New Roman" w:cs="Times New Roman" w:ascii="Times New Roman" w:hAnsi="Times New Roman"/>
          <w:b/>
          <w:bCs/>
          <w:color w:val="003399"/>
          <w:sz w:val="28"/>
          <w:szCs w:val="28"/>
          <w:lang w:eastAsia="ru-RU"/>
        </w:rPr>
        <w:t>Упражнение 20</w:t>
      </w:r>
      <w:bookmarkEnd w:id="19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«Футбол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бивание шариков, карандашей одним, двумя и т.д. пальц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бушкина Елена Владимировна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57:00Z</dcterms:created>
  <dc:creator>NEO</dc:creator>
  <dc:description/>
  <cp:keywords/>
  <dc:language>en-US</dc:language>
  <cp:lastModifiedBy>User</cp:lastModifiedBy>
  <cp:lastPrinted>2015-02-25T11:39:00Z</cp:lastPrinted>
  <dcterms:modified xsi:type="dcterms:W3CDTF">2020-08-06T07:35:00Z</dcterms:modified>
  <cp:revision>3</cp:revision>
  <dc:subject/>
  <dc:title/>
</cp:coreProperties>
</file>